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GENERAL - WTM ............... PAGE   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ction  Conten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10  GENERAL      - Introduction and General Featur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20  GENERAL      - Getting Start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30  GENERAL      - Assigning Input/Output Fil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40  GENERAL      - Loop-Execution &amp; Symbol-Definit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50  GENERAL      - Log File -  damm.lo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60  GENERAL      - Comments on Hard Cop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70  GENERAL      - File ID-directories and Count-Sum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90  GENERAL      - Cursor Tracking Problems With Xtermina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0  GENERAL      - Changes in Cursor-Mode Command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0  GENERAL      - Mouse Button Customiz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20  GENERAL      - Screen Setup and Color Mapp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30  GENERAL      - Display Delays (hangup problem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50  DISPLAY      - 1-D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55  DISPLAY      - 1-D Display (Peak Finding/Logg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160  DISPLAY      - 2-D Display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00  MANIPULATION - Syntax Definit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10  MANIPULATION - Setup</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20  MANIPULATION - I/O     1-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30  MANIPULATION - Gating  2-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40  MANIPULATION - General 2-D Project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50  MANIPULATION - Operations on Buffers-1 &amp;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60  MANIPULATION - Show Data, Count-Sums etc (from Bufs-1 &amp;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70  MANIPULATION - Modify Buffer Conten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80  MANIPULATION - Printer Plo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90  MANIPULATION - Gain-Shifts &amp; Compress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00  MANIPULATION - of HIS-files (Copy, Add, Gain-Shift, etc)</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50  BANANAS      - Definition, Rules, Construction &amp;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60  BANANAS      - Project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00  FITTING      - Introduction &amp; General Featur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10  FITTING      - 1-Key (Cursor Mode) Command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20  FITTING      - Setup Command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30  FITTING      - Display of Data, Fits &amp; Printer-Plo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40  FITTING      - FIT Execution Command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50  FITTING      - FIT Parameters - Saving, Setting, Defau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60  FITTING      - FIT Specification Detai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70  FITTING      - Peak Shap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80  FITTING      - Gradient-Search Method (FIT  reque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90  FITTING      - Gaussian Method        (GFIT reque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00  FITTING      - Estimated Uncertainties in Peak Area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10  FITTING      - Reading Fit Results from damm.lo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20  FITTING      - Common Problem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530  FITTING      - Peak Shape vs Asymmetry (Log Plot)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50  CUSTOMIZING  - Screen Configurat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60  CUSTOMIZING  - Graphic Screen Color Mapp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70  CUSTOMIZING  - Graphic Screen Black &amp; White Mapp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00  Implementat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00  Gating 2D Matrix With the Cursor (RVR)</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GENERAL - WTM ............... PAGE   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010  Introduction and General Featur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MM  is a Display, Analysis and Manipulation Module which is configured t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 used on VAXstations  running  VMS  and  DECwindows.  DAMM  provides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eatures  to  be  found  in  VAXPAK  programs  DAM,  SAM, TDX and XAM. Som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neral features are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splay feature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Works with VAXstations and DECstations running DECwindow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Displays 1-D data from HIS- or SPK-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Displays 2-D data from HIS-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Hardcopy available via screen-copy to LN03, LN03 ScriptPrin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A dialog record may be saved on a Log-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Supports Free-Form (Banana) gate construc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Provides for total number of counts within a Banan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Supports X- &amp; Y-projections of Bananas (saved on DAMQ8Q.SP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Provides for peak sum, centroid and fwh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Provides for spectrum analysis (fitting - see SEC# U300.40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neral feature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Reads 1-D histograms from either HIS-, SPK-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Extracts GATES (on parameters 1 or 2) from 2-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Supports general projections of Bananas on arbitrary axi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Forms linear combinations, gain-shifts etc. of 1-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Forms linear combinations, gain-shifts etc. of 2-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Does linear gain and intercept transformations by rebinn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Does crunches (sums a specified number of channels togeth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Lists and plots 1-D histograms on the line prin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Shows directory (ID'S) contained in HIS-, SPK- &amp; BAN-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Shows count-sums for all ID's in SPK- or HIS-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tinued on next pag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GENERAL - WTM ............... PAGE   3</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gram operation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program is controlled by a set of commands (alphabetic directives)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sociated  data-lists  (numbers):  I  call  these  command-lists. Input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ree-form. Command and list-element delimiters are BLANK , ( )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020  GETTING START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steps given below outline how I would do it. Of course, you can  do  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y way that you choose or not at al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Log  onto  DECstation,  VAXstation,  Xterminal,  etc.  in  the usua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ann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Open a DECterm window and move  it  to  the  lower  left  corner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cree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Type:  @U1:[MILNER.XWIN]DAMM   ;to start program on a VMS ho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  DAMM                    ;if defined in LOGIN.CO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ype:  /usr/hhirf/damm         ;to start program on an ULTRIX ho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  damm                    ;if defined in your .logi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Type:  H                       ;for HELP director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Type:  H  ITEM                 ;for help on directory ITE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Type:  H  FIG                  ;for screen configur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Try a few FIG commands to get a feel for how they wor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Note  the  fact  that  the  display  required  for  entering fitt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formation (like peak positions, etc) is via the DS &amp; DSX  command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ather than the general display commands D &amp; DX.</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Learn  to  use  the  HELP  facility.  That  will  usually  be   mo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p-to-date than this documen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Filenames  have  been  made  case-sensitive  for the ULTRIX vers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re default extensions apply, upper case is assumed  for  VMS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wer  case  is  assumed  for ULTRIX. Acceptable standard extens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ow include .spk, .SPK, .his, .HIS, .ban, .BAN, .cmd &amp;  .CMD.  No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the  his-file  extension  is  lower/upper case then the drr-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xtension must be lower/upper case. Also not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r/users/directory/subdirectory/filename   ;is an acceptable form b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rectory/subdirectory/filename   ;is NOT! (at least for now)</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GENERAL - WTM ............... PAGE   4</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030  Commands for Assigning Input/Output 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   FIL.EXT    - Open N-file (EXT = SPK or H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U   FIL.EXT    - Open O-file (EXT = SPK or HIS) - OUTPUT for SPK on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U   FIL.SPK,NEW- Create and open O-file (SPK-file for outpu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QF   FIL.EXT    - Open Q-file (EXT = SPK or HIS) - for display on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F   FIL.EXT    - Open R-file (EXT = SPK or HIS) - for display on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F   FIL.EXT    - Open S-file (EXT = SPK or HIS) - for display on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N  FIL        - Open FIL.BAN for store, recall, proj, etc</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N  FIL,NEW    - Create &amp; open FIL.BAN for store, recall, etc</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See below for how to specify variable FILENAM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LO  F          - Closes F-file (where F = N, O, P, Q, R, S or BA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FIL            - Displays data files currently ope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D  FIL        - Open and process commands from FIL.CM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D  FIL.EXT    - Open and process commands from FIL.EX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N/LOF         - Turn Log-output (to LU7) ON/OFF (default = OF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xplanation of variables in FILENAME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ne   symbol   (integer   variable)  may  be  incorporated  in  a  FILENAM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pecification as the following examples illustrat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xample-1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YM=3</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U FIL"SYM".SPK  ;Opens FIL3.SP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xample-2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OP 3</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I+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 FIL"I".SPK    ;Opens (in succession) FIL1.SPK, FIL2.SPK, FIL3.SP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NDLOOP</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040  Commands Related to Loop-Execution &amp; Symbol-Defin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YM = EXPRESSION - Define symbol (SYM) up to 100 symbols support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symbols: UIND CIND ULOC CLOC FIX NONE FITS ALL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COLR GREY DOTS LIVE BAN  M N O P Q R S are reserv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expression syntax is same as in CHI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no imbedded blanks are allowed in express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symbols may contain up to 4 characters (5-8 ignor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SYM             - Displays list of currently defined sumbols &amp; valu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OP N           - Starts LOOP (executed N-times) N=SYM or CON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D  ....        - Nesting support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D  ....        - # lines between 1st LOOP &amp; matching ENDL = 1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NDL             - Defines end-of-loop</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KILL (entered before END) kills LOOP</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Ctrl/C    - aborts loop-in-progres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opening of CMD-file within a LOOP not allow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tinued on next pag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GENERAL - WTM ............... PAGE   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OP suspension - the WO command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command WO [means the same thing as WOA or WHOA -  i.e  the  opposite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IDDUP (my preferred spellings)] has been implemented to work within LOOP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never  the WO command is encountered (within a LOOP only, otherwise i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llegal), the messag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ype [RETURN] to CONTINUE---&g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ll appear on the screen. This gives you an opportunity  to  look  at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splay  etc.  before  it  gets  wiped  out. When you are finished look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ess the [RETURN] key and it will continu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050  Log File - damm.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VMS version of DAMM always creates a new version of DAMM.LOG while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LTRIX  version  creates  a  new  damm.log  or appends to an old version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mm.log if it exists. If you enter the command LON, almost all  dialog  t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from the host will be logged, otherwise, only certain "print command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ll produce output to the log-file or device. You may turn the log  ON/OF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y entering LON/LO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060  Comments on Hard Cop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  I  have defined the default the color mapping, it is best to set up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orkstation to Print Screen in the negative image mode. If you are print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n something like a LN03 ScriptPrinter, anything you chose  to  print  wil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  scaled to fit on one page. If you are using an LN03, it may come out 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ultiple pages (and you may miss some) unless  you  choose  a  "Portion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creen" that it lik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070  File ID-directories and Count-Su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R  KF   Displays a list of all ID's in file-KF, whe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F   left blank says input-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F = N     denotes   input-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F = O     denotes  output-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F = Q     denotes       Q-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F = R     denotes       R-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F = S     denotes       S-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F = BAN   denotes     BAN-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DIR KF   Logs a list of all ID's in file-KF on DAMM.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DIR KF   Displays ID's &amp; # of non-zero channels for SPK-fil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DIR KF   Displays ID-directory in detail        for HIS-fil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so logs on DAMM.LOG if L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SUM KF   Displays count-sums of all ID's on file-K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so logs on DAMM.LOG if LON</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GENERAL - WTM ............... PAGE   6</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090  Cursor Tracking Problems With Xtermina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software-generated  full-window  cursor  displayed by DAMM when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key cursor mode" requires a lot of  real-time  response  from  the  ho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puter  for  live tracking of the mouse. This works fine when the host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local workstation but does not work well for Xterminals hosted by a  bus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AX. The following commands are intended to alleviate this problem. Typ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URT LIVE  ;for full-window cursor which tracks mouse "live" (defau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URT X     ;for new cursor display only for mouse-click or key-pres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orks better for Xterminals hosted by busy VAX, et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xecute the desired CURT command and then FIG to make it take effec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00  Changes in Cursor-Mode Comma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  have  eliminated  the  destinction  between  upper and lower case in al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ursor-mode commands. The Shift- and Caps-lock  keys  have  no  effect.  I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der  to do this and retain meaningful command names, it was neccessary t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e two keys for certain commands. These commands (UP, UX, UW, UL, UH,  U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UB) are defin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UP   Add/Delete peak to Library (pos specified by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UX   Fix/Free  peak position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UW   Fix/Free  peak width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UL   Fix/Free  Lo-Side ASYM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UH   Fix/Free  Hi-Side ASYM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UO   Turn peak  ON/OFF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B   Add/Delete background point at cursor pos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ad  UP  as Unset Peak, for example. As usual, no carriage return is us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re are also a few other changes in commands. These are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F-ARROW    Set expand-region lo-lim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T-ARROW    Set expand-region hi-lim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N-ARROW    Pan DOWN - move picture so cursor-chan at right-scre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P-ARROW    Pan UP   - move picture so cursor-chan at  left-scre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Display XCUR, YCUR, channel# &amp; energ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10  Mouse Button Customiz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Mouse Buttons can be used in place of some  key-strokes  while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key  cursor-mode. Different button definitions are provided for the three</w:t>
      </w:r>
    </w:p>
    <w:p>
      <w:pPr>
        <w:pStyle w:val="Normal"/>
        <w:spacing w:lineRule="atLeast" w:line="24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fferent types of  displays  (namely:  the  displays  resulting  from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D, DD &amp; DS). The following customizing commands are support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D  L,M,R  ;Defines Left,Middle,Right buttons for cursor in  D-wind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DD L,M,R  ;Defines Left,Middle,Right buttons for cursor in DD-wind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DS L,M,R  ;defines Left,Middle,Right buttons for cursor in DS-wind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D  L,H,S  ;Example (cursor in 1-D)   L-butt sets sum-reg lo-lim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butt sets sum-reg hi-limit,  R-butt requests S-su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DD A,T,Z  ;Example (cursor in 2-D)   L-butt adds banana poin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butt totalizes enclosed counts,  R-butt zots banan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ttons can't be set to  / or ;  -  set to  ? or :  instead</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GENERAL - WTM ............... PAGE   7</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20  Screen Setup and Color Mapp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creen  configuration  (placement  of  graphics  windows on the screen)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lor (or black &amp; white) mapping  is  discussed  in  more  detail  in  SEC#</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550,  U300.560  and  U300.570  (if  you  have  a B&amp;W monitor, you wil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bably want to change the color mapping). Here we give the usual list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and a brief description of each.</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RELATED TO SCREEN SETUP &amp; COLOR MAPPING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I           ;Set  screen configuration library to defau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F FILNAM    ;Read screen configuration library from FILNA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  N         ;Set current screen configuration to type-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N  ID        ;Set subsequent displays to be in window-ID (dflt=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XON ID        ;Enable  the drawing of axis for  window-ID (df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XOF ID        ;Disable the drawing of axis for  window-I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AP           ;Set color map to default  ("takes" after next FI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AP FILNAM    ;Set color map from FILNAM ("takes" after next FI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VV           ;Reverse all color specs   ("takes" after next FI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LNS N         ;Set # disp-lines = N - for HELP, DDIR &amp; DSU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URT LIVE      ;Set full-wind cursor to track mouse LIVE (defau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URT X         ;New full-wind cursor generated via mouse-click or ke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CURT command takes effect only after next FI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SI            ;Set screen to initial - erase all graphic window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gram  damm  has,  by  default,  16  pre-defined  screen  connfigurat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vailable. Each is referenced (via the FIG  command)  by  an  ID-number.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st  of  the  ID-numbers  along with the associated configuration is giv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low. Try a few FIGs and observe the results or if you really want to  ge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rious,  see  SEC#  U300.550. In particular, if you have an Xterminal wit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ess than 1024  x  860  pixels,  you  will  probably  need  to  modify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figuration table as described in SEC# U300.55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2-[][]   3-[][]   4-[][]   5-[][]   6-[][]   7-[][]   8-[][]</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     []       [][]     []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     []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  10-[][]  11-[--]  12-[--]  13-[--]  14-[--]  15-[2D]  16-[2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              [--]     [--]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                       [--]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DISPLAY - WTM ............... PAGE   8</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30  Display Delay (hangup proble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ome  display devices (X-terminals for example) may require a delay betwe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ccessive displays. If your device  "hangs  up"  or  produces  "incomple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splays"  when  executing  LOOPS, you might try increasing the appropria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ay. A range of 10 to 20000 miliseconds is accept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LAF MS        ;Set FIG-delay     to MS   milliseconds (default=10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LAF           ;Set FIG-delay     to 1000 millisecond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LAD MS        ;Set Display-delay to MS   milliseconds (default=5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LAD           ;Set Display-delay to 500  milliseco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50  Commands Related to 1-D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  NF        ;Choose screen config-NF. See SEC# U300.120 &amp; U300.55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screen configuration and color mapping command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N  NW        ;Set subsequent displays to be in window-N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N/LOG        ;Set display to linear/log  (default is linea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ON/PLOF      ;Turn peak logging ON/OFF (dflt OFF) see SEC# U300.15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T /OV         ;Set to disp mult hist stacked/overlayed (dflt = OV)</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AL  A,B,C     ;Define energy calibration (E=A+B*Chan+C*Chan**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L  I,J,K...  ;Defines color sequence f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I,J.. = 1     2   3     4    5    6       7</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COL= white,red,green,blue,yellow,magenta,cya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WID WID       ;Define cursor-mode sum-region width (channe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NOR LO,HI     ;Normalize displayed data to count-sum of chans LO,H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L   LO,HI     ;Set display limits (min,max cha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MM  LO,HI     ;Set display limits (min,max coun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 or HI = X  says use MIN or MAX data valu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    IDLST     ;Display histogram ID's contained in IDLS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X   IDLST     ;Display IDLST (range defined by expand-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DLST format is   KF C ID, C ID.. KF C ID, C I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 is an OPTIONAL floating-point norm-coeff (DFLT=1.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F = M,N,O,P,Q,R,S (default is N) and denot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EM-BUF, IN-FIL, OU-FIL, PROJ-FIL, Q-FIL, R-FIL, S-FI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IDLST omitted, uses previously defined IDLS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ML LO,HI     ;Define sum region for SUM command bel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M  IDLST     ;Sum counts (LO,HI) (IDLST same as D except C illeg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              ;Enter cursor-mod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SI            ;Set screen to initial - erase graphic window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tinued on next pag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DISPLAY - WTM ............... PAGE   9</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50  Commands Related to 1-D Display (continu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KEY CURSOR COMMANDS FOR 1-D DISPLAY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t;-- (LF-ARROW) ;Set expand-region lo-lim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 (RT-ARROW) ;Set expand-region hi-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              ;Make marker display visible/invisible (toggl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              ;Expand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              ;Turn marker display 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              ;Turn marker display OFF (K is for kil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P-ARROW       ;Pan up   - move picture so cursor-chan at  left-scre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N-ARROW       ;Pan down - move picture so cursor-chan at right-scre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must be expanded to execute pa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              ;Set sum-region lo-lim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              ;Set sum-region hi-lim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              ;Set sum-region limits (LO=XCUR, HI=XCUR+WID-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              ;Display sum, centroid, fwhm (2.354*sigma) of sum 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TA(LO),DATA(HI) defines BGD for NE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Display sum, centroid, fwhm (2.354*sigma) of sum 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CUR(LO),YCUR(HI) defines BGD for NE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              ;Draw peak-marker and display chan#  at cursor po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              ;Draw peak-marker and display energy at cursor po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or ?         ;Display XCUR, YCUR, channel# &amp; energ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Same as ? except forces logging (see SEC# U300.15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Q              ;Quit cursor-mode (return to normal-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e SEC# U300.110 or Type: h mous for use of Mouse Buttons.</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DISPLAY - WTM ............... PAGE  1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55  Peak Finding/Logg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following commands control peak find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D BIAS,IFWHM     ;Turn peak-find ON  (see definitions bel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D                ;Turn peak-find ON  (with defaults - see bel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OFI                ;Turn peak-find OFF (default is OF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IAS...is the number of standard deviations above background  that  a  pea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annel  must be in order to be considered as part of a peak. Usefu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alues of BIAS are in the range 3 to 10. The default value is 5.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WHM..is the approximate full-width at half-max (in channels) of peaks  i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region  of interest. This value is not very critical but shoul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 within a factor of 2 or so of  the  correct  value.  The  defau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alue is 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l  peaks  found  within  the display region will be marked &amp; labeled wit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associated energy-calibration value (def_ault is the  same  as  channe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umber).  Peak  labels are integers (no decimals - to minimize screen spac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ed) so if you want labels to be in units of keV, for  example,  you  mu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nter CAL such that E(keV) is a whole numb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e SEC# U300.430 for how peak-finding is used in fitting oper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gging "found" and "marked" peaks on damm.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eaks  which  either  found  via  the  FIND command above or marked via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key command (/ or ? or ;)  may  be  logged  on  damm.log.  The  follow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independent of LON/LOF) turns said logging ON and OF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ON           ;Turns peak logging (to damm.log) 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OF           ;Turns peak logging (to damm.log) OFF (defau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found peaks, damm.log may be read (skipping prog, date &amp; time) a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AD(LU,10)IFLG,ID,CH,HEFT,(FILNAM(I),I=1,1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29X,A4,I10,2F10.0,2X,16A4)</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re: IFLG   = 'PEAK' for found peak log entr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D     = Spectrum ID numb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     = Peak location in channe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EFT   = Peak heftines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LNAM = First 64 characters of spk- or his-filenam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marked peaks, damm.log may be read (skipping prog, date &amp; time) a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AD(LU,10)IFLG,ID,CH,ENER,(FILNAM(I),I=1,1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29X,A4,I10,2F10.0,2X,16A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re: IFLG   = 'MARK' for marked peak log entr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D     = Spectrum ID numb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     = Peak location in channe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NER   = Peak "energy" from calibration constan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LNAM = First 64 characters of spk- or his-filenam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DISPLAY - WTM ............... PAGE  1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60  Commands Related to 2-D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   NF       ;Choose screen config-NF. See SEC# U300.120 &amp; U300.55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screen configuration and color mapping comma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N   NW       ;Set subsequent displays to be in window-N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LEV  N        ;Set # of color/grey-scale intensity levels to 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LEV           ;Set # of color/grey-scale intensity levels to 10 (df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RAS  I,J,K..  ;Set grey-scale values (range 0-100) &amp; ZLEV (# entri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ust do after first FIG  ("takes" after next FI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INT  COLR     ;Set 2-D intensity mapping to Color (defau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INT  GREY     ;Set 2-D intensity mapping to Grey-sca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INT  DOTS     ;Set 2-D intensity mapping to Dot-matrix (3x3 or 5x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SON/ZSOF      ;Z-scale ON/OFF - displays cnts vs colors legend (df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LIN/ZLOG      ;Set 2-D display to linear/log (default is 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C    LO,HI    ;Set min &amp; max X-channel numbers f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C    LO,HI    ;Set min &amp; max Y-channel numbers for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MM   LO,HI    ;Set min &amp; max counts/channel    for display &amp; count-su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MM   LO       ;Sets min &amp; searches for max (semi-autosca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MM            ;Searches for min &amp; max      (full-autosca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D       ID    ;Display 2-D histogram ID from IN-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D    KF,ID    ;Display 2-D histogram ID from KF-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DX      ID    ;Display 2-D histogram ID from IN-file (expand 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DX   KF,ID    ;Display 2-D histogram ID from KF-file (expand 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re KF = N,O,Q,R,S (default is N) and denot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FIL, OU-FIL, Q-FIL, R-FIL, S-FI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D (and KF) omitted says use previously defined spe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DID           ;Shows ID-number &amp; Filename for current 2-D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BL            ;Zero in-core BAN-librar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BL            ;List in-core BAN-ID number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              ;Enter cursor-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SI            ;Set screen to initial - erase graphic window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tinued on next pag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DISPLAY - WTM ............... PAGE  1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160  Commands Related to 2-D Display (continu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KEY CURSOR COMMANDS FOR 2-D DISPLAY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t;-- (LF-ARROW) ;Set expand-region lo-left- lim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 (RT-ARROW) ;Set expand-region hi-right-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              ;Make expand markers visible/invisible (togg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              ;Exp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Move display such that cursor is at lo-lef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              ;Move display such that cursor is at hi-lef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              ;Move display such that cursor is at hi-righ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              ;Move display such that cursor is at lo-righ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              ;Zero  (open) active X,Y-li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Add point to active X,Y-li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              ;Dele nearest point in active X,Y-li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              ;Move nearest point in active X,Y-list to cursor po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              ;Insert a point in active X,Y-list at cursor pos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              ;List active X,Y-list (on VD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              ;Draw active BAN &amp; BAN's in in-core librar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              ;Prompt for ID &amp; read into in-core BAN-librar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              ;Open nearest in-core BAN for modific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              ;Prompt for ID &amp; store in in-core library &amp; on dis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              ;Store  nearest BAN with original I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              ;Remove nearest BAN from in-core library &amp; eras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              ;Delete nearest BAN from in-core library and dis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              ;Totalize counts in nearest BAN (active or no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              ;Totalize and &amp; save X- &amp; Y-projections on DAMQ8Q.SP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or ?         ;Display X,Y-coordinates of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Q              ;Quit cursor-mode (return to normal-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e SEC# U300.110 or Type: h mous for use of Mouse Buttons.</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MANIPULATION - WTM ............ PAGE  13</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00  Command Syntax - General Defini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1   - Memory Buffer-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2   - Memory Buffer-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D   - The  ID-number of histogram to be rea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UID - Next ID-number to be assigned to output histogra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   - A first-channel-number (usually of a Ga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I   - A last- channel-number (usually of a Ga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AC  - A multiplication fact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eaning of the individual command-character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    - Input  or rea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    - Output or wri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 Add or accumula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    - Shift (gain shif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   - Gate on X-parameter (i.e. parameter # 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Y   - Gate on Y-parameter (i.e. parameter #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 Buffer-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    - Buffer-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    - Multip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    - Crun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    - Divi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10  Commands for Setup (no immediate ac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UID IV    - Set next ID to be used to IV</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DST N     - Set ID-step to be used in implied I/O loop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mains active until changed - default=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RUN IVAL  - Sets standard crunch value to IV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ASP XI1,XI2,XF1,XF2,NCF - Standard gain shift specific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IDA       - Says treat 16-bit HIS-file data as sign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DA       - Says treat 16-bit HIS-file data as un-signed (default)</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MANIPULATION - WTM ............ PAGE  14</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20  Commands for Input/Output of 1-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    ID            Input to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S   ID            Input to B1, gain shif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A   ID,FAC        Input to B1, B2=B2+FAC*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SA  ID,FAC        Input to B1, shift  B1, B2=B2+FAC*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O   ID            Input to B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SO  ID            Input to B1, shift  B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O   IDA,IDB       Input to B1, output B1     (for ID=IDA,ID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SO  IDA,IDB       Input to B1, shift, output (for ID=IDA,ID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2                 Output B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30  Commands for Gating 2-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Y   ID,LO,HI      Y-gate to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YS  ID,LO,HI      Y-gate to B1, shif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YO  ID,LO,HI      Y-gate to B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YO  IDA,IDB,LO,HI Y-gate to B1,         output B1 (for ID=IDA,ID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YSO ID,LO,HI      Y-gate to B1, shift &amp;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YSO IDA,IDB,LO,HI Y-gate to B1, shift &amp; output B1 (for ID=IDA,ID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YA  ID,LO,HI,FAC  Y-gate to B1, B2=B2+FAC*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GYSA ID,LO,HI,FAC  Y-gate to B1, shift B1, B2=B2+FAC*B1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   ID,LO,HI      X-gate to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S  ID,LO,HI      X-gate to B1, shif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O  ID,LO,HI      X-gate to B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O  IDA,IDB,LO,HI X-gate to B1,         output B1 (for ID=IDA,ID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SO ID,LO,HI      X-gate to B1, shift &amp;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SO IDA,IDB,LO,HI X-gate to B1, shift &amp; output B1 (for ID=IDA,ID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A  ID,LO,HI,FAC  X-gate to B1, B2=B2+FAC*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XSA ID,LO,HI,FAC  X-gate to B1, shift B1, B2=B2+FAC*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2                 Output B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40  Commands for General 2-D Projec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   ID,BID,DEGR               PROJ TO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S  ID,BID,DEGR               Proj to B1, shif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O  ID,BID,DEGR               Proj to B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O  IDA,IDB,BIDA,BIDB,DEGR -  Proj to B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uter loop on BID, inner loop on I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SO ID,BID,DEGR               Proj to B1, shift &amp;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SO IDA,IDB,BIDA,BIDB,DEGR -  Proj, shift, outpu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uter loop on BID, inner loop on I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A  ID,BID,DEGR,FAC           Proj to B1, B2=B2+FAC*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SA ID,BID,DEGR,FAC           Proj to B1, shift B1, B2=B2+FAC*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JAL                           Project all bananas in currently op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N-file for HIS-files, ID's &amp; DEGR'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tained theri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2                             Output B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D denotes histogram ID, BID denotes Banana I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GR = Projection-axis angle in degrees)</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MANIPULATION - WTM ............ PAGE  1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50  Commands for Operations on Buffer-1 &amp; Buffer-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1  XM             Multiply B1 by X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2  XM             Multiply B2 by X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1  ICRUN          Crunch B1  by ICRUN (standard crunch unchang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2  ICRUN          Crunch B2  by ICRUN (standard crunch unchang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1                 Shift  B1  by standard GASP</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2                 Shift  B2  by standard GASP</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1  XI1,XI2,XF1,XF2,NCF - Shift B1 as specifi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tandard GASP unchang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2  XI1,XI2,XF1,XF2,NCF - Shift B2 as specifi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tandard GASP unchang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1                 Zero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2                 Zero B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12  FAC           B2=B2+FAC*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21  FAC           B1=B1+FAC*B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WAP               Swap B1 &amp; B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2D1 FAC           B2=(FAC*B2)/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1                 Output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2                 Output B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60  Commands which Show Data, Count-Sums etc (from Bufs-1 &amp; -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1                Print   Buffer-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2                Print   Buffer-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1   LO,HI         Display Buffer-1 (channels LO thru HI)</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2   LO,HI         Display Buffer-2 (channels LO thru H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M1 LO,HI         Display sum of counts LO-thru-HI of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M2 LO,HI         Display sum of counts LO-thru-HI of B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P NCH           Compare first NCH-channels of B1 &amp; B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ives # counts and # mis-match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N  ID,KO,KX,NCH  Generate test spectrum in B1 (NCH channe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annel contents = KO+KX*(channel#+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70  Commands which Modify Buffer Conten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1 ICN,YV        Set channel ICN of B1 to YV</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2 ICN,YV        Set channel ICN of B2 to YV</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1 LO,HI,YV      Set channels LO-thru-HI of B1 to YV</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2 LO,HI,YV      Set channels LO-thru-HI of B2 to YV</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1 LO,HI,YA,YB   Set channels LO-thru-HI of B1 to YA-thru-Y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2 LO,HI,YA,YB   Set channels LO-thru-HI of B2 to YA-thru-Y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1 ICN,YV        Add YV to channel ICN of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2 ICN,YV        Add YV to channel ICN of B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1 LO,HI,YV      Add YV to channels LO-thru-HI of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2 LO,HI,YV      Add YV to channels LO-thru-HI of B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1 LO,HI,YA,YB   Add YA-thru-YB to channels LO-thru-HI of B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2 LO,HI,YA,YB   Add YA-thru-YB to channels LO-thru-HI of B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e. a strait lin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MANIPULATION - WTM ............ PAGE  16</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80  Commands Related to Printer Plo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KRZ               Set to skip repeated-zeros for printer plo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RZ               Set to plot repeated-zeros for printer plo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G  ID,LO,HI,NCYC      - Input to B1 &amp; LOG plo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N  ID,LO,HI,NCFS      - Input to B1 &amp; LIN plo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G  IDA,IDB,LO,HI,NCYC - Input to B1 &amp; LOG plot (for ID=IDA,ID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N  IDA,IDB,LO,HI,NCFS - Input to B1 &amp; LIN plot (for ID=IDA,IB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G1 LO,HI,NCYC    Log    Printer-plot of Buffer-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G2 LO,HI,NCYC    Log    Printer-plot of Buffer-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N1 LO,HI,NCFS    Linear Printer-plot of Buffer-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LN2 LO,HI,NCYC    Linear Printer-plot of Buffer-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CFS = # of counts full-scale for LIN plo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CYC = # of cycles            for LOG plo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290  Discussion of Gain-Shifts and Compress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ain  shifts are specified by five parameters - XI1, XI2, XF1, XF2 and NC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I1 and XI2 represent two locations (in channel-#  units)  in  the  initia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D  histogram  and  XF1  and  XF2 represent corresponding locations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al histogram (i.e. after the transformation). That i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F=A+B*XI</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XF2-XF1)/(XI2-XI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XF1-B*XI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CF gives the number of channels in the histogram after the transformat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NCF=0,   the   final   #-of-channels  is  determined  by  the  initia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channels NCI and the transformation specified.  If  NCF=-1  the  fina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channels  is set equal to NCI. Counts are redistributed into the fina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 of channels (bins) by assuming a uniform distribution of counts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itial  bins. Data shifted below channel-#-0 and above channel-#-NCF-1 a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st and gone forev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ain-shifts are always "in plac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RUN IVAL (i.e. standard crunch) does it at "input tim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ta is kept internally as floating - is converted to fixed on outpu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l output from DAMM is 32 bits/channel</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MANIPULATION - WTM ............ PAGE  17</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300  Manipulation of HIS-files (Copy, Add, Gain-Shift, et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MM can copy, add (or subtract) and gain-shift 1-D or 2-D histograms  fro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 input HIS-file to an output HIS-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All  operations  are  from  an  INPUT-file  and INPUT-ID (IDI) to a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UTPUT-file and OUTPUT-ID (IDO).</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For HCOP and HADD operations, the output  histogram  must  have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me dimensions and ranges as the input histogra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For  SHIF  (gain-shift)  and SHAD (gain-shift &amp; add) operations,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mensions of the output histogram need not match the inp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The number of bits-per-channel (16 or 32) need not be the  same  f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put and outp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Gain-shifts  are  accomplished  by  converting  the data to float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oint, rebinning (with count fractionation) and  finally  convert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ck to integ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Fractional copies and adds are also done in floating poin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Final  conversion  from  floating  point  to  integer  involves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ition of a  random  number  whose  range  is  0.0  to  1.0.  Th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cedure  results  in  slight  differences  in  the total number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unts for the input and output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e CHIL to create output DRR-file and allocate HIS-file as usu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OU  DISK:FIL.HIS       - Opens HIS-file for outp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COP IDI,IDO &lt;,F&gt;       - Copies F*IDI (input) to IDO (outpu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 is not entered, F=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ADD IDI,IDO &lt;,FI&gt;&lt;,FO&gt; - Adds FI*IDI to FO*ID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I is not entered, FI=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O is not entered, FO=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O is entered, FI must be enter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DIV IDI,IDO &lt;,FI&gt;      - Divides FI*IDI by IDO &amp; saves in IDO</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HIF IDI,IDO &lt;,FI&gt;      - Gain-shifts IDI &amp; stores in ID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HAD IDI,IDO &lt;,FI&gt;&lt;,FO&gt; - Gain-shifts IDI &amp; adds   to IDO</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SX  XI1,XI2 XF1,XF2    - Defines   X-gain-shift (described bel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SY  YI1,YI2 YF1,YF2    - Defines   Y-gain-shift (described bel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SXOF                   - Turns off X-gain-shif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SYOF                   - Turns off Y-gain-shif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SET IDO,IV             - Sets IDO on output-file to IV</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ZOT IDO                - Sets IDO on output-file to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STA                    - Shows files open &amp; gain-shift dat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tinued on next pag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MANIPULATION - WTM ............ PAGE  18</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300  Manipulation of HIS-files (continu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 and Y-Gain-shif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gain-shifts are specified by the parameters - XI1, XI2, XF1 &amp; XF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gain-shifts are specified by the parameters - YI1, YI2, YF1 &amp; YF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an X-gain-shift, XI1 and XI2 represent  two  locations  (in  channel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nits)  in  the  initial  spectrum  and XF1 and XF2 represent correspond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cations in the final spectrum (i.e. after transformation). that i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F=A+B*XI</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re:   B=(XF2-XF1)/(XI2-XI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A=XF1-B*XI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final" # of channels is determined by the "initial" # of channels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transformation  specified. Counts are redistributed into the final se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 channels (bins) by assuming a uniform  distribution  of  counts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itial  bins.  Data  shifted  out  of the range of the final histogram a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st and gone forev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rules and procedures are identical for Y-gain-shif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EN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If   gain-shift  specifications  are  not  given  (or  turned  of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in-widths will be the same for output and inp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Any data which does  not  fall  within  the  ranges  of  the  outpu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istogram will be lost (without commen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Data  will  be  properly  positioned in the output histogram even i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ranges of the input and output  are  different.  That  is,  dat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ll  appear  in  that region of the output histogram which overlap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gain-shifted input histogram.</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BANANAS - WTM ............... PAGE  19</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350  Bananas - Definition, Rules, Construction &amp;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ree-form-gates (or Banana-gates - Bananas for short) are  2-D  regions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rbitrary  shape  which  are  specified  by a list of X,Y-points (channe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ordinates). Each Banana on a given BAN-file is  stored  and  recalled  b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eans  of  an  identification  number (ID #). Attempts to store two Banana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th the same ID will be rejected. The rules for Bananas are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Banana coordinates nust be given in CLOCKWISE ord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 The Banana is formed by connecting X,Y-points with strait lin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 The last point is connected to the first by the progra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 No line segment of the Banana should intersect anoth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 A maximum of 63 points may be specified for any one Banan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 A maximim of 880 Bananas may be stored on a given BAN-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nanas may be displayed in two different forms (OPEN and CLO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CLOSED Banana is one which has just been recalled from  or  stored  on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N-file  (i.e.  there  is  an  exact image on disk). There may be up to 2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LOSED Bananas displayed at once. You can do the following  things  with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LOSED Banan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T      -  recall from disk (prompted for ID)     by typing  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PEN     -  for modification (change to OPEN)      by typing  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GET   -  delete from display                    by typing  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ILL     -  delete from display and BAN-file       by typing  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OTALIZE -  counts contained within Banana         by typing  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JECT  -  (X &amp; Y) and save on DAMQ8Q.SPK         by typing  P</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  OPEN  Banana  is one which is open for creation or modification. If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nana is being newly created there  will  be  no  corresponding  image  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artial  image  on  a  BAN-file.  Only one such Banana can exist at a giv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me. You can do the following things with a OPEN Banan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DD      -  X,Y-point at cursor position           by typing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SERT   -  X,Y-point at cursor position           by typing  I</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VE     -  nearest X,Y-point to cursor position   by typing  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E     -  on BAN-file (prompted for ID)          by typing  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PLACE  -  on BAN-file (with old ID)              by typing  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ZERO     -  all X,Y-points                         by typing  Z</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OTALIZE -  counts contained within Banana         by typing  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JECT  -  (X &amp; Y) and save on DAMQ8Q.SPK         by typing  P</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l Banana references are made in cursor mode.  ADD,  INSERT,  MOVE,  SAV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PLACE  and  ZERO  refer only to the OPEN Banana. Other references (excep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GET) are made by moving the cursor such  that  it  is  closer  to  som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oint  on  the  Banana  of  interest  than  it is to any point on any oth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nan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L BANANAS MUST BE CONSTRUCTED IN CLOCKWISE ORDER</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BANANAS - WTM ............... PAGE  2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360  Bananas - Projec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jections via the PJ-comm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ta which fall within and on the boundries of a Banana are projected  ont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X-axis  of  a coordinate system which is rotated through an angle DEG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th respect to the systen in which  data  channel-#  (0,0)  falls  at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igin  and  the first and second indices of the histogram array define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 and Y-axis, respectively. Channel-# XP in  the  projected  histogram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alculated  from channel-# X,Y in the 2-D histogram by an expression of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llowing for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P=A+COS(DEGR)*X+SIN(DEGR)*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r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0.0                               For DEGR =   0 -  9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COS(DEGR)*XMAX                   For DEGR =  90 - 18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COS(DEGR)*XMAX-SIN(DEGR)*YMAX    For DEGR = 180 - 27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IN(DEGR)*YMAX                   For DEGR = 270 - 36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MAX and YMAX are the "dimensions" of the  2-D  histogram.  The  effect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transformation  is  to  make  all  channel  numbers  in the project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istogram positiv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OTE:  The  "length"  of  the  projected  histogram  may  be  as  large  a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QRT(XMAX**2+YMAX**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jections via the P-comm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ach  time  DAMM  is  executed  it  will  create  a new version of the 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MQ8Q.SPK for the storage of projections. The  file  is  only  created  i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jrctions are actually ma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n  you  project  a  Banana,  both  X-  and  Y-projections  are stored 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MQ8Q.SPK under the ID-numbers displayed.  These  1-D  histograms  may  b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splayed  (or otherwise used) in the normal manner for a SPK-file. Use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qualifier   to  display  spectra  from  DAMQ8Q.SPK  without  explicital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pening it. For example, to display ID numbers 1,3,5 from DAMQ8Q.SPK, typ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 P 1,3,5</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00  FITTING - Introduction &amp; General Featur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specify how fitting is to be carried out by supplying a number  of  F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pecification  Data  Sets  which  may  be given in any order. Many of thes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ave default values (see SEC#  U300.450).  After  the  fitting  process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pecified,  one or more Fit Requests are entered. Subsequently, some or al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 the Fit Specifications may be changed  and  more  Fit  Requests  enter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tc. et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NERAL FEATUR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Fit  specifications may be entered interactively or read from a fi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 a combination of the two methods may be u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Peak and background intensities are determined in a weighted  linea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east-squares  fit  while  peak  positions,  widths,  and  asymmetr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arameters are  determined  by  a  non-linear  least-squares  sear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ither  Gradient  search  or  Gauss method - See SEC#s U300.480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9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Peak positions may be typed in or selected  interactively  or  fou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utomaticall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Spectra  are  fitted  one  section at a time and can be no more tha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12 channels in length.</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In the gradient search mode (FIT command), each section may  contai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total  of  16  peaks and background terms. That is, the number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near coefficients to be determined in  the  linear  least  squar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t  (#  of  peaks plus # of background terms) may not exceed 16. I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Gauss mode, only 5  peaks  are  allowed  and  asymmetry  is  no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upport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Initial  values  of  peak positions, widths and asymmetry parameter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ust be specified  by  the  user.  Different  values  of  width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ymmetry  may be assigned to each peak or all peaks may be assign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same valu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The   FWHM   for   peaks   in  a  section  may  vary  independent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ditionally, or be held fixed. All  peaks  in  a  section  may  b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ced to have the same width or fixed relative width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Peak positions may be adjusted or held fix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Peaks may be gaussian or asymmetric (see SEC# U300.470 &amp; U300.53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The  background  may  be  specified  (by  up to 50 X,Y-points) or b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termined in the fit. If determined  in  the  fit,  the  backgrou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akes  the  form,  Y  = A + B*X + C*X*X + D*X*X*X + . . . . with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umber of terms in the power series specified by the us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The output includes the  Fit  Specification  Data,  peak  posit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dths,  energies, areas and uncertainties (in percent) as well as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inter plot of the fit on a 0.5 to 5 cycle plot.</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10  Commands for 1-key (cursor 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ne-Key cursor commands (valid following a DS or DSX comm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ype: C  - To enter cursor-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UP   Add/Delete peak to Library (pos specified by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M    Move nearest displayed peak to cusor pos (FW, ASYM unchang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UX   Fix/Free  peak position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UW   Fix/Free  peak width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UL   Fix/Free  Lo-Side ASYM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UH   Fix/Free  Hi-Side ASYM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UO   Turn peak  ON/OFF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UB   Add/Delete background point at cursor pos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t;--    Set Expand Region   Lo-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t;    Set Expand Region   Hi-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Set Fit Region      Lo-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Set Fit Region      Hi-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or ? Display chan#, cursor Y-value, chan conten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      Disp sum, cent &amp; fwhm of Fit-Reg - DAT([),DAT(]) defines BG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Disp sum, cent &amp; fwhm of Fit-Reg - CUR([),CUR(]) defines BG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Q      Return from cursor control routin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      Expand display (region defined by &lt;--  --&g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e SEC# U300.110 or Type: h mous for use of Mouse Buttons.</w:t>
      </w:r>
    </w:p>
    <w:p>
      <w:pPr>
        <w:pStyle w:val="Normal"/>
        <w:spacing w:lineRule="atLeast" w:line="240"/>
        <w:rPr>
          <w:rFonts w:ascii="Arial" w:hAnsi="Arial" w:eastAsia="Arial" w:cs="Arial"/>
          <w:lang w:val="en-US"/>
        </w:rPr>
      </w:pPr>
      <w:r>
        <w:rPr>
          <w:rFonts w:eastAsia="Arial" w:cs="Arial" w:ascii="Arial" w:hAnsi="Arial"/>
          <w:lang w:val="en-US"/>
        </w:rPr>
        <w:t xml:space="preserve"> </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3</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20  Setup Comma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for entry of peak, background &amp; skip-region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ZOT                   - Zero the Peak Librar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K     X,W,ASLO,ASHI   - List of complete peak specific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ZOT                   - Delete Fixed Background arr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ACK   X1,Y1 X2,Y2 ..  - X,Y-points for fixed backgrou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KIP                   - Without List turns SKIP OF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KIP   I1,I2 J1,J2 ..  - Up to 4 regions to omit from F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for defining FWHM, ASYM, WLIM, ALIM, NBC, WOOD, ECAL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W     FWA,FWB,FWC     - Coefficients for standard width funct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LIM   FWLO,FWHI       - Variation limit factors for peak width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YM   ASLO,ASHI       - Standard Lo-Side and Hi-Side asymmetri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IM   FALO,FAHI       - Variation limit factors for peak asymmetri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BC    NBC             - Number of power series terms in variable BG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OOD   ON/OFF          - Turn Woods-Saxon BGD term ON/OFF (default OF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ON creates an additional background componen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with a Woods-Saxon "jog" under each peak whi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is porportional to the peak intensit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CAL   ECO,ECA,ECB     - Coefficients for standard energy calibr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for control of non-linear parameter variation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PX    XSTEP,DXMAX     - Initial step size and limit for peak po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    DEL,DELFAC,NDEL - Initial step size, step size multiplier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number of DEL-values to us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B                     - Use Variable Background (the defau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B                     - Use Fixed Background if availab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X     KVAR            - Kind of variation for peak posit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W     KVAR            - Kind of variation for peak width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ALO   KVAR            - Kind of variation for Lo-Side asymmetri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AHI   KVAR            - Kind of variation for Hi-Side asymmetri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VAR = UIND     - says vary Unconditionally, Independent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CIND     - says vary   Conditionally, Independent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ULOC     - says vary Unconditionally, Lock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CLOC     - says vary   Conditionally, Lock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FIX      - says keep Fixed - this the default assignmem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ditional says hold Fixed if peak so specifi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nconditional says vary regardless of peak specificat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dependent says given parameter-types are varied independent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ocked says given parameter-types (width for example) are  varied  togeth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ultiplied by the same factor) in the non-linear search.</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4</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30  Display of Data, Fits and Printer-plo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for general display control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    N           - Select screen configuration number-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N    N           - Select window-N for subsequent display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N/LOG            - Set graphic display to LIN (default) or LO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MM    YMIN,YMAX   - Set display-range (YMIN &amp; YMAX)</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L     ILO,IHI     - Set display-range (channel# limi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S     ID          - Display spectrum# ID (range defined by D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S     ID,ILO,IHI  - Display spectrum# ID (DL values replac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AX value of IHI-ILO = 40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SX    ID          - Display Data defined by Expand 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                  - Enters 1-key cursor-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related to display of FIT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ON/MOF            - Peak Markers ON/OFF for DF (default = 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FI                - Set to display (DF ) DATA,FIT,BGD (defau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PK                - Set to display (DF ) DATA,FIT,PEAKS,BG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PPB               - Set to display (DF ) DATA,FIT,(PEAKS+BGD),BG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F                 - Display Fit (channel-limits given by Fit-rang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F     ILO,IHI     - Display Fit (channel-limits given by ILO,IHI)</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C     NPK         - Display Calculated peak #  NPK+ RESIDU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P    XLO,XHI     - Display peaks from Library in range XLO thru XHI</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P                - Display all peaks from Librar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B                - Display all fixed Bgd-poin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STAT              - Display current fit-parameter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R                 - List results of last Fit on VDT (termin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related to printer-plots of result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PPL   NONE        - Says do no printer plo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PPL   FITS        - Says plot FITS only (the defaul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PPL   ALL         - Says plot FITS, COMPONENTS and RESIDUA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                 - Print and Plot results of last Fit on prin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related to peak-finding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D  BIAS,FWHM    - Enables  peak-finding (see SEC# U300.15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D               - Enables  peak-finding with (BIAS=5, FWHM=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OFI               - Disables peak-find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FIND is enabled (see SEC# U300.155 for general details), DAMM will do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eak find within the display region each time a  DS  (or  DSX)  command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iven.  An  attempt  will  then be made to add the newly found peaks to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ternal peak library. If a  newly  found  peak  is  closer  than  0.5*FWH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annels  to  an  existing library peak, it will not be added. Finally, al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brary peaks will be marked  on  the  display  in  the  usual  manner.  No</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stinction is made between "found peaks" and "manually entered peaks".</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40  FIT Execution Comma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for FIT execution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T    ID,ILO,IHI  - Fit Request - (non-linear gradient sear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FIT   ID,ILO,IHI  - Fit request - (gaussian metho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FIT   ID,ILO,IHI  - Resume FIT/GFIT start with Parms from last F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FIT   ID,ILO,IHI  - Linear Fit - no non-linear sear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Fit-range specified by ILO,IHI)</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T    ID X        - Fit Range specified by cursors (Fit 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FIT   ID X        - Fit Range specified by cursors (Fit 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FIT   ID X        - Fit Range specified by cursors (Fit Reg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FIT   ID X        - Fit Range specified by cursors (Fit Reg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trl/C             - Terminates Fit-in-prograss (VAX)</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50  FIT Parameters - Saving, Setting, Defau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which save FIT parameters in memory library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V    I,J  - Save all Parms from peaks I thru J of last Fit in PK-LIB</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X    I,J  - Save X-Parms   for  peaks I thru J of last F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W    I,J  - Save W-Parms   for  peaks I thru J of last F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L    I,J  - Save ASL-Parms for  peaks I thru J of last F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H    I,J  - Save ASH-Parms for  peaks I thru J of last F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I,J ommitted, indicated Parms from ALL peaks are sav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which set FIT parameter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 X1,X2          - Set STD WIDTH and ASYM for peaks in range X1-X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alues (defined by FWA, FWB, FWC, ASLO, ASH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W X1,X2          - Set WIDTH for peaks in range X1-X2 to STD valu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W X1,X2,WA,WB,WC - Set WIDTH for peaks in range X1-X2 to valu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fined by WA,WB,WC (FWA,FWB,FWC unchang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L X1,X2          - Set ASLO  for peaks in range X1-X2 to STD valu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L X1,X2,ASLOT    - Set ASLO=ASLOT for peaks in range X1-X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H X1,X2          - Set ASHI  for peaks in range X1-X2 to STD valu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TH X1,X2,ASHIT    - Set ASHI=ASHIT for peaks in range X1-X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X1,X2,.. omitted, indicated Parms for ALL peaks are se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st of default FIT parameter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   = 0.05    FWLO = 0.5      VX   = CIND    NBC  =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FAC=0.25     FWHI = 2.0      VW   = CLOC    WOOD = OF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DEL  = 1       FALO = 0.5      VALO = FIX     KPPL = FI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STEP = 0.5     FAHI = 2.0      VAHI = FIX</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XMAX = 5.0     ASLO = 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HI = 0.0</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6</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60  FIT Specification Detai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K  Data Set - Complete Peak Specific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PK Data Set accomodates a full specification of the characteristics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ach individual peak. Up to 100 peaks may be included  in  the  list.  Ea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eak is specified by the following parameter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Gives the initial peak position in channe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Specifies  the  initial  peak FWHM in channels. If not entered, FWH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s set to the value specified by FWA, FWB &amp; FW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LO...Specifies the Lo-Side asymmetry parame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HI...Specifies the Hi-Side asymmetry parame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ther Specific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CO,ECA,ECB...Defines the spectrum energy  calibration  (not  required  f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tting) through the rel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 = ECO + ECA*(CHAN #) + ECB*(CHAN #)**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WA,FWB,FWC...Defines  the  peak  WIDTH  as  a  function  of channel numb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rough the rel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WHM(CHANNELS)=FWA+FWB*SQRT(CHAN #)+FWC*(CHAN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LO,ASHI...Are the initial values of the  Lo-Side  and  Hi-Side  asymmetr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arameters.  If  this specification is used, the initial values wil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 the same for all peak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WLO...Is the minimum fraction of the initially specified  value  by  whi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y peak width may be reduc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WHI...Is  the  maximum  fraction of the initially specified value by whi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y peak width may be increa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ALO...Is the minimum fraction of the initially specified  value  by  whi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y peak asymmetry parameter may be reduc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AHI...Is  the  maximum  fraction of the initially specified value by whic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y peak asymmetry parameter may be increased.</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7</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60  FIT Specification Details (continu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Specifies the  fraction  by  which  the  peak  width  and  the  pea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ymmetry  parameters  are  to  be  changed in each step of the n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near search. For examp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EW WIDTH) = (OLD WIDTH)*(1.0+-DE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FAC-Is a factor by which the current  value  of  DEL  is  multiplied  i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der  to  obtain a new (smaller) value. Typically one starts with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airly large value of DEL (say 0.02 to 0.05) and subsequently  make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ne  or  more  reductions  in order to achieve a greater convergenc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pe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DEL...Is the number of DEL-values to be u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STEP..Is the maximum amount (in channels) that a peak may be moved in  an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ne  step  in  the  non-linear  search  for  the  best fit. XSTEP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duced at the same time and by the same factor  (DELFAC)  that  DE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s reduc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XMAX..Is  the  maximum number of channels (either + or -) that any peak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lowed to be moved from its original pos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KIP...Defines up to four regions within the Fit  Range  which  are  to  b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gnored in doing the fi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PPL=..NONE says do no printer plo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PPL=..FITS  says plot the FIT (experimental and calculated spectrum o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ame grap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KPPL=..ALL says plot the FIT (as in KPPL...=FITS)  and  in  addition,  plo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ach  component  (calculated  peak)  together with the correspond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sidual component". What do you mean by  residual  component,  you</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k.  When  plotting  the  Ith  peak  we  calculate the Ith residua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ponent by subtracting any background  (specified  or  calculat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  well  as  all  calculated  peaks  other  than  the  Ith from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xperimental spectru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BC....Denotes the number of background components to be  included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ower  series.  NBC=2  Says  use the form Y=A+B*X and NBC=4 says us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A + B*X + C*X*X + D*X*X*X. The number of peaks in a  section  plu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BC must not exceed 1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OOD...ON/OFF  says turn Woods-Saxon background term ON/OFF. The default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F. If WOOD is ON, an additional background component  is  includ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ich  has  a  Woods-Saxon  type  "jog"  under  each  peak  which 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orportional to the peak intensity. The jog form is given b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    =  1.0/(1.0+EXP(ARG))    ;whe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RG  =  4.714*(X0-X)/FWHM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0=peak-position, X=channel-of-interest, and FWHM=peak-FWH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use of such a background form could be helpful in  the  analys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  weak  peaks  which  are located on the low-energy side of stro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eaks. You will have to be the judg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8</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70  Discussion of Peak Shap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most general peak shape allowed is given b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L=EXP(-(X-XO)**2/(A**2*(1+ASLO*(X-XO)/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H=EXP(-(X-XO)**2/(A**2*(1+ASHI*(X-XO)/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re A is the gaussian Half-Width at 1/e max and YL and  YH  describe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urve  on  the  Lo- and Hi-Sides, respectively. If all asymmetry parameter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re held to zero, the shape is gaussian. The ASLO/ASHI  parameters  broade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Lo/Hi  sides  of  the peak and result in an expodential fall-off (lik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XP(-(X-X0)/(A*ASLO)) for example) As you  move  far  away  from  the  pea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aximum  (i.e.  channel  XO).  To  get  some  idea  of  what size asymmetr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arameters to use see Fig 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80  Gradient-search Method (FIT reques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ach time the program encounters a Fit Request, it  searches  the  comple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brary  and includes in the Fit all peaks which are ON and whose position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e within the Range of Fit (i.e. between ILO and IH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ENERAL PROCEDURE FOR THE NON-LINEAR SEARCH</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The initial values  of  all  parameters  which  are  to  vary  in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on-linear way are set to the initial values specified by the us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Each  individual parameter is changed (both increased and decreas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y an amount determined by DEL or XSTEP  in  order  to  establish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rection" (increase or decrease) for each parame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All  parameters  are changed in the direction determined in step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in step sizes determined by DEL and XSTEP until the  Quality  of</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t is no longer improv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Steps  (2)  and  (3) are repeated until no improvment in the Fit ca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e ma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DEL and XSTEP are multiplied by DELFAC and steps  (2)  and  (3)  a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peated until no improvment in the Fit can be ma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Step (5) is repeated (NDEL-1) times.</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29</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490  Gaussian Method (GFIT reques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GFIT  (Gauss-method)  fit  request  initiates  an alternate non-linea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cedure. Commands ar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FIT ID,ILO,IHI</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FIT ID X</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is command initiates a nonlinear least-squares search  by  Gauss'  metho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  modified by Marquardt.  (See, for example, P.R. Bevington's book, "Dat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duction and Error Analysis for the Physical Sciences", p.  235  ff.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outines  used in GFIT are not Bevington's, but are those of M.J. Saltmarsh</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rom the SEL 840-A program PKF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search continues until chi-squared per  degree  of  freedom  (QFN)  ha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hanged  by  less  than  0.0001  or until 25 iterations have occurred.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arch may be resumed by the RFIT command.  The  iteration  number  and QF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ppear on the right side of the scree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printer  output  from  GFIT  includes absolute error estimates for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eak positions, widths, and areas which are derived  from  the  correlat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atrix  of  the  fit.   The  percentage error in the area is printed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lumn labeled PC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DAMM commands VW ULOC or VW CLOC (the default  option)  ae  interpret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o  mean that the widths of the peaks are to be the same and vary togeth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dths may be varied independently by  VW  UIND  or  VW  CIND.   Individual</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idths  or  positions  may  be  frozen  or  released by the standard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s of DAMM.  If one or more widths are to be kept fixed  while other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re varied, the command VW CIND or VW CLOC should be given; if UIND or ULOC</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s given, the instruction to fix is ignor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GFIT  is  chosen,  the  program  attempts  to estimate the width of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allest peak for its initial guess of width.   If  unsuccessful  it revert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o  the  standard DAMM procedure of using whatever was stored from the la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evious FW, SETW commands (or the default option, which is FW = 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t present The GFIT request is  limited  to  fitting  a  sum  of  up  to  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aussian  peaks with a linear background.  The parameters ASLO and ASHI f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symmetric peaks are ignored.</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3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500  Estimated Uncertainties in Peak Area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stimated   uncertainties   should   always  be  viewed  with  considerab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kepticism,   especially   when  non-linerar  as  well  as  linear  fitt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cesses are involved, as it is here. The uncertainties in the peak  area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stimated  by  both  the  FIT and GFIT procedures are rather "standard"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volve CHISQ (of the overall fit) as well  the  diagonal  element  of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verse  matrix  corresponding  to  the  peak  intensity  in question. Th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verse matrix is  found  in  the  standard  linear  least-squares  fitting</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cess.  See  a  book  like "Bevington" or Cziffra et. al. UCRL-8523, 1958</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r a real discussion of this subject. I have u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J) = SQRT(AINV(J,J)*QFN)     wher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J)      = the estimated uncertainty in the J-th fit parameter B(J)</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re is a B(J) for each peak-area(J))</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QFN       = CHISQ/(#data-points  -  #adjustable-parameter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INV(J,J) = the J-th diagonal element of the inverse matrix found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near least-squares fitting proces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CE(J)    = 100*D(J)/B(J)  =  percent uncertainty in J-th peak-are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510  Reading Fit Results from damm.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table of fit-results  recorded  on  damm.log,  as  a  result  of  a  P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mmand,  includes  flags  of the form LAB$ to facillitate the location an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coding of relevant data by other programs. Formats  associated  with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fferent line-labels are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abel  Forma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IT$   (1X,15X,2I6,6X,20A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L$   (1X,2F10.0,I10,6F1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KP$   (1X,8I1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AL$   (1X,8F10.0,I1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AR$   (1X,6(6X,A4),I1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T$   (1X,5F10.0,3F8.0,4F7.0,I5,I7)</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FI$   (1X,5F10.0,3F8.0,4F7.0,I5,I7)</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GD$   (1X,2F10.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QFN    (1X,6X,F10.0,11X,F10.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lternatively,  one  may  make  use  of  the  routines  contained  i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nternally  documented  demonstration  program  samred.  The source of th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rogram is in /usr/users/milner/Ddamm/samred.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520  Common Proble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If you define the standard FWHM (via  command:  FW  FWA,FWB,FWC)  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tandard  asymmetry  parameters  (via command: ASYM ASLO,ASHI), thi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oes not re-define such parameters  for  previously  defined  peak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must use SETW to do this (see SEC# U300.450).</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FITTING - WTM ............... PAGE  3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530  Peak Shape vs Asymmetry (Log plo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L=EXP(-(X-XO)**2/(A**2*(1+ASLO*(XO-X)/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H=EXP(-(X-XO)**2/(A**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 = 100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YMBOL  ASLO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0                          11 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   0.2                         1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   0.4                        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   0.6                       1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0.8                      1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1.0                     14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6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WHM = 12                    164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8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86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86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8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42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6  2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6  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6 4  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6 4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 = 10  ------------------- 1 8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6     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4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6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6  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6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6  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2  0                           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6   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8        4   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 = 1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ure 1</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CUSTOMIZING - WTM ............. PAGE  3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550  Screen Configur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sizes  and  locations of display windows are controlled by one or mo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 the commands - FIG, FIGF or FIG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 ID - Sets the number and size of display windows to that specifi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by configuration number ID. A given configuration ID numbe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may specify up to 20 display windows. The default configuratio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brary contains ID-numbers 1 thru 16. Type: H FIG for 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splay indicating the default sceen configurations or jus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ype: FIG 1, FIG 2 ... FIG 16 and see what you ge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F FILENAME - Requests that a new configuration library be read from</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 file named FILENAME. The file U1:[MILNER.XWIN]XFIG1.DA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ich contains the default configuration is listed on the nex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next two pages. The **** in col-1 of the table denote commen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lines and are ignored in process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FAULT SCREEN-CONFIGURATION TABL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ID   X0(PIX)   Y0(PIX)    W(PIX)    H(PIX)</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        30        84       540       48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         0        39       480       48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       495        39       480       48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        30       369       540       3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        30        39       540       3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       585        39       390       39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         0       369       480       3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         0        39       480       3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       495       369       480       3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       495        39       480       30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        30       489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        30       264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        30        39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       525        39       435       4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         0       489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         0       264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         0        39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       495       489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       495       264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       495        39       48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        30       534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        30       369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        30       204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7        30        39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7       525        39       435       435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ntinued on next pag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CUSTOMIZING - WTM ............. PAGE  33</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EFAULT SCREEN-CONFIGURATION TABLE (continued)</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ID   X0(PIX)   Y0(PIX)    W(PIX)    H(PIX)</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0       534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0       369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0       204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0        39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495       534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495       369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495       204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8       495        39       48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        30       57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        30       444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        30       30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        30       174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        30        3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9       525        39       435       4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0       57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0       444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0       30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0       174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0        3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495       57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495       444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495       30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495       174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0       495        39       480       10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1         0        39       960       52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2         0       354       960       27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2         0        54       960       27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3         0       489       96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3         0       264       96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3         0        39       960       19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4         0       549       96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4         0       384       96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4         0       219       96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4         0        54       960       13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5       240        39       750       750</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6         0        39       645       645</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ID  = Configuration ID number to be associated with wind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X0(PIX) = X-coordinate of upper left corner of window in pixe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0(PIX) = Y-coordinate of upper left corner of window in pixe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PIX)  = Width  of window in pixe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PIX)  = Height of window in pixel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GI   Restores the configuration library to the default state.</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CUSTOMIZING - WTM ............. PAGE  34</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560  Graphic Screen Color Mapp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colors (or grey scale) is controlled by means of a color map which  ha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0  entries  that  specify  (red,  green,  blue)  intensities  in the rang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65535.   The   default  table  contained  in  /usr/hhirf/cmap.dat  or  i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1:[MILNER.XWIN]CMAP.DAT is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D  GREEN   BLUE   ;ENTRY# - NORMAL US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         0  ;01 - BLAC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2 - 1-D DISPLAY - COL(1) - FIT DAT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0  ;03 - 1-D DISPLAY - COL(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65535         0  ;04 - 1-D DISPLAY - COL(3) - FIT CALC</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  65535  ;05 - 1-D DISPLAY - COL(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0  ;06 - 1-D DISPLAY - COL(5) - FIT BAC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65535  ;07 - 1-D DISPLAY - COL(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65535  65535  ;08 - 1-D DISPLAY - COL(7)</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0  ;09 - 1-D DISPLAY - COL(8)</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0  ;10 - NOT USED FOR N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  32767  ;11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  65535  ;12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0  32767  ;13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65535  ;14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0         0  ;15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0  ;16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32767         0  ;17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0  ;18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32767  32757  ;19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20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5000  15000  15000  ;21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0600  20600  20600  ;22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6200  26200  26200  ;23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1800  31800  31800  ;24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400  37400  37400  ;25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3000  43000  43000  ;26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8600  48600  48600  ;27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4200  54200  54200  ;28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9800  59800  59800  ;29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30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32767  32767  ;31 - NOT USED FOR N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65535  65535  ;32 - NOT USED FOR N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0  ;33 - NOT USED FOR N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34 - GCOR(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0  ;35 - GCOR(2), SAM PK MARK,  FIT VAR MAR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65535         0  ;36 - GCOR(3), 1-D PK LAB, 2-D BAN &amp; EX-MAR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  65535  ;37 - GCOR(4), 1-D REG MARK, FIT VAR MAR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0  ;38 - GCOR(5),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65535  ;39 - GCOR(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65535  65535  ;40 - GCOR(7)</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fferent color mapping is accomplished by the CMAP command as shown bel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MAP FILENAME  ;Processes a file FILENAME of the structure shown abov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 maps as  specified  therein.  The new mapping onl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akes place subsequent to the next FIG command.</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CUSTOMIZING - WTM ............. PAGE  3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570  Graphic Screen Black &amp; White Mapp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hen using black &amp;  white  monitors,  the  table  /usr/hhirf/bmap.dat,  (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1:[MILNER.XWIN]BMAP.DAT)  listed  below,  may  be  more useful. If you ar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ing   the    REVV    mode,    then    table    /usr/hhirf/bmapr.dat    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1:[MILNER.XWIN]BMAPR.DAT,  not  listed here, should be used as a templat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will probably need to  make  other  adjustments  in  order  to  achiev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semi-satisfactory  results. Note: that table entries are labeled with thei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s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D  GREEN   BLUE   ;ENTRY# - NORMAL US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         0  ;01 - BLAC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2 - 1-D DISPLAY - COL(1) - FIT DATA</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3 - 1-D DISPLAY - COL(2)</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4 - 1-D DISPLAY - COL(3) - FIT CALC</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5 - 1-D DISPLAY - COL(4)</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6 - 1-D DISPLAY - COL(5) - FIT BAC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7 - 1-D DISPLAY - COL(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8 - 1-D DISPLAY - COL(7)</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09 - 1-D DISPLAY - COL(8)</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10 - NOT USED FOR N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  32767  ;11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0         0  65535  ;12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0  32767  ;13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65535  ;14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0         0  ;15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0  ;16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32767         0  ;17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0  ;18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32767  32757  ;19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20 - 2-D COLOR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5000  15000  15000  ;21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0600  20600  20600  ;22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6200  26200  26200  ;23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1800  31800  31800  ;24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7400  37400  37400  ;25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3000  43000  43000  ;26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8600  48600  48600  ;27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4200  54200  54200  ;28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59800  59800  59800  ;29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30 - 2-D GREY-SCALE DISPLAY</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32767  32767  ;31 - NOT USED FOR N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32767  65535  65535  ;32 - NOT USED FOR N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0         0  ;33 - NOT USED FOR NOW</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34 - GCOR(1)</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5000  45000  45000  ;35 - GCOR(2), FIT PK MARK,  FIT VAR MAR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36 - GCOR(3), 1-D PK LAB, 2-D BAN &amp; EX-MAR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37 - GCOR(4), 1-D REG MARK, FIT VAR MAR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38 - GCOR(5), CURSOR</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39 - GCOR(6)</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65535  65535  65535  ;40 - GCOR(7)</w:t>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4-JUL-92 .......... U300  DAMM - IMPLEMENTATION - WTM ........... PAGE  36</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U300.600  Implement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The XPAK tape that you receive will contain all of the files  that  I  hav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n  my  Vaxstation-3100,  whether  you  want them or not - it is just a lot</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asier for me to do that. Since I am running 5.3  on  the  Vaxstation,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EXEs  may  not  work  and  you  may  have  to re-link. To do this, type the</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ollow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AMMLNK     ;To link DAM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nal Not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f course, you will probably need to change DISK and [DIRECTORY]  names  in</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files  like  LOGIN.COM, DAMM.COM, DAMMLNK.COM, etc. The same sort of things</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you did for VAXPAK implement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Good Luck,</w:t>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 T. Milner</w:t>
      </w:r>
    </w:p>
    <w:p>
      <w:pPr>
        <w:pStyle w:val="Normal"/>
        <w:spacing w:lineRule="atLeast" w:line="240"/>
        <w:rPr>
          <w:rFonts w:ascii="Arial" w:hAnsi="Arial" w:eastAsia="Arial" w:cs="Arial"/>
          <w:lang w:val="en-US"/>
        </w:rPr>
      </w:pPr>
      <w:r>
        <w:rPr>
          <w:rFonts w:eastAsia="Arial" w:cs="Arial" w:ascii="Arial" w:hAnsi="Arial"/>
          <w:lang w:val="en-US"/>
        </w:rPr>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8-MAY-94 .......... U300  DAMM - 2D GATE WITH CURSOR - RVR ........... PAGE  37</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jc w:val="both"/>
        <w:rPr>
          <w:rFonts w:ascii="Arial" w:hAnsi="Arial" w:eastAsia="Arial" w:cs="Arial"/>
          <w:lang w:val="en-US"/>
        </w:rPr>
      </w:pPr>
      <w:r>
        <w:rPr>
          <w:rFonts w:eastAsia="Arial" w:cs="Arial" w:ascii="Arial" w:hAnsi="Arial"/>
          <w:lang w:val="en-US"/>
        </w:rPr>
        <w:tab/>
        <w:t>In order to set gates with cursor,  you should first open the 2D matrix for INput (HIS or CMAT structures are accepted). This file should contain the 2D matrix as ID #1. Then open an SPK file for gates OUtput. This file can also contain a total projection of the matrix (constructed with the usual GY MILDO command) or another  SPK file with the total projection can be opened e.g. with the QF command. Use the FIG command to set a WIN-configuration with at least 2 graphical windows (e.g. FIG 12 or FIG 14) and display the total projection or any previous gate on the fist window. Then enter in cursor mode.</w:t>
      </w:r>
    </w:p>
    <w:p>
      <w:pPr>
        <w:pStyle w:val="Normal"/>
        <w:spacing w:lineRule="atLeast" w:line="240"/>
        <w:jc w:val="both"/>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New commands for gates with the cursor:</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b/>
          <w:bCs/>
          <w:lang w:val="en-US"/>
        </w:rPr>
        <w:t>Z</w:t>
      </w:r>
      <w:r>
        <w:rPr>
          <w:rFonts w:eastAsia="Arial" w:cs="Arial" w:ascii="Arial" w:hAnsi="Arial"/>
          <w:lang w:val="en-US"/>
        </w:rPr>
        <w:t xml:space="preserve"> - (Zero) - Clear Buffer B2 and the </w:t>
      </w:r>
      <w:r>
        <w:rPr>
          <w:rFonts w:eastAsia="Arial" w:cs="Arial" w:ascii="Arial" w:hAnsi="Arial"/>
          <w:b/>
          <w:bCs/>
          <w:lang w:val="en-US"/>
        </w:rPr>
        <w:t>R</w:t>
      </w:r>
      <w:r>
        <w:rPr>
          <w:rFonts w:eastAsia="Arial" w:cs="Arial" w:ascii="Arial" w:hAnsi="Arial"/>
          <w:lang w:val="en-US"/>
        </w:rPr>
        <w:t xml:space="preserve"> mark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R</w:t>
      </w:r>
      <w:r>
        <w:rPr>
          <w:rFonts w:eastAsia="Arial" w:cs="Arial" w:ascii="Arial" w:hAnsi="Arial"/>
          <w:lang w:val="en-US"/>
        </w:rPr>
        <w:t xml:space="preserve"> - (Region) - Marks the peak limits. Op to 10 regions can be selected (the order is arbitrary, but the two channels of each region should be entered sequentially). All regions will be added to construct the gate. The pair (or single, if only one of a pair was entered) of coordinates of a region can be deleted with key </w:t>
      </w:r>
      <w:r>
        <w:rPr>
          <w:rFonts w:eastAsia="Arial" w:cs="Arial" w:ascii="Arial" w:hAnsi="Arial"/>
          <w:b/>
          <w:bCs/>
          <w:lang w:val="en-US"/>
        </w:rPr>
        <w:t>D</w:t>
      </w:r>
      <w:r>
        <w:rPr>
          <w:rFonts w:eastAsia="Arial" w:cs="Arial" w:ascii="Arial" w:hAnsi="Arial"/>
          <w:lang w:val="en-US"/>
        </w:rPr>
        <w:t xml:space="preserve"> (the one that is closest to the cursor). </w:t>
      </w:r>
      <w:r>
        <w:rPr>
          <w:rFonts w:eastAsia="Arial" w:cs="Arial" w:ascii="Arial" w:hAnsi="Arial"/>
          <w:b/>
          <w:bCs/>
          <w:lang w:val="en-US"/>
        </w:rPr>
        <w:t>U R</w:t>
      </w:r>
      <w:r>
        <w:rPr>
          <w:rFonts w:eastAsia="Arial" w:cs="Arial" w:ascii="Arial" w:hAnsi="Arial"/>
          <w:lang w:val="en-US"/>
        </w:rPr>
        <w:t xml:space="preserve"> removes all region marks.</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B</w:t>
      </w:r>
      <w:r>
        <w:rPr>
          <w:rFonts w:eastAsia="Arial" w:cs="Arial" w:ascii="Arial" w:hAnsi="Arial"/>
          <w:lang w:val="en-US"/>
        </w:rPr>
        <w:t xml:space="preserve"> - (Background) - Marks up to 10 regions for Compton subtraction. The order is arbitrary, but members of a pair should be entered in sequence. </w:t>
      </w:r>
      <w:r>
        <w:rPr>
          <w:rFonts w:eastAsia="Arial" w:cs="Arial" w:ascii="Arial" w:hAnsi="Arial"/>
          <w:b/>
          <w:bCs/>
          <w:lang w:val="en-US"/>
        </w:rPr>
        <w:t>D</w:t>
      </w:r>
      <w:r>
        <w:rPr>
          <w:rFonts w:eastAsia="Arial" w:cs="Arial" w:ascii="Arial" w:hAnsi="Arial"/>
          <w:lang w:val="en-US"/>
        </w:rPr>
        <w:t xml:space="preserve"> clears the pair of </w:t>
      </w:r>
      <w:r>
        <w:rPr>
          <w:rFonts w:eastAsia="Arial" w:cs="Arial" w:ascii="Arial" w:hAnsi="Arial"/>
          <w:b/>
          <w:bCs/>
          <w:lang w:val="en-US"/>
        </w:rPr>
        <w:t>B</w:t>
      </w:r>
      <w:r>
        <w:rPr>
          <w:rFonts w:eastAsia="Arial" w:cs="Arial" w:ascii="Arial" w:hAnsi="Arial"/>
          <w:lang w:val="en-US"/>
        </w:rPr>
        <w:t xml:space="preserve"> marks closest to the cursor. </w:t>
      </w:r>
      <w:r>
        <w:rPr>
          <w:rFonts w:eastAsia="Arial" w:cs="Arial" w:ascii="Arial" w:hAnsi="Arial"/>
          <w:b/>
          <w:bCs/>
          <w:lang w:val="en-US"/>
        </w:rPr>
        <w:t>U B</w:t>
      </w:r>
      <w:r>
        <w:rPr>
          <w:rFonts w:eastAsia="Arial" w:cs="Arial" w:ascii="Arial" w:hAnsi="Arial"/>
          <w:lang w:val="en-US"/>
        </w:rPr>
        <w:t xml:space="preserve"> removes all background marks.</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J</w:t>
      </w:r>
      <w:r>
        <w:rPr>
          <w:rFonts w:eastAsia="Arial" w:cs="Arial" w:ascii="Arial" w:hAnsi="Arial"/>
          <w:lang w:val="en-US"/>
        </w:rPr>
        <w:t xml:space="preserve"> - (Janela/Window) - The gate is constructed automatically as a sequence of the following MILDO commands:</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w:hAnsi="Arial" w:eastAsia="Arial" w:cs="Arial"/>
          <w:lang w:val="en-US"/>
        </w:rPr>
      </w:pPr>
      <w:r>
        <w:rPr>
          <w:rFonts w:eastAsia="Arial" w:cs="Arial" w:ascii="Arial" w:hAnsi="Arial"/>
          <w:lang w:val="en-US"/>
        </w:rPr>
        <w:t>Z1</w:t>
      </w:r>
    </w:p>
    <w:p>
      <w:pPr>
        <w:pStyle w:val="Normal"/>
        <w:spacing w:lineRule="atLeast" w:line="240"/>
        <w:jc w:val="both"/>
        <w:rPr>
          <w:rFonts w:ascii="Arial" w:hAnsi="Arial" w:eastAsia="Arial" w:cs="Arial"/>
          <w:lang w:val="en-US"/>
        </w:rPr>
      </w:pPr>
      <w:r>
        <w:rPr>
          <w:rFonts w:eastAsia="Arial" w:cs="Arial" w:ascii="Arial" w:hAnsi="Arial"/>
          <w:lang w:val="en-US"/>
        </w:rPr>
        <w:t>Z2</w:t>
      </w:r>
    </w:p>
    <w:p>
      <w:pPr>
        <w:pStyle w:val="Normal"/>
        <w:spacing w:lineRule="atLeast" w:line="240"/>
        <w:jc w:val="both"/>
        <w:rPr/>
      </w:pPr>
      <w:r>
        <w:rPr>
          <w:rFonts w:eastAsia="Arial" w:cs="Arial" w:ascii="Arial" w:hAnsi="Arial"/>
          <w:lang w:val="en-US"/>
        </w:rPr>
        <w:t>GY 1  R</w:t>
      </w:r>
      <w:r>
        <w:rPr>
          <w:rFonts w:eastAsia="Arial" w:cs="Arial" w:ascii="Arial" w:hAnsi="Arial"/>
          <w:position w:val="-4"/>
          <w:sz w:val="16"/>
          <w:szCs w:val="16"/>
          <w:lang w:val="en-US"/>
        </w:rPr>
        <w:t>L</w:t>
      </w:r>
      <w:r>
        <w:rPr>
          <w:rFonts w:eastAsia="Arial" w:cs="Arial" w:ascii="Arial" w:hAnsi="Arial"/>
          <w:lang w:val="en-US"/>
        </w:rPr>
        <w:t xml:space="preserve">  R</w:t>
      </w:r>
      <w:r>
        <w:rPr>
          <w:rFonts w:eastAsia="Arial" w:cs="Arial" w:ascii="Arial" w:hAnsi="Arial"/>
          <w:position w:val="-4"/>
          <w:sz w:val="16"/>
          <w:szCs w:val="16"/>
          <w:lang w:val="en-US"/>
        </w:rPr>
        <w:t>H</w:t>
      </w:r>
      <w:r>
        <w:rPr>
          <w:rFonts w:eastAsia="Arial" w:cs="Arial" w:ascii="Arial" w:hAnsi="Arial"/>
          <w:lang w:val="en-US"/>
        </w:rPr>
        <w:t xml:space="preserve"> </w:t>
        <w:tab/>
        <w:t>- Where  R</w:t>
      </w:r>
      <w:r>
        <w:rPr>
          <w:rFonts w:eastAsia="Arial" w:cs="Arial" w:ascii="Arial" w:hAnsi="Arial"/>
          <w:position w:val="-4"/>
          <w:sz w:val="16"/>
          <w:szCs w:val="16"/>
          <w:lang w:val="en-US"/>
        </w:rPr>
        <w:t>L</w:t>
      </w:r>
      <w:r>
        <w:rPr>
          <w:rFonts w:eastAsia="Arial" w:cs="Arial" w:ascii="Arial" w:hAnsi="Arial"/>
          <w:lang w:val="en-US"/>
        </w:rPr>
        <w:t xml:space="preserve"> , R</w:t>
      </w:r>
      <w:r>
        <w:rPr>
          <w:rFonts w:eastAsia="Arial" w:cs="Arial" w:ascii="Arial" w:hAnsi="Arial"/>
          <w:position w:val="-4"/>
          <w:sz w:val="16"/>
          <w:szCs w:val="16"/>
          <w:lang w:val="en-US"/>
        </w:rPr>
        <w:t>H</w:t>
      </w:r>
      <w:r>
        <w:rPr>
          <w:rFonts w:eastAsia="Arial" w:cs="Arial" w:ascii="Arial" w:hAnsi="Arial"/>
          <w:lang w:val="en-US"/>
        </w:rPr>
        <w:t xml:space="preserve">  are the two values of the peak region.</w:t>
      </w:r>
    </w:p>
    <w:p>
      <w:pPr>
        <w:pStyle w:val="Normal"/>
        <w:spacing w:lineRule="atLeast" w:line="240"/>
        <w:jc w:val="both"/>
        <w:rPr>
          <w:rFonts w:ascii="Arial" w:hAnsi="Arial" w:eastAsia="Arial" w:cs="Arial"/>
          <w:lang w:val="en-US"/>
        </w:rPr>
      </w:pPr>
      <w:r>
        <w:rPr>
          <w:rFonts w:eastAsia="Arial" w:cs="Arial" w:ascii="Arial" w:hAnsi="Arial"/>
          <w:lang w:val="en-US"/>
        </w:rPr>
        <w:t xml:space="preserve">A12  1. </w:t>
        <w:tab/>
        <w:tab/>
        <w:t>- The Buffer 2 is accumulated with the actual peak gate.</w:t>
      </w:r>
    </w:p>
    <w:p>
      <w:pPr>
        <w:pStyle w:val="Normal"/>
        <w:spacing w:lineRule="atLeast" w:line="240"/>
        <w:jc w:val="both"/>
        <w:rPr>
          <w:rFonts w:ascii="Arial" w:hAnsi="Arial" w:eastAsia="Arial" w:cs="Arial"/>
          <w:lang w:val="en-US"/>
        </w:rPr>
      </w:pPr>
      <w:r>
        <w:rPr>
          <w:rFonts w:eastAsia="Arial" w:cs="Arial" w:ascii="Arial" w:hAnsi="Arial"/>
          <w:lang w:val="en-US"/>
        </w:rPr>
        <w:t>....                     - Repeat for all peak - regions</w:t>
      </w:r>
    </w:p>
    <w:p>
      <w:pPr>
        <w:pStyle w:val="Normal"/>
        <w:spacing w:lineRule="atLeast" w:line="240"/>
        <w:jc w:val="both"/>
        <w:rPr/>
      </w:pPr>
      <w:r>
        <w:rPr>
          <w:rFonts w:eastAsia="Arial" w:cs="Arial" w:ascii="Arial" w:hAnsi="Arial"/>
          <w:lang w:val="en-US"/>
        </w:rPr>
        <w:t>GY 1 B</w:t>
      </w:r>
      <w:r>
        <w:rPr>
          <w:rFonts w:eastAsia="Arial" w:cs="Arial" w:ascii="Arial" w:hAnsi="Arial"/>
          <w:position w:val="-4"/>
          <w:sz w:val="16"/>
          <w:szCs w:val="16"/>
          <w:lang w:val="en-US"/>
        </w:rPr>
        <w:t>1</w:t>
      </w:r>
      <w:r>
        <w:rPr>
          <w:rFonts w:eastAsia="Arial" w:cs="Arial" w:ascii="Arial" w:hAnsi="Arial"/>
          <w:lang w:val="en-US"/>
        </w:rPr>
        <w:t xml:space="preserve">  B</w:t>
      </w:r>
      <w:r>
        <w:rPr>
          <w:rFonts w:eastAsia="Arial" w:cs="Arial" w:ascii="Arial" w:hAnsi="Arial"/>
          <w:position w:val="-4"/>
          <w:sz w:val="16"/>
          <w:szCs w:val="16"/>
          <w:lang w:val="en-US"/>
        </w:rPr>
        <w:t>2</w:t>
      </w:r>
      <w:r>
        <w:rPr>
          <w:rFonts w:eastAsia="Arial" w:cs="Arial" w:ascii="Arial" w:hAnsi="Arial"/>
          <w:lang w:val="en-US"/>
        </w:rPr>
        <w:tab/>
        <w:t>- Where B</w:t>
      </w:r>
      <w:r>
        <w:rPr>
          <w:rFonts w:eastAsia="Arial" w:cs="Arial" w:ascii="Arial" w:hAnsi="Arial"/>
          <w:position w:val="-4"/>
          <w:sz w:val="16"/>
          <w:szCs w:val="16"/>
          <w:lang w:val="en-US"/>
        </w:rPr>
        <w:t>1</w:t>
      </w:r>
      <w:r>
        <w:rPr>
          <w:rFonts w:eastAsia="Arial" w:cs="Arial" w:ascii="Arial" w:hAnsi="Arial"/>
          <w:lang w:val="en-US"/>
        </w:rPr>
        <w:t xml:space="preserve">  B</w:t>
      </w:r>
      <w:r>
        <w:rPr>
          <w:rFonts w:eastAsia="Arial" w:cs="Arial" w:ascii="Arial" w:hAnsi="Arial"/>
          <w:position w:val="-4"/>
          <w:sz w:val="16"/>
          <w:szCs w:val="16"/>
          <w:lang w:val="en-US"/>
        </w:rPr>
        <w:t>2</w:t>
      </w:r>
      <w:r>
        <w:rPr>
          <w:rFonts w:eastAsia="Arial" w:cs="Arial" w:ascii="Arial" w:hAnsi="Arial"/>
          <w:lang w:val="en-US"/>
        </w:rPr>
        <w:t xml:space="preserve"> are the limits of the lower value of the BKG region (If any).</w:t>
      </w:r>
    </w:p>
    <w:p>
      <w:pPr>
        <w:pStyle w:val="Normal"/>
        <w:spacing w:lineRule="atLeast" w:line="240"/>
        <w:jc w:val="both"/>
        <w:rPr>
          <w:rFonts w:ascii="Arial" w:hAnsi="Arial" w:eastAsia="Arial" w:cs="Arial"/>
          <w:lang w:val="en-US"/>
        </w:rPr>
      </w:pPr>
      <w:r>
        <w:rPr>
          <w:rFonts w:eastAsia="Arial" w:cs="Arial" w:ascii="Arial" w:hAnsi="Arial"/>
          <w:lang w:val="en-US"/>
        </w:rPr>
        <w:t>A12 F</w:t>
        <w:tab/>
        <w:tab/>
        <w:t xml:space="preserve">- Where F = -SUM (all R - channs.)/SUM( all B channs.) </w:t>
      </w:r>
    </w:p>
    <w:p>
      <w:pPr>
        <w:pStyle w:val="Normal"/>
        <w:spacing w:lineRule="atLeast" w:line="240"/>
        <w:jc w:val="both"/>
        <w:rPr>
          <w:rFonts w:ascii="Arial" w:hAnsi="Arial" w:eastAsia="Arial" w:cs="Arial"/>
          <w:lang w:val="en-US"/>
        </w:rPr>
      </w:pPr>
      <w:r>
        <w:rPr>
          <w:rFonts w:eastAsia="Arial" w:cs="Arial" w:ascii="Arial" w:hAnsi="Arial"/>
          <w:lang w:val="en-US"/>
        </w:rPr>
        <w:t>....                     - Repeat for all B regions.</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lang w:val="en-US"/>
        </w:rPr>
        <w:t xml:space="preserve">After the </w:t>
      </w:r>
      <w:r>
        <w:rPr>
          <w:rFonts w:eastAsia="Arial" w:cs="Arial" w:ascii="Arial" w:hAnsi="Arial"/>
          <w:b/>
          <w:bCs/>
          <w:lang w:val="en-US"/>
        </w:rPr>
        <w:t>J</w:t>
      </w:r>
      <w:r>
        <w:rPr>
          <w:rFonts w:eastAsia="Arial" w:cs="Arial" w:ascii="Arial" w:hAnsi="Arial"/>
          <w:lang w:val="en-US"/>
        </w:rPr>
        <w:t xml:space="preserve"> - command is given and these MILDO command are executed the result (Buffer 2) is displayed in the window above (IDW consecutive) the one where the graphic cursor is positioned at the moment the </w:t>
      </w:r>
      <w:r>
        <w:rPr>
          <w:rFonts w:eastAsia="Arial" w:cs="Arial" w:ascii="Arial" w:hAnsi="Arial"/>
          <w:b/>
          <w:bCs/>
          <w:lang w:val="en-US"/>
        </w:rPr>
        <w:t>J</w:t>
      </w:r>
      <w:r>
        <w:rPr>
          <w:rFonts w:eastAsia="Arial" w:cs="Arial" w:ascii="Arial" w:hAnsi="Arial"/>
          <w:lang w:val="en-US"/>
        </w:rPr>
        <w:t xml:space="preserve"> command is entered. You can perform any valid cursor 1-KEY command in the window where the gate is plotted, including setting new gates. The only limitation refers to previous (older) displayed gates: If you e.g. expand or perform any command that implies re-display, the result will refer to the last gate, since that is what is in Buffer 2.</w:t>
      </w:r>
    </w:p>
    <w:p>
      <w:pPr>
        <w:pStyle w:val="Normal"/>
        <w:spacing w:lineRule="atLeast" w:line="240"/>
        <w:jc w:val="both"/>
        <w:rPr>
          <w:rFonts w:ascii="Arial" w:hAnsi="Arial" w:eastAsia="Arial" w:cs="Arial"/>
          <w:lang w:val="en-US"/>
        </w:rPr>
      </w:pPr>
      <w:r>
        <w:rPr>
          <w:rFonts w:eastAsia="Arial" w:cs="Arial" w:ascii="Arial" w:hAnsi="Arial"/>
          <w:lang w:val="en-US"/>
        </w:rPr>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18-MAY-94 .......... U300  DAMM - 2D GATE WITH CURSOR - RVR ........... PAGE  38</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T</w:t>
      </w:r>
      <w:r>
        <w:rPr>
          <w:rFonts w:eastAsia="Arial" w:cs="Arial" w:ascii="Arial" w:hAnsi="Arial"/>
          <w:lang w:val="en-US"/>
        </w:rPr>
        <w:t xml:space="preserve"> - (Totalize) - Similar to </w:t>
      </w:r>
      <w:r>
        <w:rPr>
          <w:rFonts w:eastAsia="Arial" w:cs="Arial" w:ascii="Arial" w:hAnsi="Arial"/>
          <w:b/>
          <w:bCs/>
          <w:lang w:val="en-US"/>
        </w:rPr>
        <w:t>J</w:t>
      </w:r>
      <w:r>
        <w:rPr>
          <w:rFonts w:eastAsia="Arial" w:cs="Arial" w:ascii="Arial" w:hAnsi="Arial"/>
          <w:lang w:val="en-US"/>
        </w:rPr>
        <w:t xml:space="preserve">, but Z1 and Z2 are </w:t>
      </w:r>
      <w:r>
        <w:rPr>
          <w:rFonts w:eastAsia="Arial" w:cs="Arial" w:ascii="Arial" w:hAnsi="Arial"/>
          <w:b/>
          <w:bCs/>
          <w:lang w:val="en-US"/>
        </w:rPr>
        <w:t>NOT</w:t>
      </w:r>
      <w:r>
        <w:rPr>
          <w:rFonts w:eastAsia="Arial" w:cs="Arial" w:ascii="Arial" w:hAnsi="Arial"/>
          <w:lang w:val="en-US"/>
        </w:rPr>
        <w:t xml:space="preserve"> performed before constructing the gate. In this way, the present gate is accumulated to the previous one.</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O</w:t>
      </w:r>
      <w:r>
        <w:rPr>
          <w:rFonts w:eastAsia="Arial" w:cs="Arial" w:ascii="Arial" w:hAnsi="Arial"/>
          <w:lang w:val="en-US"/>
        </w:rPr>
        <w:t xml:space="preserve"> - (Output) - After the command you are prompted to enter the new ID number to store the Buffer 2 on the output file. The channel limits are logged on the screen and DAMM.LOG after a successful command </w:t>
      </w:r>
      <w:r>
        <w:rPr>
          <w:rFonts w:eastAsia="Arial" w:cs="Arial" w:ascii="Arial" w:hAnsi="Arial"/>
          <w:b/>
          <w:bCs/>
          <w:lang w:val="en-US"/>
        </w:rPr>
        <w:t>O</w:t>
      </w:r>
      <w:r>
        <w:rPr>
          <w:rFonts w:eastAsia="Arial" w:cs="Arial" w:ascii="Arial" w:hAnsi="Arial"/>
          <w:lang w:val="en-US"/>
        </w:rPr>
        <w:t>.</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X</w:t>
      </w:r>
      <w:r>
        <w:rPr>
          <w:rFonts w:eastAsia="Arial" w:cs="Arial" w:ascii="Arial" w:hAnsi="Arial"/>
          <w:lang w:val="en-US"/>
        </w:rPr>
        <w:t xml:space="preserve"> - Change the axis where gate is placed. Initially the gate is set in axis 2. Every time </w:t>
      </w:r>
      <w:r>
        <w:rPr>
          <w:rFonts w:eastAsia="Arial" w:cs="Arial" w:ascii="Arial" w:hAnsi="Arial"/>
          <w:b/>
          <w:bCs/>
          <w:lang w:val="en-US"/>
        </w:rPr>
        <w:t>X</w:t>
      </w:r>
      <w:r>
        <w:rPr>
          <w:rFonts w:eastAsia="Arial" w:cs="Arial" w:ascii="Arial" w:hAnsi="Arial"/>
          <w:lang w:val="en-US"/>
        </w:rPr>
        <w:t xml:space="preserve"> is entered, gating axis is changed (1,2).</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F</w:t>
      </w:r>
      <w:r>
        <w:rPr>
          <w:rFonts w:eastAsia="Arial" w:cs="Arial" w:ascii="Arial" w:hAnsi="Arial"/>
          <w:lang w:val="en-US"/>
        </w:rPr>
        <w:t xml:space="preserve"> - (Full) - This is not really a command related with gating, but a new command of the original cursor (D1) routine. After an expansion, the F - Key will return the display limits to the original limits of the D - command (entered with the DL - command).</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DON’T</w:t>
      </w:r>
      <w:r>
        <w:rPr>
          <w:rFonts w:eastAsia="Arial" w:cs="Arial" w:ascii="Arial" w:hAnsi="Arial"/>
          <w:lang w:val="en-US"/>
        </w:rPr>
        <w:t xml:space="preserve"> forget to </w:t>
      </w:r>
      <w:r>
        <w:rPr>
          <w:rFonts w:eastAsia="Arial" w:cs="Arial" w:ascii="Arial" w:hAnsi="Arial"/>
          <w:b/>
          <w:bCs/>
          <w:lang w:val="en-US"/>
        </w:rPr>
        <w:t>U R</w:t>
      </w:r>
      <w:r>
        <w:rPr>
          <w:rFonts w:eastAsia="Arial" w:cs="Arial" w:ascii="Arial" w:hAnsi="Arial"/>
          <w:lang w:val="en-US"/>
        </w:rPr>
        <w:t xml:space="preserve"> when setting new gates !!!</w:t>
      </w:r>
    </w:p>
    <w:p>
      <w:pPr>
        <w:pStyle w:val="Normal"/>
        <w:spacing w:lineRule="atLeast" w:line="240"/>
        <w:jc w:val="both"/>
        <w:rPr>
          <w:rFonts w:ascii="Arial" w:hAnsi="Arial" w:eastAsia="Arial" w:cs="Arial"/>
          <w:lang w:val="en-US"/>
        </w:rPr>
      </w:pPr>
      <w:r>
        <w:rPr>
          <w:rFonts w:eastAsia="Arial" w:cs="Arial" w:ascii="Arial" w:hAnsi="Arial"/>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OFT\WINWORD\MODELOS\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2:46:00Z</dcterms:created>
  <dc:creator>Gama</dc:creator>
  <dc:description/>
  <dc:language>en-US</dc:language>
  <cp:lastModifiedBy>Gama</cp:lastModifiedBy>
  <dcterms:modified xsi:type="dcterms:W3CDTF">1996-07-22T13:12:00Z</dcterms:modified>
  <cp:revision>3</cp:revision>
  <dc:subject/>
  <dc:title>    </dc:title>
</cp:coreProperties>
</file>