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PD$075066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P$xxxx  Spline Fitt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URVS (N,X,Y,D,ISW,S,EPS,YS,YSP,SIGMA,TEMP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N,ISW,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4     X(N),Y(N),D(N),S,EPS,YS(N),YSP(N),SIGMA,TEMP(N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tpack -- August 31, 1981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by A. K. Cline and R. J. Renk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Computer Scienc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Texas at Austi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routine determines the parameters necessary t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a smoothing spline under tension. For a give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sequence of abscissae (X(I)),I=1,N)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ordinates (Y(I)),I=1,N) the func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minimizes the summation from (I=1,N-1) o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of the second derivative of F plus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d times the difference of the first derivative of 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F(X(I+1))-F(X(I)))/(X(I+1)-X(I)) squared, over al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 with two continuous derivatives such that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tion of the square of (F(X(I))-Y(I))/D(I) is les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a given constant S, where (D(I)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given set of observation weights. T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termined is a spline under tension with thi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discontinuities at (X(I)),I=2,N-1). f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mputation of points on the curve it is necessar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function CURV2. The determination of the cur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formed by subroutine CURVSS, the subroutine CURV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ecomposes the workspace for CURVS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.....is the number of values to be smoothed (N.GE.2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.....is an array of the N increasing abscissae of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o be smoothe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.....is an array of the N ordinates of the values to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d, (i.e. Y(K) is the functional valu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X(K) )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...is a parameter containing the observation weight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either be an array of length N or a scala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preted as a constant). The value of 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observation (X(K),Y(K)) shoul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approximation to the standard deviation of erro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....contains a switch indicating whether the paramet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is to be considered a vector or a scalar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W = 0 if D is an array of length N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W = 1 if D is a scala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.....contains the value controlling the smoothing. Th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non-negative. For S equal to zero, th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does interpolation, larger values lead t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r funtions. If parameter D contains standar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 estimates, a reasonable value for S i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(N)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....contains a tolerance on the relative precision 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 is to be interpreted. This must be greater th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zero and less than or equal to o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value for EPS is SQRT(2.0/FLOAT(N))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.....is an array of length at least 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P....is an array of length at least 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A..contains the tension factor. This value indica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gree to which the first derivative part of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ing functional is emphasized. If SIGMA is near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(e.g. .001) the resulting curve is approximately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ic spline. If SIGMA is large (e.g. 50.) th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curve is nearly a polygonal line. If SIGM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zero a cubic spline results. A standard value f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is approximate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..is an array of length at least 9*N which is us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atch storag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.....contains the smoothed ordinate valu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P....contains the values of the second derivative of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d curve at the given nod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RR...contains an error flag,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RR = 0 for normal return,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1 if N is less than 2,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2 if S is negative,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3 if EPS is negative or greater than one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4 if X-values are not strictly increasing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5 if a D-value is non-positiv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X, Y, D, ISW, S, EPS, and SIGMA are unalter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references package modules CURVSS, TERMS and SNHC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F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URV2 (T,N,X,Y,YP,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4     T,X(N),Y(N),YP(N),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nterpolates a curve at a given poin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pline under tension. The subroutine CURVS shoul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earlier to determine certain necessar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B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......contains a real value to be mapped onto the interpolat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.....contains the number of points which were specified t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cur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&amp; Y..are arrays containing the abscissae an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tes, respectively, of the specified point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P.....is an array of second derivative values of the curv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ode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A..contains the tension factor (its sign is ignored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N, X, Y, YP, and SIGMA should be input unal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U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B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2..contains the interpolated valu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input parameters are alter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ferences package modules INTRVL a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HCSH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IT$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