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5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50  - AIOLI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 ROUTINE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0  AIOOPEN   - Open a file.  You MUST use this ope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any other routin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0  AIOCLOSE  - Close a file which was opened with AIO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0  AIOREAD   - Start a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0  AIORDWAIT - Wait for a read operation started by AIO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0  AIOWRITE  - Start a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0  AIOWRWAIT - Wait for a write operation started by AI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0  AIODONE   - Wait for all queued I/O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0  AIOERROR  - Converts an error code returned b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AIOSTATUS - Displays (standard output unit) status of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MTUNIT    - Convert a logical unit number returned by AI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file descriptor.  Function is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ge Roy's tape mo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AIO_QIO   - Queue an I/O operation.  Similar to VMS  SYS$Q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 AIO_QIOW  - Queue an I/O operation and wait t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to VMS SYS$QI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 AIO_QIO_WAIT -  Suspend until an operation queued by AIO_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Converting ULTRIX N-bu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 Required Link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 An example code having absolutely no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 Make file for example in SEC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ges we have come to know and love (well, at least ac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other operating systems which have no direc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F/1.  This package of FORTRAN callable routin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wo suc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...  N-buf I/O provided in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...  SYS$QIO I/O routines provided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AIOOPEN - Open a file for Asynchronou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o be accessed using these routines MUST be opened using AIO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rror, LUN is returned as a small nonzero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ERR is zero.  If IERR is nonzero, an error was detect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ue to an invalid argument, AC or FSTAT, or an error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call to open the file.  In either case, the routine A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an ASCII message for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is the logical unit number assigned to the file.  It must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d/write routine calls.  LUN is not equivalent to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used in a FORTRAN  OPEN call.  Furthermore, it is no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descriptor required by the magnetic tape routines in jblibc1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function MTUNIT can be used to convert LUN to a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IOOPEN(FILENAME,AC,FSTAT,LUN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*(*)  FILENAME - Name of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    AC       - File access code.  Four characte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file access.  Must be upper case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R   ' - Open file a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   ' - Open file as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RW  ' - Open file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    FSTAT    - File status code.  Four characte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status code.  Must be upper case.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OLD ' - File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W ' - File must not exist. 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UNK ' - If file exists, open for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oes not exi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   LUN       - Logical unit number for us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 to AIOx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   IERR      - Zero means no errors.  Nonzero mea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AIOERROR to convert error co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AIOCLOSE - Close file opened for Asynchronou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IOCLOSE should be used to close files opened using AIO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AIOCLOSE be used if you subsequently pla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ith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CLOSE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LUN -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AIOREAD - Start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READ is used to start a read operation.  On return, the reque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queued if IERR is zero.  Before you access the data in BU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AIORDWAIT with the same BUF as was used in this ca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ltiple calls to AIOREAD prior to the first call to AIORD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READ(LUN,BUF,NBYTES,OFFSET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  BUF(*)  -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NBYTES  -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8  OFFSET  - Offset from the beginning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ffset of zero means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IERR    - Zero means no error.  Nonzero means an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OERROR to convert error cod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AIORDWAIT - Wait for a read opera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RDWAIT is used to determine when  a buffer used in a prior AIOR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use.  If IERR is nonzero, a read error has occur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ERROR to convert the error code to an ASCII message.  If  BU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IERR is nonzero on return.  If the read oper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IORDWAIT is called, the return is immediate with NBYTE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.  Otherwise, the process suspends until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ERR is nonzero, NBYTES will be zero.  If IERR is zero and N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 end-of-file (EOF)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RDWAIT(LUN,BUF,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BUF(*)  -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NBYTES  -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IERR    - Zero means no error.  Nonzero means an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OERROR to convert error cod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RR zero and NBYTES zero means end-of-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AIOWRITE - Start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WRITE is used to start a write operation.  If IERR is zero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queued.  A nonzero IERR means the write was not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.  AIOERROR may be used to convert the error co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essage.  AIOWRWAIT must be called with the same argument BU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WRITE(LUN,BUF,NBYTES,OFFSET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  BUF(*)  -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*4  NBYTES  - Number of byte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8  OFFSET  - Offset from the beginning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ffset of zero means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IERR    - Zero means no error.  Nonzero means an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OERROR to convert error cod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AIOWRWAIT - Wait for a write opera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WRWAIT is used to wait for the completion of a write opera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WRITE.  You should not reuse a buffer until AIOWRWAIT retur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 has already completed when AIOWRWAIT is called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 NBYTES set to the number of bytes writte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suspends until the write is complete.  If IERR is non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has occured.  If IERR is nonzero, NBYTE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WRWAIT(LUN,BUF,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BUF(*)  -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NBYTES  -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IERR    - Zero means no error.  Nonzero means an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OERROR to convert error cod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AIODONE - Wait for all queued I/O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DONE is used to wait for all queued I/O operations on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complete.  The best example of usage is writing tape 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the write operations to complete before writing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ERR return is zero, no error was detected for any of the queu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IERR is nonzero, the error code is for the fir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ed a system error.  If more than one I/O operation was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determine which I/O generate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IODONE is used with a unit opened for read, the data for th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DONE(LUN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IERR    - Zero means no error.  Nonzero means an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OERROR to convert error cod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more than I/O operation was queued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is for the first one which fail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 from system call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AIOERROR - Convert error code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outines in this package return a call status c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is nonzero, an error has been detected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codes.  The codes 1 thru 99 are returned from OS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in these routines return codes 32768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the error cod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ERROR(IERR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*4  IERR   - 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*64   STRING - ASCII message for the code 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AIOSTATUS - Display status of queued AI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STATUS displays the status of all queued I/O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in use.  This routine is sometimes useful in debugg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Channel 1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= testf  Open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uffers read =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uf Addr       Status      Trap      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21938      In Progress    200060d0    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MTUNIT - Get file descriptor for a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TRAN Function which converts a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IOOPEN to a OSF file descripto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atibility with Judge Roy's mag tap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T_xxxx routines require th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M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U = MTUNIT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LUN - AIO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TLU - UNIX file descriptor.  Returns -1 f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unit number.  Also returns -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Queue I/O operation and wait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_QIOW queues an I/O operation and suspends the process unti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.  It is equivalent to sequences of AIOREAD and AIORDW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WRITE and AIOWRWAIT.  Since the process always suspends unti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there is no advantage to this routine over standard FORTR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OSB(1) is zero and IOSB(2) is zero, an end-of-file was read.  If IOS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IOSB(2)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_QIOW(LUN,FUNC,IOSB,BUF,NBYTES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FUNC    - Function code: 1 means read, 2 mean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BUF(*)  -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NBYTES  -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8  OFFSET  - Offset from the beginning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ffset of zero means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IOSB(2) - First word is status retur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means OK. Nonzero mea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word is number of byte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SB(1) zero and IOSB(2) zero means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EOF) for a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Queue I/O operation.  Execute routine 'TRAP'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_QIO starts the I/O operation and returns.   When the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the user routine TRAP is called.  The argument TRAP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and passed as an argument to the routine TRAP at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IO_QIO(LUN,FUNC,IOSB,TRAP,TRAP_PARAM,BUF,NBYTES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FUNC    - Function code: 1 means read, 2 mean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   - A user FORTRAN routine which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/O 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TRAP_PARAM - A parameter passed to the routin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BUF(*)  -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NBYTES  -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8  OFFSET  - Offset from the beginning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ffset of zero means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*4  IOSB(2) - First word is status retur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means OK. Nonzero mea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wor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 routine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 TRAP(TRAP_PARAM,IO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TRAP_PARAM  - From the call to AIO_Q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IOSB(2)     - First word is status return for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  Zero means OK.  Non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.  The second wor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transferred.  IOSB(1) zero and IOS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 means end-of-file (EOF) for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AIO_QIO_WAIT - Suspend until a AIO_QIO 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uspends the process until an I/O previously queu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_QIO completes.  The routine returns after the specifie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executed.  In the case you no more work befor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it may be better to call AIO_QIO_WAIT instead o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software flag which would be set i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AIO_QIO_WAIT(LUN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LUN     -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*4  ISTAT   - Positive nonzero means error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I/O operation is pending. 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I/O pending when the call was make.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one less I/O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Converting ULTRIX N-bu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do to convert ULTRIX N-buf codes to work with A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...  Replace all calls to MT_OPENxx with calls to AIO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...  Replace calls to MT_READ and MT_READW with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READ and AIORDWAIT.  Note that IERR zero and NBYTES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 (EOF).  This differs from the ULTRIX N-bu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....  Replace calls to MT_WRITE and MT_WRITEW with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WRITE and AIOWR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...  Replace calls to MT_WAIT or MT_WAITND wit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IORDWAIT or AIOWR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...  There is no equivalent things which turn on or turn off N-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MT_NB_OFF, MT_NB_ON, MT_NBND_ON and MT_ND_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....  In calls to tape motion routines, MT_FF, MT_REW etc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LU (unit number) to MTUNIT(T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Required Lin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flags required to link a code us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compile and link your code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n_shared -L/usr/ccs/lib -laio -lpthreads -lmach -lc_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outines described herein, you must link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users/mcsq/Daio/aiolib.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An example code having absolutely no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xample of the hard way to copy one file to a new fil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es show the use of routines for Asynchronous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0  infile /'/usr/users/mcsq/Daio/vpromx.asm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0  outfile /'/usr/users/mcsq/Daio/outfile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64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inunit,outunit,rdbytes,wr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buffer(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buf1,buf2,rdbuf,wrbuf,ierr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8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en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open(infile,'R   ','OLD ',inuni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ioerror(ierr,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9000,mess(1:strlen(m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   format(' Open Input file -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open(outfile,'W   ','NEW ',outuni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ioerror(ierr,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9010,mess(1:strlen(m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0    format(' Open Output file -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2 = 1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uf = bu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eue the first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read(inunit,buffer(rdbuf),65536,offse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ur loop by waiting for the queued read oper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call aiordwait(inunit,buffer(rdbuf),rd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buf = r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dbytes .eq. 0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write(outunit,buffer(wrbuf),rdbytes,offse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uffers and start another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= offset + r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dbuf .eq. buf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uf = 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uf = bu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read(inunit,buffer(rdbuf),65536,offse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the write oper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wrwait(outunit,buffer(wrbuf),wr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err .ne. 0) 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error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call aioerror(ierr,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9020,mess(1:strlen(m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 format(' Write error: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error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call aioerror(ierr,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9030,mess(1:strlen(m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 format(' Read error: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of file.  Wait for write to finish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call aiowrwait(outunit,buffer(buf1),wr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wrwait(outunit,buffer(buf2),wr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all aioclose(in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close(out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io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Make for example in SECT# U750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= -laio -lpthreads -lmach -lc_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 /usr/users/mcsq/Dmclib/mc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 = /usr/users/mcsq/Daio/aio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tst:  aiotst.o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-o aiotst aiotst.f $(OBJS) $(LDF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