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210  PACOR -  Physics Acq Compiler -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P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  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  2  Hardware Description &amp; Compiler Directives -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   3  Hardware Description &amp; Compiler Directives 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5   4  Module Type Table (MOTYP)                  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  5  Hardware Description &amp; Compiler Directives -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  7  Conditional (programmed) CAMAC Readout     -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  7  Conditional (programmed) CAMAC Readout     -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   8  Conditional (programmed) CAMAC Readout     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  9  PACOR Output Tables (for McConnell &amp; Miln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1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front-end programming of the DECstation/VME-ba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system consists of two principal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A hardware description table in which the locations of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out are given along with associated device names (ADCs, TD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parameter-IDs, fun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ule clea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A conditional readout section in which certain CAMAC sub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(or not) depending on pattern word bits. Given modu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stbus or Ferabus may also be condition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hat the hardware description table should b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documenting with the device names serving as the primary lab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any subsequent conditional readout section to mak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dware lo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first stage of development, the data stream format will b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all \b\L003\\ -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(parameter-ID, data-word)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by two hex FFFF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/usr/hhirf/pacc prog    ;To compile prog.p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Expanded listing &amp;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are written to pro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/usr/hhirf/pacc prog L  ;To compile prog.p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download to VME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Hardware Description &amp; Compiler Directives -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i  cnaf C,N,A,F,DATA      ;Executed at start-up time only    (200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un  cnaf C,N,A,F,DATA      ;Executed at end-of-event or kill  (200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run  cnaf C,N,A,F,DATA      ;Executed at TRUN or STARTVME      (200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dla  uncondit  DT           ;Delay-time for  unconditional CAMAC  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la  condit    DT           ;Delay-time for    conditional CAMAC  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la  camac     DT           ;Delay-time for block-transfer CAMAC  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la  fastbus   DT           ;Delay-tine for                Fastbus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la  fera      DT           ;Delay-time for                Fera   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la  vme       DT           ;Delay-time for                VME    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Valid DT range is 0 to 255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lat  c0C  n0N  f0F  a0A     NAME:0N              fc0F  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lat  c0C  n0N  f0F  a0A     NAME:0N     id0N     fc0F  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am  c0C  n0N  f0F  a0A-0B  NAME:0N,0I  id0N,0I  fc0F  ac0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m  c0C  n0N       a0A-0B  NAME:0N,0I  id0N,0I  fc0F  ac0A  mt=MO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r  c0C  n0N       a0A-0B  NAME:0N,0I  id0N,0I              mt=MO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as  c0C  n0N       a0A-0B  NAME:0N,0I  id0N,0I              mt=MO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ia  c0C  n0N  v0V  g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me  adc0N          a0A-0B  NAME:0N,0I  id0N,0I              mt=MO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me  tdc0N          a0A-0B  NAME:0N,0I  id0N,0I              mt=MO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d  FASI,FERI,CAMI         ;IDs for illegal Fastbus, Fera, CAMAC  rea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id  idhi idlo              ;ID#s for hi- &amp; lo-order parts of 100HZ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rgat GNAM(N) PNAM(I) LO,HI              ;define raw gate GNAM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                                    ;on parameter    PNA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                                    ;gate limits  =  LO,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cgat CNAM(N) = &lt;N&gt;GNAM(I) OP&lt;N&gt;GNAM(J)..;define constructed gate CNAM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                                    ;from raw gates GNAM(I),GNAM(J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                                     ;&lt;N&gt; is optional and implies .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                                    ;OP is either .and. or 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                                     ;evaluation is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kil any   LW(N),MSK         ;Kill event if any latch &amp; mask bit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kil none  LW(N),MSK         ;Kill eveny if no  latch &amp; mask bit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kil true  GNAM(N)           ;Kill event if gate GNAM(N)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kil false GNAM(N)           ;Kill event if gate GNAM(N) i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if LW(N)  MSK   MOTYP      ;If any latch &amp; mask bits match, read MO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$rif true GNAM(N) MOTYP      ;If gate GNAM(N) is true,        read MO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dn GNAM(N) ICOUNT          ;If gate GNAM(N) true, "countdown" via I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t  PAT =  NAME(1),I1,I2  NAME(2),J1,J2  NAME(3),K1,K2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lat, $cam, $fer, $fas, $xia, $vme denote: Gated-latch, CAMAC, F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astbus, XIA &amp; VME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u\IMPORTANT COMMENTS RELATED TO GA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All gates ar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All parameters on which gates are set must be \b\CAMAC\\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Gates are only supported for \b\CAMAC\\ modul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n access to the data. No gate support is provided for mod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ly compressed data readout (i.e. sparce data readou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\LECROY-2277\\ TDC is a prim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Hardware Description &amp; Compiler Directives 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of definitions apply to quantitie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$lat, $cam, $fas, $fer, $xia, and $vme\\ directiv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c \\    ;Labels the crate number \b\(see Note-1)\\   - denoted by 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n \\    ;Labels the slot  number                - denoted by 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a \\    ;Labels sub-address range for read      - denoted by 0A-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f \\    ;Labels function-code for read          - denoted by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fc\\    ;Labels function-code for clear         - denoted by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ac\\    ;Labels sub-address for clear           - denoted by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v \\    ;Labels the virtual station number      - denoted by 0V - $xi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g \\    ;Labels the group number (optional)     - denoted by 0G - $xi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adc\\   ;Labels CAEN ADC number                 - denoted by 0N - $vm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adc\\   ;Labels CAEN ADC number                 - denoted by 0N - $vm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mt\\    ;Labels Fera or Fastbus module-type     - denoted by MO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\b\(Required for all Fera &amp; Fastbus modules - optional for CAMAC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NAME\\  ;User-supplied name for program reference (12 byte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\b\0N\\ denotes first index (corresponds to sub-addr 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\b\0I\\ denotes the   inde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id\\    ;Labels parameter-ID and parameter-ID-incre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\b\0N\\ denotes parameter-ID corresponding to sub-address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\b\0I\\ denotes parameter-I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PAT\\   ;See discussion of \b\$pat\\ (SECT# 040)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Note-1 CAMAC crate numbers are supported as indicated below: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te# 0-7           are supported for CAMAC data readout (via $lat &amp; $c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te# 0-7 and 10-17 are supported for Fera  data readout (via $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te# 0-7 and 10-17 are supported for writing (i.e. via $ini, $dun &amp; $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5  Module Type Table (MOTYP) 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LRS_4300\\     for LECROY-4300   (Fera    ADC) - Cod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GAN_812F\\     for GANELEC-812F  (Fera    TDC) - Cod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SILENA_4418\\  for SILENA-4418   (Fera    ADC) - Code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BAKLASH\\      for Clover module (Fera    ADC) - Code-06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BAKLASH\\      for Clover module (Fera    ADC) - Code-07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BAKLASH\\      for Clover module (Fera    ADC) - Code-08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AD_413\\       for ORTEC AD_413  (Fera    ADC) - code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LRS_1885\\     for LECROY-1885   (Fastbus ADC) - Cod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PHIL_10C6\\    for PHILLIPS-10C6 (Fastbus TDC) - Cod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LRS_1872\\     for LECROY-1872   (Fastbus TDC) - Cod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LRS_1875\\     for LECROY-1875   (Fastbus TDC) - Cod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LRS_1881\\     for LECROY-1881   (Fastbus ADC) - Code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LRS_1877\\     for LECROY-1877   (Fastbus ADC) - Code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PHIL_7164\\    for PHILLIPS-7164 (CAMAC   ADC) - Code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PHIL_7186\\    for PHILLIPS-7186 (CAMAC   TDC) - Code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LRS_2277\\     for LECROY-2277   (CAMAC   TDC) - Code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SILENA_4418C\\ for SILENA-4418   (CAMAC   ADC) - Code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LRS_4300C\\    for LECROY-4300C  (CAMAC   ADC) - Code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LRS_3377C\\    for LECROY-3377C  (CAMAC   ADC) - Code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XIA_TIME\\     for XIA TIME      (CAMAC   MOD) - Code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AD_413C\\      for ORTEC AD_413C (CAMAC   ADC) - Code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CAEN-775\\     for CAEN-775 TDC                - Code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OTYP = CAEN-785\\     for CAEN-785 ADC                - Code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readout by the BAKLASH modu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ere are three module types: BAKLASH, BAKLASH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LASH3. Zero-suppression is done on each modu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rom a clover module and corresponding output vs module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#  Parameter                 Module types which readout listed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----------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VSN (internal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??? (junk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Hit pattern               BAKLASH, BAKLASH2, BAKLA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Hires GE                  BAKLASH, BAKLASH2, BAKLA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Hires GE                  BAKLASH, BAKLASH2, BAKLA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Hires GE                  BAKLASH, BAKLASH2, BAKLA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Hires GE                  BAKLASH, BAKLASH2, BAKLA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GE time                   BAKLASH, BAKLA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GE time                   BAKLASH, BAKLA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GE time                   BAKLASH, BAKLA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GE time                   BAKLASH, BAKLA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side channel              BAKLASH, BAKLA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side channel              BAKLASH, BAKLA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side channel              BAKLASH, BAKLA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BGO                       BAK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BGO                       BAK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40  Hardware Description &amp; Compiler Directives -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$ini\\...defines CAMAC operations which are to be execu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 time" only (i.e. when the \b\INITVME\\ command is issu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erations for which F.GT.7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$run\\...defines CAMAC operations which are to be execu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\b\TRUN or STARTVME\\ command is executed. Only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.GT.7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$dun\\...defines CAMAC operations which are to be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every event (whether normal or killed).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which F.GT.7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$dla\\...specifies a time delay (in microseconds) to b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readout of the specified "class" of modules or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conditional or uncondi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$lat\\...specifies that a gated latch is to be rea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ch may be subsequently referenced (in patter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r in conditional CAMAC readout) by the associa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ch will be loaded into the data stream only if the \b\i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$cam\\...defines the sub-addresses and associated paramete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s to be read from one CAMAC module. A given \b\$cam\\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ference one module but one module may be referenc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\b\$cam\\. If the \b\fc &amp; ac\\ fields are enter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be cleared at the end of each event. Otherwi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lear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\b\$cam\\ entries which are not referenced in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C readout program will be read uncondition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-killed"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$fer\\...defines Ferra modules, sub-addresses, associa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IDs to be read. The module type \b\mt=MOTYP\\ must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TYP must be either \b\LRS_4300 or GAN_812F\\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isting parameters specified for a given module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data stream unless a conditional read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via the \b\$rif\\ directive defin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$fas\\...defines Fastbus module sub-addresses, associa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IDs to be read. The module type \b\mt=MOTYP\\ must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TYP must be either \b\LRS_1885 or PHIL_10C6\\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isting parameters specified for a given module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data stream unless a conditional read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via the \b\$rif\\ directive defin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$xia\\...defines the crate#, slot#, virtual-station#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# (c0C, n0N, v0V, g0G) for XIA modules which ar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number is optional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$vme\\...defines the adc# (or tdc#), sub-addresses,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and IDs to be read. The module typ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40  Hardware Description &amp; Compiler Directives - Discussion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$rif\\...defines the conditional readout of a given Fera, Fast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MAC module type. Only one conditional entry is allow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dule type. It says, if any bits in the specified lat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W(N) and mask MSK match,  read module type MO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LW must be a name defined in a previous \b\$lat\\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ex N must be a number (not a symbol) for now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$kil\\...defines the conditional "killing" of eve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any\\-type says, kill the event if any bits i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 word LW(N) and mask MSK match. The \b\none\\-type says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if no bit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$did\\...specifies default parameter IDs \b\FASI &amp; FERI\\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ny illegally reported slot# and sub-address from Fast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era readout, respectively. This is for diagnostic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For example, you could histogram parameters FASI &amp; F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non-zero spectra. If you do not enter \b\$did\\, PA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o FASI and FERI the values MAX-ID+1 and MAX-ID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where, MAX-ID is the maximum parameter-I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PA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$cid\\...specifies two ID-numbers to be associated with the hi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-order parts of VME processor's internal 100HZ clock which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data stream. If the \b\#cid\\ directive is not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clock parameters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$pat\\...provides the user with a method of defin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pattern word names (denoted PAT in the definition tabl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whose elements refer to one bit of one latch wo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o make it easier to construct loops which invol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 table, \b\PAT\\ denotes a user-suppl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a multi-word  bit-pattern composed of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latch-words which have been defined via the \b\$la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The example given in the table uses bits I1-I2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1), J1-J2 from NAME(2) .... In subsequent condi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PAT(I)\\ refers to 1 bit of one latch-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At this time no scalar symbols (representing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f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-type directives. Examble: for the $ini directive, C,N,A,F,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be numbers. DATA must be hex and the DATA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or \b\ALL\\ CAMAC function codes whether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Hex numbers are entered with a numeric first-dig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"h" or "H". That is,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A ! or ; introduces a comment field on a state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Any non-printing characters \b\(including TABs)\\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o \b\ABORT!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50  Conditional (Programmed) CAMAC Readout -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W(I)   denotes Ith latch-wd      defined via $lat      - alway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(J)  denotes Jth pattern-bit   defined via $pat      - alway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(J)  denotes Jth named-hwd dev defined via $cam      - alway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M(J) denotes jth gatename defined via $rgat or $cgat - alway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 is a mask - number or scal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 is a statemen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(PAT(J))GOTO LAB    ;If latch-bit implied by PAT(J) not set,  GOTO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(PAT(J))GOTO LAB    ;If latch-bit implied by PAT(J)  is set,  GOTO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(GNAM(J))GOTO LAB   ;If raw or calculated gate GNAM(J) true,  GOTO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(GNAM(J))GOTO LAB   ;If raw or calculated gate GNAM(J) false, GOTO 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A(LW(I),MSK)GOTO LAB ;If any bits set in MSK are set in LW(I), GOTO LA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(LW(I),MSK)GOTO LAB ;If no  bits set in MSK are set in LW(I), GOTO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AB               ;Unconditional GOTO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DC(J)            ;Read ADC(J) (C,N,A,F defined in $CAM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F C,N,A,F,DATA      ;Explicit CNAF (DATA field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L  CONTINUE         ;Labeled continu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60  Conditional (Programmed) CAMAC Readout -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Statement labels must start in col-1 and be no more than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Statements must start in col-7 or greater (like FORTR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A ! or ; introduces a comment field on a state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Hex numbers are entered with a numeric first-dig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"h" or "H". That is,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Any non-printing characters \b\(including TABs)\\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o \b\ABORT!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70  Conditional (Programmed) CAMAC Readout 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\$lat\\ directive specifies devices (normally gated l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o be read first and saved under th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use in bit-tests or in constructing multi-word bi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ta may also be $kil-tested for even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b\fc0F &amp; ac0A\\ are included in the \b\$lat &amp; $ca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clearing of the modules will be automatic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 this, you must supply explicit CNAFs or clear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\$lat &amp; $cam\\ directives on the preceding page imply full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"conditional" readout is specified by a subsequent "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out" program section. Anything not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ection is still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al readout program section might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1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0                     ;Init pattern-word b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20                    ;Init ADC, TDC,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40                 ;Loop over 40 "det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I+1                   ;Increment bit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J+1                   ;Increment ADC, TD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(PAT(I))GOTO LAB1    ;Tst pattern bit - rea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DC1(J)            ;Read AD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DC2(J)            ;Read AD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DC1(J)            ;Read TD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DC2(J)            ;Read T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1  ENDLOOP                 ;End-of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2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i cnaf 0,5,0,9,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un cnaf 0,5,0,16,2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at c00 n02 f00 a00    GLAT:1              fc09 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m c00 n05 f00 a00-07 CADC:1,1  id01,1    fc09 ac00   dt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as c01 n02 a00-95     FADC:1,1  id101,1   mt=lrs_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as c01 n10 a00-95     FTDC:1,1  id201,1   mt=phil_10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t PAT = GLAT(1)1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kil none GLAT(1)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(PAT(I)) GOTO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CADC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   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80  PAC Output Tables - POB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WD#  *****************************************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 1-3  ;IOF locates PAC-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 4-6  ;IOF locates CAMAC CR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 7-9  ;IOF locates CNAF-IN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10-12 ;IOF locates CAMAC   MODU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13-15 ;IOF locates FASTBUS MODU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16-18 ;IOF locates FERA    MODU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19-21 ;IOF locates GATED LATCH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22-24 ;IOF locates GATE PARAMETER READO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25-27 ;IOF locates RAW         GATE SPEC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28-30 ;IOF locates CALCULATED  GATE SPEC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31-33 ;IOF locates COUNT-D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34-36 ;IOF locates CONDITIIONAL  KIL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37-39 ;IOF locates UNCONDITIONAL READO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40-42 ;IOF locates CONDITIOINAL  READ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43-45 ;IOF locates CNAF-LIST FOR CONDITIONAL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46-48 ;IOF locates ID-LIST   FOR CONDITIONAL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49-51 ;IOF locates CAMAC   COND MODULE-TYPE 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52-54 ;IOF locates FASTBUS COND MODULE-TYPE 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55-57 ;IOF locates FERA    COND MODULE-TYPE 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58-60 ;IOF locates CAMAC     ID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61-63 ;IOF locates FASTBUS   ID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64-66 ;IOF locates FERA      ID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67-69 ;IOF locates WINDUP  CNA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70-72 ;IOF locates RUN     CNA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73-75 ;IOF locates XIA MODU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76-78 ;IOF locates CAEN COND MODULE-TYPE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79-81 ;IOF locates CAEN ADC HARDWA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82-84 ;IOF locates CAEN TDC HARDWA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85-87 ;IOF locates CAEN ADC ID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88-90 ;IOF locates CAEN TDC ID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#ENT  DELAY - 91-93 ;IOF locates 100HZ CLOCK-I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80  PAC Output Tables - POB Structur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PAC FILENAME.......(01-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NAME (8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CRATE-LIST.........(04-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CNAF INIT-LIST.....(07-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CAMAC MODULE TABLE (10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0T           (Packed C,N,dummy,MOD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FAST  MODULE TABLE (13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0T           (Packed C,N,dummy,MOD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FERA  MODULE TABLE (16-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0T           (Packed C,N,dummy,MOD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GATED-LATCH TABLE..(19-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GATE READ TABLE....(22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 A F MO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RAW GATE SPEC TABLE(25-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 LO HI PATNDX 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CAL GATE SPEC TABLE(28-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parate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COUNT-DOWN-TABLE...(31-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NDX MS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COND KILL TABLE....(34-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NDX MSK KIL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UN-COND CAMAC READ.(37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AF  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COND-CAMAC PROGRAM.(40-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NDX MSK T-IDX T-NUM T-NXT F-IDX F-NUM F-N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COND-CAMAC CNAFs...(43-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COND-CAMAC ID-TABL.(46-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CAMAC   MOTY READ..(49-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NDX MSK M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FASTBUS MOTY READ..(52-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NDX MSK M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FERA    MOTY READ..(55-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NDX MSK M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CAMAC     ID-TABLE (58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(32,32,8) =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FASTBUS   ID-TABLE (61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(256,32)  =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FERA      ID-TABLE (64-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(32,576)  = 18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WINDUP/CLR TABLE...(67-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RUN CNAF   TABLE...(70-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XIA MODULE TABLE...(73-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G           (Packed C,N,VSN,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CAEN    MOTY READ..(76-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NDX MSK M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CAEN ADC HWD MAP...(79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CAEN TDC HWD MAP...(82-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CAEN ADC ID-TABLE..(85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(34,10) =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CAEN TDC ID-TABLE..(88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(34,10) =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80  PAC Output Tables - POB Structur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CLOCK ID-TABLE.....(91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I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NDX = Pattern-wor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    = mask - (do IAND(LATCH(PATNDX),MSK) and test for .TRUE. or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IDX  = CNAF/ID table indices     if tes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NUM  = CNAF/ID #entries to use   if tes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NXT  = next COND_PROG index      if tes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IDX  = CNAF/ID table indices     if tes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NUM  = CNAF/ID #entries to use   if tes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NXT  = next COND-PROG index      if tes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80  PAC Output Tables - POB Structur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GATE PARM READ TABL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N  A  F  MOTY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  A  F  MO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RAW GATE SPECIFICATION TABL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I LO HI PATNDX MSK  ;GPI    = gate parm index (index in read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LO, HI = gat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PATNDX = pattern word number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MSK    = defines bit# to set if gat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CALCULATED GATE SPECIFICATION TABL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NDX                ;pattern array index (word#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                   ;MSK defines bit#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ODE               ;\BU\ 0 \\ implies normal \BU\ 1 \\ implies .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                  ;index in raw gate specifi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CODE                ;\BU\ 0 \\ implies .and. \BU\ 1 \\ implies .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                  ;index in raw gate specifi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 = -1          ;\BU\ -1 \\ implies end of spec for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N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                  ;index in raw gate specifi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COUNT DOWN LIST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NDX  MSK  COUNT    ;down-count if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