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520  BANCO (UNIX &amp; VMS versions)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CO  - Copies ban-files to/from Edit Compati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-files (2-D gate files) were originally implem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RF Perkin-Elmer computer and designed to be creat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an interactive graphics program (RIP). ban-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ere designed to read and write such file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. It turns out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VAX or UNIX editors can not be acces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t some future date I or someone else may wis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or UNIX software which supports interactive graphic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ban-files, I don't want to give up thi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Use the VAX or UNIX editor to create a normal EDIT file (bed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nam.bed. Where, filnam denotes any legal filena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hen use program BANCO to read this bed-file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ible ban-file (filnam.b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You can also use BANCO to translate ban-files to be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banco              ;To start execution with \b\banco\\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your .login, .cshrc or login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usr/hhirf/banco   ;To start execution on a HHIRF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/home/upak/banco   ;To start execution on a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@U1:[MILNER]BANCO   ;To start execution on the HHIR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B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Turn to SEC# 270.20 of the 1987 HHIRF Comput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For each 2-D gate (Banana), enter an INP-line, a TIT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TE-line and as many CXY-lines as needed. Note that 6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ntries on these lines are not important and we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n-file for reference only. Let us be thorough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 FILENAME IH,IB,DG,NP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col-1, enter the ASCII characters INP follow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 - but you must enter some ASCII str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blanks. DUMMY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 FILENAME IH,IB,DG,NP (continued)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 - but you must enter some integer. 0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This the Banana ID-number. It must be uniqu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-file and may contain no more than 5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- projection angle for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- number of X,Y coordinates (will be comp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 TITLE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col-1, enter the ASCII characters TIT follow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 - enter anything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IPX,IPY,LXD,LXG,LYD,LYG,NUPM,IAUX,JAUX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col-1, enter the ASCII characters GATE follow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 - X-parameter number for histogram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was defined. You must enter som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 - Y-parameter number for histogram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was defined. You must enter som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IPX,IPY,LXD,LXG,LYD,LYG,NUPM,IAUX,JAUX (continued)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X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 - you may enter the same number as for LXG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specifies the X-dimension of the histogram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was derived. Used by CHIL in scaling X-test-paramete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 - you may enter the same number as for LYG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specifies the Y-dimension of the histogram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was derived. Used by CHIL in scaling 2-D gat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-test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M,IAUX,J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re-CHIL days - no need to enter unless you have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rocessing of ban-files in a USER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 X,Y X,Y X,Y ..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col-1 of each such line, enter the ASCII characters 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t least one blank. On the remainder of the li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Y coordinates of the 2-D gate in clockwi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CXY-line must contain an integer number of X,Y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don't try to split an X,Y pair from one lin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next page for bed- and ban-fil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a bed-file looks lik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 RINX.HIS 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 THIS I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0,0,2048,256,2048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 9,85 43,58 80,46 118,37 194,28 194,20 146,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 89,33 50,45 22,60 3,7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 RINX.HIS 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 THIS IS TITL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0,0,2048,256,2048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 9,125 30,100 60,85 100,70 136,60 180,50 18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 122,50 85,60 61,70 31,85 12,100 2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corresponding ban-file looks lik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2   0   0   0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0   0   0   0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0   0   0   0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0   0   0   0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0   0   0   0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 RINX.HIS                                  1   1   0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 THIS I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 0   0    2048     256    2048     256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   9  85  43  58  80  46 118  37 194  28 194  20 146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  89  33  50  45  22  60   3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 RINX.HIS                                  1   2   0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 THIS IS TITL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 0   0    2048     256    2048     256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   9 125  30 100  60  85 100  70 136  60 180  50 180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 122  50  85  60  61  70  31  85  12 100   2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spaces have been removed from the ban-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it fit on a 70-col wi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