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rcon - RMS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2  How to Get Started - How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2  Introduction and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3  Commands - General &amp; Histogra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3  Commands - Fo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4  Commands - For Teslameter Parameter Check, Se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4  Commands - For rmon Displ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 4  Commands - For 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5  Commands - For Setting Operational Mode and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 5  Commands - For Setting Magnets &amp; Electrostatic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6  Commands - Related to Electrostatic Dipo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7  Commands - Related to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7  Commands - For Varian 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7  Commands - For CAMA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8  Commands - For Mon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9  Commands - To Disable/Enable read/write of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9  Commands - Fo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9  Commands - For snapshots of RMS parameters to printer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10  Discussion of Magnet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10  Discussion of Finger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11  Discussion of Program R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13  Discussion of Magnet Set, Ramp and Cyc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14  Discussion of Magnet Twea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15  Miscellaneous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16  Magnet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17  Hardware specification file       - rmshw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21  Teslameter Parameter Data File    - teslap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23  RMS Calibration Constants         - rmsc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24  RMS Mode Table &amp; Discussion       - rms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26  Histogram Table (ID v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27  What the Hell do I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How to Get Started - How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Log onto rms0 as user \b\rms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Open two windows: One for \b\rcon\\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d commands and one for \b\rmon\\ which performs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logging, and continuous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\b\rcon\\ and \b\rmon\\ should be run from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on, where the associated 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rcon      ;in the rcon window to start 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rmon      ;in the rmon window to start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         ;in rcon window for a list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All subsequent commands are typed in the \b\rcon\\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kill      ;in the \b\rcon\\ window to terminate \b\r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end       ;in the \b\rcon\\ window to terminate \b\rc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termination of rmon can lead to problems (see SECT# 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Introduction and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ntrodu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package is to control and/or monitor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tually consists of two proc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con and rmon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\b\rcon\\ receives all typed input commands, proc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related to magnets, statu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those related to elecrtostatic dip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mon\\ via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\b\rmon\\ receives input commands from \b\rcon\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onitor, control, logging and histogram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\b\rmon\\ generates repeative displays of selected \b\r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Both \b\rcon &amp; rmon\\ produce log files - rcon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General Featur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voltage of all electrostatic dipoles can be set and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conditioning currents of electrostatic dipoles can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....The current may be set (and monitored) for all magnetic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magnetic field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Electrostatic voltages, conditioning currents, magnet cur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s, magnet interlock status and certain vacuum gaug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repe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he state of all vacuum gauges can be display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The state of all valves can be display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A full set of Finger positioning command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A histogram record of all voltages, currents, magnetic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gauge readings can be produced. (See SECT# 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Commands - General &amp; Histogra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;Displa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F            ;Clears "rmon already running" fla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e set if rmon is terminated abnorm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             ;Turns output to rcon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             ;Turns output to rcon.log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            ;Turn bell associated with rmon messages ON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F            ;Turn bell associated with rmon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;Enables histogramming &amp; sets star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  ;Zeros histogramms and does a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P             ;Copy  histogram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            ;Store histograms on \b\rmslog-YR-MO-DA_HR:MN:SEC.s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(automatic after 1638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   ;Kill rmon (sets E1 &amp; E2 control DACs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ename   ;Process command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;End program \b\rc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Commands - Fo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MAGS      ;Disp/logs state of Alphas, Tesla-meters, Inte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NAME      ;Disp/logs status of NAMEd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ION       ;Disp/logs field requirements for specifi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MODE      ;Disp/logs MODE parameters (basic GEOS and KNOB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CAL       ;Disp/logs Magnet &amp; Electric-Dipole calib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ED        ;Disp/logs Electric Dipol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OPTS      ;Disp/logs rmon options - display, logging, twea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VACS      ;Disp/logs all vacuum gaug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VALV      ;Disp/logs all valve positions, set-poin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HWD       ;Disp/logs hardware configuration (from rmshw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FING      ;Disp/logs fing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50  Commands - For Teslameter Paramater Check, Se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 MAG CMD &lt;DAT&gt; ;General Tesla command to magnet, MAG (Q1, D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A  CHEC  MAG     ;Checks Tesla parms vs  teslapar.dat for magne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A  CHEC  ALL     ;Checks Tesla parms vs  teslapar.dat for all mag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A  SAVE  MAG     ;Saves Tesla parms on   teslapar.dat for magne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A  SAVE  ALL     ;Saves Tesla parms on   teslapar.dat for all mag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A  LOAD  MAG     ;Loads Tesla parms from teslapar.dat for magne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A  LOAD  ALL     ;Loads Tesla parms from teslapar.dat for all mag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A  NUFI          ;Creates a new teslapar.dat &amp; saves all Tesla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= D1, D2, D3, Q1, Q2, Q3, Q4, Q5, Q6, Q7, S1,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0  Commands - For rmon Displ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MAGS  ISEC  ;Disp magnet   info every ISEC (min,max,dflt = 10,6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EDS   ISEC  ;Disp E-dipole info every ISEC (min,max,dflt = 2, 6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VACS  ISEC  ;Disp vacuum   info every ISEC (min,max,dflt = 10,6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ALL   ISEC  ;Disp MAGS,EDS,VACS every ISEC (min,max,dflt = 10,60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   MAGS        ;Turn OFF magnet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   EDS         ;Turn OFF E-dipo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   VACS        ;Turn OFF vacuum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   ALL         ;Turn OFF all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              ;Set Screen to Initial state (i.e. clear rm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70  Commands - For 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  NAME            ;Specify ion to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V   MEV             ;Specify energy in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               ;Specify charg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N  AMU             ;Specify ion mass in 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Q   X               ;Specify AMU/Q &amp; compute Q using previous 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 NAME            ;Specify beam ion    (for Q-trams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V  MEV             ;Specify beam energy (for Q-trans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80  Commands - For Setting Operational Mode and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NIT            ;Reads &amp; process file rms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This is done automatically at rcon start-up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may edit the file and re-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modefile        ;Reads and processes file modefile which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data contained in rms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(See SECT# 270 for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  ID  FAC         ;For KNOB ID set Scale-factor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(See SECT# 270 for disciu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  INIT            ;Sets all KNOB Scale-factors to 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90  Commands - For Setting Magnets &amp; Electrostatic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  MAG CMD &lt;DAT&gt;    ;General Alpha command to magnet MAG (Q1, D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MAG CMD &lt;DAT&gt;    ;General Tesla command to magnet MAG (Q1, D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NAME  ON        ;Turn ON  nam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NAME  OFF       ;Turn OFF nam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  E1              ;Set  E1 to voltage required 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 E2              ;Set  E2 to voltage required 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I  E1              ;Ramp E1 to voltage required 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  E2              ;Ramp E2 to voltage required 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  MAGS            ;Set   all   magnetic elements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  MAGS            ;Ramp  all   magnetic elements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I  MAGS            ;Cycle all   magnetic elements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Z  MAGS            ;Cycle all   magnetic elements to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  NAME            ;Set   named magnetic element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  NAME            ;Ramp  named magnetic element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I  NAME            ;Cycle named magnetic element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  NAME  A  AMPS   ;Set   named magnetic element to A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  NAME  G  GAUSS  ;Set   named magnetic element to G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M  NAME  A  AMPS   ;Ramp  named magnetic element to A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  NAME  G  GAUSS  ;Ramp  named magnetic element to G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M  NAME  A  AMPS   ;Cycle named magnetic element to A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M  NAME  G  GAUSS  ;Cycle named magnetic element to G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I   NAME            ;Adjust named magnet  for AMU, MeV, Q, via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   MAGS            ;Adjust all   magnets for AMU, MeV, Q, via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   NAME  G         ;Adjust named magnet  for G-gauss      via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Note1: Tweaking will be enabled for adjusted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Note2: Ramps first, if change is more than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 Q1, Q2, Q3, Q4, Q5, Q6, Q7, S1, S2, D1, D2, D3, E1,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00  Commands - Related to Electrostatic Dipo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               ;Turns electric-dipole control/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F               ;Turns electric-dipole control/monitor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N  Ex           ;Turns current-mode monitor 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F  Ex           ;Turns current-mode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(no ramp-down in Current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EL  Ex  SEC      ;Dwell-time in sec (for MMOF operation)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+  Ex  KV       ;Set  positive supply    to   +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  Ex  KV       ;Set  negative supply    to   -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Ex  KV       ;Set  both     supplies (to +- 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Ex  KV+ KV-  ;Set  POS supply to KV+ and NEG supply to K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(Max allowed for set is 100.0 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  Ex           ;Set POS and NEG supply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I  Ex           ;Ramp Ex to voltage required   for AMU, MeV, Q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+  Ex  KV       ;Ramp positive supply   to KV kilo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  Ex  KV       ;Ramp negative supply   to KV kilo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Ex  KV       ;Ramp both     supplies to KV kilo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Ex  KV+ KV-  ;Ramp POS supply to KV+ and NEG supply to K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PM  Ex  DKV      ;Set increasing ramp-rate to DKV KV/min (default =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PS  Ex  DKV      ;Set decreasing ramp-rate to DKV KV/sec (default =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PR  Ex  TORR     ;Set max vessel pressure (units of torr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CC  Ex  UA       ;Set max Conditioning Current (microamps)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   Ex  UA       ;Set +&amp;- supply condit-current limit to UA (hwd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+  Ex  UA       ;Set    +supply condit-current limit to UA (hwd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-  Ex  UA       ;Set    -supply condit-current limit to UA (hwd 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x  denotes electric dipole  E1  or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- Default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Max-value   Min-value   Defaul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             500           0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PM            60.0        0.10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PS            20.0        0.10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C            50.0        0.50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+            50.0        0.50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-            50.0        0.50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R          3.0E-6           -          2.0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10  Commands - Related to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P  VSPNAM  TORR      ;Sets set-point-pressure for valve-setpoi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VSPNAM to pressure = TO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G  VSPNAM  VG        ;Sets set-point-gauge    for valve-setpoi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VSPNAM to gauge 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VSPNAM = V1U, V1D .. VP3U, VP3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VLVN              ;Opens  valve VLVN (only applies to V1 and V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VLVN              ;Closes valve VLVN (only applies to V1 and V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20  Commands - For Varian 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STAT  C          ;Display Contro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PRES  C G        ;Display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EMIS  C G F      ;Read/set Emission - F = ON, ON2, OFF, STA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DEGA  C G F      ;Degas             - F = ON, OFF,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SENS  C G F      ;Sensitivity       - F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GASC  C G F      ;Gas Correction    - F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SETP  C G F V P  ;Set-point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AUTO  C G F T P  ;Auto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HARD  C          ;Display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TORR  C          ;Sets pressure units to 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SLOW  C          ;Sets TC update rate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FAST  C          ;Sets TC update rate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LOCK  C          ;Locks          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UNLO  C          ;Unlocks        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PART  C          ;Partial lock of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DEFA  C          ;Resets Controler &amp; sets default pare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=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=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=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ressure(to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=Thermocou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C                 ;Read &amp; display A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                 ;Read &amp; display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30  Commands - For CAMA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  CNA    C N A        ;Specify C, N, A of CAMAC module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r read,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 WRIT   DATA         ;Write DATA to previously defined CAMA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 READ                ;Read/display 1 data word from defin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 CNAF C N A F &lt;DATA&gt; ;Execute general CAMAC C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40  Commands - For Mon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N  MAGS  ISEC  ;Log magnet   info every ISEC (min,max,dflt = 60,any,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N  EDS   ISEC  ;Log E-dipole info every ISEC (min,max,dflt = 60,any,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N  VACS  ISEC  ;Log vacuum   info every ISEC (min,max,dflt = 60,any,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N  ALL   ISEC  ;Log MAGS,EDS,VACS every ISEC (min,max,dflt = 60,any,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OF  MAGS        ;Turn OFF magnet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F  EDS         ;Turn OFF E-dipole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F  VACS        ;Turn OFF vacuum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F  ALL         ;Turn OFF all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  MAGS  ISEC  ;Disp magnet   info every ISEC (min,max,dflt = 10,6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EDS   ISEC  ;Disp E-dipole info every ISEC (min,max,dflt = 2, 6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VACS  ISEC  ;Disp vacuum   info every ISEC (min,max,dflt = 10,6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ALL   ISEC  ;Disp MAGS,EDS,VACS every ISEC (min,max,dflt = 10,60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   MAGS        ;Turn OFF magnet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   EDS         ;Turn OFF E-dipo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   VACS        ;Turn OFF vacuum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   ALL         ;Turn OFF all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   MAGS        ;Histogram magnet   info at 60 se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   EDS         ;Histogram E-dipole info at 60 se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   VACS        ;Histogram vacuum   info at 60 se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   ALL         ;Histogram MAGS, EDS, V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   MAGS        ;Turn OFF magnet   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EDS         ;Turn OFF E-dipole 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VACS        ;Turn OFF vacuum   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ALL         ;Turn OFF all      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              ;Turn ON  E-dipole monitor/control via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F              ;Turn OFF E-dipole monitor/control via 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        ;Turn ON  magnet   monitor/control via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F              ;Turn OFF magnet   monitor/control via 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N  NAME        ;Turn ON  tweaking of NAMEd magnet  via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N  ALL         ;Turn ON  tweaking of ALL   magnets via 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F  NAME        ;Turn OFF tweaking of NAMEd magnet  via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F  ALL         ;Turn OFF tweaking of ALL   magnets via rmon (d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50  Commands - To Disable/Enable Read/Write of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N  MAGS  ALL   ;Enables  read/write of all Alpha supplies (d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OF  MAGS  ALL   ;Disables read/write of all Alpha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N  MAG   NAME  ;Enables  read/write of Alpha supply for NAMEd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F  MAG   NAME  ;Disables read/write of Alpha supply for NAMEd ma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ON  TESL  ALL   ;Enables  read/write of all tesla-meters (d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F  TESL  ALL   ;Disables read/write of all tesla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N  TESL  NAME  ;Enables  read/write of tesla-meter for NAMEd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F  TESL  NAME  ;Disables read/write of tesla-meter for NAMEd ma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ON  VACS  ALL   ;Enables  read/write of all   vacuum-gauges (d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F  VACS  ALL   ;Disables read/write of all   vacuum-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N  VAC   NAME  ;Enables  read/write of NAMEd vacuum-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F  VAC   NAME  ;Disables read/write of NAMEd vacuum-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names are: Q1, Q2, Q3, Q4, Q5, Q6, Q7, S1, S2, D1, D2, D3, E1,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gauge names are: VG11, VG12, ... VG51, ...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60  Commands - Fo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  INIT               ;Initialize &amp; calibrate all f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  PARK  FN           ;Park &amp; calibrate finger-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  SET   FN XP &lt;UNIT&gt; ;Set   finger-FN to location XP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  SHIF  FN DX &lt;UNIT&gt; ;Shift finger-FN by          DX UNITS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UNIT = CM, IN or STEPS (default = 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  OFF                ;Turn OFF power to all mo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FING               ;Displays/Logs fing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65  Commands - for snapshots of RMS paramerers to printer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P  PRNAME             ;Specify Printer name such as cp6000, ps01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P                     ;Says use default printer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                 ;Send SNAPSHOT to default (or specified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nd to a file named rms-yr-mo-da-Hr:mn:sc.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70  Discussion of Magnet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ALP..MAG..CMD..&lt;DAT&gt;\\ directs to magnet, MAG, an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MD, with associated data, DAT. Where, MAG denotes Q1, D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ply is displayed and logged (if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TES..MAG..CMD..&lt;DAT&gt;\\ directs to magnet, MAG, any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MD, with associated data, DAT. Where, MAG denotes Q1, D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ply is displayed and logged (if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80  Discussion of Finger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G..INIT\\ initializes and calibrates all fingers. Th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(one at a time) to the outer limit and subsequ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outer linit by a fixed amount (111 steps includin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backlash) to a "calibrated" position of 100 steps or 1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G..PARK..FN\\ initializes and calibrates one finger \b\FN\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\b\FING..INIT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G..SET..FN..XP..UNITS\\ sets finger no. \b\FN\\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ecified by \b\XP. UNITS\\ denotes IN, CM, o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UNITS\\ is not specified, CM is take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G..SHIF..FN..DX..UNITS\\ shifts finger no. \b\FN\\ by DX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X is positive, the motion is toward the in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X is negative, the motion is toward the ou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G..OFF\\ turns OFF the power to all finger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TAT..FING\\ displays and logs (if LON) the positions an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ents on Finger Movements, Limits etc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finger travel (outer limit to inner limit) is about 9.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finger in driven by a 32 turn per inch drive s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drive screw in driven by a 200 step per turn stepping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us the total travel is about 9.5x32x200 = 60800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here is one limit switch for each finger at the ou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There is only a single common limit switch at the in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If either limit is encountered, the fing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away 400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The outer limit is arbitrarily defined to be at step#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The park position is at step# 63600 (400 steps from out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90  Program R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in Main RMON Loop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ommand every --------------------------- 2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lec-Dipole monitor/control every -------------- 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gnet   monitor/control every ----------------- 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gnet   tweaking        every -----------------  60 sec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creen display of ED, Mag, Vac, etc every ------  10 sec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gging        of ED, Mag, Vac, etc every ------  60 sec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istogramming  of ED, Mag, Vac, etc every ------  60 sec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lectric Dipoles, there are two modes of operations: The \b\MMON\\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b\MMOF\\ mode. In the MMON-mode (the mode-monitor mod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allow the power supplies to run in the current-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MOF-mode the object is to permit current-mode operatio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se two modes are described below - but first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VDEST..\\is the ultimate voltage to be achieved (ramp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VTARG..\\is present target voltage of ramp (can be less than \b\VDEST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VSET...\\is the present voltage specified by the DA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-Dipole operations for both MMON and MMOF mod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Check for power supply OFF. If OFF, set VDEST, VTARG, V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will have to be reset manually in RM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heck for bad vacuum status. If bad, set VTARG and V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acuum recovers, ramp-up will start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-Dipole operations for MMON-mode only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Check for current control mode. If yes, set VTARG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ramp down. Ramp up will start once voltag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Check conditioning current. If software limit MXCC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TARG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amp down. Ramp up will start once conditioning curre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M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If all is normal, set VTARG=VDEST and call RAMPER to set VS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Compute HV-supply current limit from minimum of (VSET &amp; V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conditioning current limit (CCL)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tage control 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-Dipole operations for MMOF-mode only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No check on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Check conditioning current. If software limit MXCC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TARG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amp down. Ramp up will start once conditioning curre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M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If DWEL = 0 or voltage mode has presisted for D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tart ramp to VT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Compute HV-supply current limit from minimum of (VSET &amp; V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conditioning current limit (CCL)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tage control 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90  Program RMON Ope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monitor and control operation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rmon\\ is running and magnet contro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\b\MCON\\), the following magnet rela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magnet \b\set, ramp, and cycle\\ command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magnet power supply currents are managed (via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limit the sum of primary currents to no more than 350 AC 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magnet tweak is enabled (i.e. \b\MTON\\)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adjust the magnet current such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the Teslameter is tha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00  Discussion of Magnet Set, Ramp and Cyc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MPS (or GAUSS)                                    \b\Displ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Checks for ON, enabled, legal 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f OK, set requested AMPS.                            \b\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ING to AMPS (or GA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Checks for ON, enabled, legal 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Ramps to AMPS at 5 amps/sec                           \b\RA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Waits 300 seconds.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Displays Set.                                         \b\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to AMPS (or GA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Checks for ON, enabled, legal 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Sets curre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Waits 60 seconds. 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Ramps to MAXamps at 5 amps/sec.                       \b\RA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Waits 120 seconds.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Ramps to zero at 5 amps/sec.                          \b\RA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Waits 120 seconds 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Ramps to AMPS at 5 amps/sec.                          \b\RA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Waits 300 seconds 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Displays Set.                                         \b\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Checks for ON, enabled, legal 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Sets curre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Waits 60 seconds. 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Ramps to MAXamps at 5 amps/sec.                       \b\RA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Waits 120 seconds.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Ramps to zero at 5 amps/sec.                          \b\RA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Waits 300 seconds                                     \b\WA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Displays Set.                                         \b\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10  Discussion of Magnet Twea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of the magnet tweak operation is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current such that the field read \b\GRED\\ is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field requested \b\GSET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can take plac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weaking must be enabled via the \b\MTON\\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Magnet must be in a \b\Set, TWEK, or REDY\\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or the \b\Set\\ state, tweaking will be init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RED &amp; GSET\\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For the \b\TWEK\\ state, tweaking will contin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\b\GRED &amp; GSET\\ agree or until the maximum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50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In the \b\TWEK\\ state, adjustments will be made at 10 se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When \b\GRED &amp; GSET\\ agree or the maximum number of 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hausted, the magnet state will be set to \b\REDY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In the \b\REDY\\ state (with \b\MTON\\), the need for re-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at approximately 120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:  GDIF = absolute value of (GRED-G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Re-tweaking of dipoles is initiated if \b\GDIF\\ is greater than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Re-tweaking of quadrupoles and sextapoles is init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DIF\\ is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tweaking methods which are us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\b\GDIF\\. The table below summarizes the condi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F-range    CFAC      Amp-step        Method    Magn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    --------        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200     0.25         -              1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- 200     0.50         -              1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   50      0.75         -              1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- 0.8      -         0.006            2      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- 0.4      -         0.002            2       Dip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8.0      -         0.060            2       Quads &amp; Sexta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4.0      -         0.020            2       Quads &amp; Sexta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For Method-1\\, the current change required to make \b\GRED = GSET\\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. The current change actually made, however, is reduced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FAC\\. That is, an under-correction is made whi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\b\GDIF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For Method-2\\, the current is changed in small fixed-size ste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Amp-step\\ as shown in the table above. Note that the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epends on the magnitude of \b\GDIF\\ and the Magnet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20  Miscellaneous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der Current - 50 Uamps at 300 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Monitor - 10 Volts = 250 U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ontrol - 10 Volts = 250 U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ltage Monitor - 10 Volts = 275 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ltage Control - 10 Volts = 275 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Resistance = 6,000 Meg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Voltage control is either local (via front panel)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urrent control is either local (via front panel)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e will limit current by front panel and contro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ter. This gives some hardware protection again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ing current is defined as the current rea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hich is in excess of that which is calculated to flow "intern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sistor string) at a given volt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30  Magnet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was compiled from the Alpha te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utput       Maximum Input              AC-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----------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   Ohms  DC-Volts  DC-Amps    AC-Volts  AC-Amps   %Eff   DC-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0.1574        85      540         472     76.0   74.0    0.1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0.1574        85      540         466     75.0   76.0    0.1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     0.1574        85      540         470     75.0   75.3    0.1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      0.0643        42      653         481     57.0   58.0    0.0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     0.0673        31      460         473     28.3   61.4    0.0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      0.0660        36      540         479     38.0   62.0    0.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      0.0636        21      330         480     17.0   49.1    0.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      0.0630        21      330         487     17.0   48.2    0.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      0.0636        21      330         475     16.8   50.0    0.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      0.0673        31      460         474     28.8   60.1    0.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0.0851        40      470         474     33.5   68.6    0.0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     0.0851        40      470         474     33.7   68.1    0.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9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     = Magne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Volts = Alpha supply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Amps  = Alpha supply output current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Volts = Alpha supply input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-Amps  = Alpha supply input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Eff     = 100 x (DC-Volts x DC-Amps) / (AC-Volts x AC-Amps x SQRT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 Alpha AC-Amps = (AC-Amps/DC-Amps) x DC-Amps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: Total AC-Amps = Sum of Alpha AC-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: Total AC-Amps must be less than 400 (or maybe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40  Hardware specification file - rmshw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TRL    3       ;Controller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TC      4       ;T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IG      5       ;Ion-gauge  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   VSE+    1       ;DAC chan#  for setting voltage of      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VSE-    2       ;DAC chan#  for setting voltage of      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SE+    7       ;DAC chan#  for setting current limit of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SE-    8       ;DAC chan#  for setting current limit of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   VRD+    3       ;ADC channel no. for reading voltage of 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RD+    4       ;ADC channel no. for reading current of 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VRD-    5       ;ADC channel no. for reading voltage of 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RD-    6       ;ADC channel no. for reading current of 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   VMO+    1       ;Terminal no. for voltage-mode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MO+    2       ;Terminal no. for current-mode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VMO-    3       ;Terminal no. for voltage mode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MO-    4       ;Terminal no. for current-mode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   VOF+    9       ;Terminal no. for voltage-OFF 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VON+    10      ;Terminal no. for voltage-ON  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VOF-    11      ;Terminal no. for voltage-OFF 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VON-    12      ;Terminal no. for voltage-ON  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   KVPM    2.0     ;Ramp-up   rate in kV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KVPS    2.0     ;Ramp-down rate in kV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MXCC    8.0     ;Max condit current in microamps (softwar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CCL    10.0     ;Max condit current in microamps (hardwar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MXPR    2.0E-6  ;Max pressure (torr) fo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   CTRL    4       ;Controller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TC      1       ;T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IG      6       ;Ion-gauge  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   VSE+    3       ;DAC chan#  for setting voltage of      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VSE-    4       ;DAC chan#  for setting voltage of      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CSE+    9       ;DAC chan#  for setting current limit of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CSE-    10      ;DAC chan#  for setting current limit of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   VRD+    7       ;ADC channel no. for reading voltage of 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CRD+    9       ;ADC channel no. for reading current of 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VRD-    8       ;ADC channel no. for reading voltage of 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CRD-    10      ;ADC channel no. for reading current of 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   VMO+    5       ;Terminal no. for voltage-mode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CMO+    6       ;Terminal no. for current-mode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VMO-    7       ;Terminal no. for voltage mode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CMO-    8       ;Terminal no. for current-mode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   VOF+    13      ;Terminal no. for voltage-OFF 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VON+    14      ;Terminal no. for voltage-ON   indicator (+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VOF-    15      ;Terminal no. for voltage-OFF 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VON-    16      ;Terminal no. for voltage-ON   indicator (-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   KVPM    2.0     ;Ramp-up   rate in kV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KVPS    2.0     ;Ramp-down rate in kV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MXCC    8.0     ;Max condit current in microamps (softwar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CCL    10.0     ;Max condit current in microamps (hardwar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MXPR    2.0E-6  ;Max pressure (torr) fo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40  Hardware specification file - rmshwd.da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  ACN     8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  TCN    11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  MXC   65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   ACN     4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    TCN    10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    MXC   45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  ACN    10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TCN    09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MXC   50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   ACN     6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TCN    08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MXC   45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    ACN     9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TCN    07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MXC   50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   ACN     7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 TCN    06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 MXC   45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ACN    12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TCN    05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MXC   50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    ACN     2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    TCN    04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    MXC   33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    ACN     3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5    TCN    03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5    MXC   33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   ACN    11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TCN    02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MXC   50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    ACN     1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    TCN    01       ;Tesl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    MXC   33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    ACN     5       ;Alpha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7    TCN    00       ;Tesla Controller number (normally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7    MXC   450       ;Maximum Current (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40  Hardware specification file - rmshwd.da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VG11   1      1       ;VAC Ctrl-1, Gauge-1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12   1      2       ;VAC Ctrl-1, Gauge-2, TC - Q3 Cry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13   1      3       ;VAC Ctrl-1, Gauge-3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14   1      4       ;VAC Ctrl-1, Gauge-4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15   1      5       ;VAC Ctrl-1, Gauge-5, IG - Target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16   1      6       ;VAC Ctrl-1, Gauge-6, IG -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21   2      1       ;VAC Ctrl-2, Gauge-1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2   2      2       ;VAC Ctrl-2, Gauge-2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3   2      3       ;VAC Ctrl-2, Gauge-3, TC - Q3 Cry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4   2      4       ;VAC Ctrl-2, Gauge-4, TC - Drift C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5   2      5       ;VAC Ctrl-2, Gauge-5, IG -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6   2      6       ;VAC Ctrl-2, Gauge-6, IG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31   3      1       ;VAC Ctrl-3  Gauge-1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2   3      2       ;VAC Ctrl-3, Gauge-2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3   3      3       ;VAC Ctrl-3, Gauge-3, TC - ED1 Cry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4   3      4       ;VAC Ctrl-3, Gauge-4, TC - ED1 Cry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5   3      5       ;VAC Ctrl-3, Gauge-5, IG - Achr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6   3      6       ;VAC Ctrl-3, Gauge-6, IG - 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41   4      1       ;VAC Ctrl-4, Gauge-1, TC -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42   4      2       ;VAC Ctrl-4, Gauge-2, TC -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43   4      3       ;VAC Ctrl-4, Gauge-3, TC - ED2 Cry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44   4      4       ;VAC Ctrl-4, Gauge-4, TC - ED2 Cry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45   4      5       ;VAC Ctrl-4, Gauge-5, TC - Q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46   4      6       ;VAC Ctrl-4, Gauge-6, TC - 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51   5      1       ;VAC Ctrl-5, Gauge-1, TC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52   5      2       ;VAC Ctrl-5, Gauge-2, TC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53   5      3       ;VAC Ctrl-5, Gauge-3, IG - P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54   5      4       ;VAC Ctrl-5, Gauge-4, IG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40  Hardware specification file - rmshwd.da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V1u   1  6  3  ;Valve, Ctrl, Gauge, Set-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   1  5  2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u   2  5  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   1  6  6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u   3  5  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3d   2  5  3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u   3  5  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4d   3  6  3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u   3  6  6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5d   4  6  1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u   4  2  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6d   4  1  6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1u  1  2  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1d  1  6  4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2u  2  3  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d  1  6  5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3u  2  4  5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d  2  5  2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4u  3  3  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4d  3  6  4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5u  3  4  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5d  3  6  5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6u  4  3  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6d  4  6  2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7u  4  4  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P7d  4  6  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50  Teslameter Parameter Data File - teslap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Z    -22.0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Z    -15.0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G    DC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C    1.00000E+00  ;Calibration Fa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O    0.0          ;Calibration Off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Z    34.4 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L    1.00000      ;Scale Fa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Y    1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J    4.10000E+01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Z    -8.0 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Z    -32.0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Z    -11.0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50  Teslameter Parameter Data File - teslapar.da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G    DC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C    1.00000E+00  ;Calibration Fa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O    0.0          ;Calibration Off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Z    30.9 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L    1.00000      ;Scale Fa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Y    1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J    4.10000E+01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Z    -10.0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4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Z    -26.0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5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G    DC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C    1.00000E+00  ;Calibration Fa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O    0.0          ;Calibration Off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Z    -28.1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L    1.00000      ;Scale Fa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Y    1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J    4.10000E+01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Z    -7.0 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6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N    N            ;Display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G    C            ;General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R    2            ;Field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Z    -13.0        ;Calibration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D    0            ;Digital Fil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Y    20.0         ;Filt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J    8.00000E+00  ;Filter Fa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7  IK    0.0          ;Sampling Inter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60  RMS Calibration Constants - rmsc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and magnetic fields required for a specified 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q-value are computed by scal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Amu=100, Mev=100, q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EOS\\ calculation. These "required fields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ia the specification of a set of calib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required) = A + (B * TESFAC * FIELD(ge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a template \b\rmscal.dat\\ file for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A         B    TES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     89.29  0.901176    1.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2      -25.21  0.946534    1.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 0.0   0.982652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 0.0   1.0         1.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    0.0   1.0         1.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     0.0   1.0         1.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0.0   0.984721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4       -4.32  0.968259    1.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5       -0.05  0.979575    1.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    0.03  1.017021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     -0.10  0.999816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       0.09  1.002130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6       -0.68  0.626168    1.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        3.78  0.567794    1.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is in units of kV or gauss  - depending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is a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TESFAC\\ (the correction factor due to Teslameter position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.0 (or left blank) if B provides the full correction fact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nitially, all constants are set to the "no correction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=0.0, B=1.0, TESFAC=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n attempt is made to open \b\rmscal.dat\\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\b\rcon\\ is being run. If the file is not foun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....If \b\rmscal.dat\\ is found, it will be read and any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ontains will replac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f any syntax errors are encountered while processing \b\rmscal.dat\\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be displayed &amp; logged and all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70  RMS Mode Table &amp; Discussion - rms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MODE\\ command provides a means of requesting a specific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with associated Knob definitions) at run time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configuration contained in \b\rmsmode.dat\\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Devic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S   Q1     -0.6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Q2      0.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D1      1.03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S1      0.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S   Q3      0.3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S2      0.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D2      1.03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Q4      0.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Q5     -0.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E1      166.5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D3      1.03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E2      166.5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Q6      0.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  Q7     -0.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1  Q4      0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1  Q5     -0.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2  Q1     -0.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2  Q2      0.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3  S1      0.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3  S2      0.0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4  S1     -0.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4  S2      0.0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5  Q1     -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5  Q2      0.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6  Q4     -0.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6  Q5     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6  Q6      0.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6  Q7     -0.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7  Q4     -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7  Q5      0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7  Q6      0.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7  Q7     -0.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8  Q4      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8  Q5     -0.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8  Q6     -0.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8  Q7      0.0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9  Q1     -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9  Q2     -0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9  S1     -0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9  S2      0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9  Q4      0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9  Q5     -0.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70  RMS Mode Table &amp; Discussion - rmsmode.da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Entries labeled \b\GEOS\\ give the value predicted by \b\GEO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ice indicated and for Amu=100, MeV=100 and q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Entries labeled \b\KNOBx\\ give the Knob value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here, \b\x \\denotes the Knob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\KNOB\\ command (see SECT# 080) provides a means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 made in two or more optical elements (magn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KNOBs\\ are only defined for Ion-relat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ETI, RAMI &amp; AJI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ed above, 9 Knobs (IDs 1 thru 9)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the \b\Value\\ column are pole-tip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be added to the basic field value (i.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=100, MeV=100, Q=10). The "corrected" field value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ELD(J) = BASFIELD(J) + SUM  S(I,J)*K(I,J)  ;Sum over all Knob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ELD(J) = New (corrected) field value       (for device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FIELD(J) = Basic field value                 (for device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I,J)      = Scale constant from KNOB command  (for device-J &amp; Knob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K(I,J)      = Knob-Value from rmsknobs.dat      (for device-J &amp; Knob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b\MODE modefile\\ command is issued,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\b\Geos/Knob\\ data set is set to the inter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....An attempt is made to open \b\rmsmode.dat\\. If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processed without error, its values will repla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inally, an attempt will be made to open and process \b\modefil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successful, any entries contained in \b\modefile\\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revious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Finally, one of the following message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et to:  Default Valu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et to:  rmsmode.dat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et to:  m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required that \b\modefile\\ contain the complete Geos/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It only needs to contain those entrie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msmode.dat\\. If does contain the full data set, tha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80  Histogram Table (ID v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Label        ID   Label          ID   Label        ID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---------------     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E1_VDEST+   101   E2_VDEST+     151   P_targ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E1_VSET+    102   E2_VSET+      152   P_Q3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E1_VRED+    103   E2_VRED+      153   P_drift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E1_CRED+    104   E2_CRED+      154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E1_CCUR+    105   E2-CCUR+      155   P_achro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E1_CCAV+    106   E2_CCAV+      156   P_ED1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7   P_Q6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E1_VDEST-   111   E2_VDEST-     158   P_ED2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E1_VSET-    112   E2_VSET-      159   P_psat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E1_VRED-    113   E2_VRED-      160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 E1_CRED-    114   E2_CRED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  E1_CCUR-    115   E2_CCUR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E1_CCAV-    116   E2_CC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E1_torr*e9  121   E2_torr*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   D1_Aset     301   D1_Ared       401   D1_Gset     501   D1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2   D2_Aset     302   D2_Ared       402   D2_Gset     502   D2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3   D3_Aset     303   D3_Ared       403   D3_Gset     503   D3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4   Q1_Aset     304   Q1_Ared       404   Q1_Gset     504   Q1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   Q2_Aset     305   Q2_Ared       405   Q2_Gset     505   Q2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6   Q3_Aset     306   Q3_Ared       406   Q3_Gset     506   Q3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7   Q4_Aset     307   Q4_Ared       407   Q4_Gset     507   Q4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8   Q5_Aset     308   Q5_Ared       408   Q5_Gset     508   Q5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9   Q6_Aset     309   Q6_Ared       409   Q6_Gset     509   Q6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0   Q7_Aset     310   Q7_Ared       410   Q7_Gset     510   Q7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1   S1_Aset     311   S1_Ared       411   S1_Gset     511   S1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2   S2_Aset     312   S2_Ared       412   S2_Gset     512   S2_G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90  What the Hell do I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Problem:  Unable to Communicate with V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rcon &amp; rmon\\ get errors when a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\b\VME\\ system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vme system. To do this, end both \b\rcon &amp; r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\b\/usr/hhirf/vme/bootvm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Problem:  Can't start rmon - aborts saying, "RMON already running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mon\\ sets a flag in a shared memory segment when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wo \b\rmon\\s can't be run at the same time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\b\rmon\\ is terminated normally by a \b\kill\\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rcon window or a \b\ctrl/c\\ typed in the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ny other type of termination will leave this flag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an be cleared by typing (in the \b\rcon\\ window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ldf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you don't want to do this unless you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end up with multiple \b\rmon\\s running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Problem:  damm doesn't access shared memory histograms for rmslog.h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damm\\ has rmslog.his open when \b\rmon\\ is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ed, it will be looking at the wrong shared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this, open rmslog.his again by typing: \b\in rmslog.h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Problem:  To examine/remove shared memory segment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\b\ipcs\\         ;To display existing memory segments &amp;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\b\ipcrm -m ID\\  ;To remove memory segment \b\ID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\b\ipcrm -q ID\\  ;To remove message queue  \b\I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\b\ID\\ denotes the the number in the ID-column displayed via \b\ipc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ID     KEY        MODE       OWNER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0   50400021 --rw-rw----   milner  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ID     KEY        MODE       OWNER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0          0 D-rw-------     root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1          0 D-rw-------     root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2          0 D-rw-------     root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1903   50400020 --rw-rw----   milner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104          0 --rw-rw-rw-   milner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Problem:  Corrupted or lost drr-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rmon\\ requires that a proper \b\rmslog.drr\\ exist. If this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lost, it can be recreated by typing: \b\/usr/hhirf/chil rmslo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assumes that \b\rmslog.chl\\ exists for chil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l-file is lost, a copy can be gotten from \b\/usr/hhirf/rmslog.ch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GFAC/1.3173,  ! 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2869,  !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0000,  !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3931,  !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2744,  !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4125,  !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0000,  !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2820,  ! 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2183,  ! 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0000,  !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2823,  ! 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1.2914,  ! 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3*0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