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$U700  Orph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2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3  BANIN    - Ban-fi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3  BANIO    - Ban-file I/O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4  BUFI     - General Inpu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4  BUFO     - General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5  CMDOPEN  - Command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5  HELPMANU - Online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6  HELPOPEN - Help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 7  HISIN    - His-fi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9  HISIO    - His-file Input/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11  HISMAN   - His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12  SPKIO    - Spk-file Input/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14  SPKMAN   - Spk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 15  GREAD    - General Line Image Parser &amp; Re-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16  MESSLOG  - Message Display &amp;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17  BILNAM   - Filen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18  FINAME   - Filenam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18  GETNAM   - Filename Getter &amp;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19  MKTAPNAM - Makes Legal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19  DETAB    - Fortran Source Det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20  DFASCII  - Dfloating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20  FTASCII  - Floating 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20  ITASCII  - Integer  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 21  GETAZ    - Gets Nuclear A &amp; Z from ASCI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22  MASSEX   - Nuclear Mass Ex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23  PFIND    - Peak Fi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23  SMIN     - Gradient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23  ZSTOP    - Stopping Pow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24  FIT3     - Fits Three X-Y Points to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24  LOGB2    - Calculates Log/base-2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24  LOGAT2   - Calculates Log/base-2 of Integer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 25  Tape I/O Support Routines for DEC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  28  Shared Histogram Memory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  30  Histogram File Support Routines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  31  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  32  ASCII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  34 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  37  Exabyte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  38  Spline 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  41 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lib\\ contains the Unix versions of most to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X version of \b\MILIB\\ as well as some addi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ve briefly documented most of the routin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lib\\. There are a few other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ones presented here are the only o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\b\orphlib\\ 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 and COMMON/LLL/ for transferring, display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See SECT# U700.240 to find out how to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and use MESSLOG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cumented here are available on DECstations running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s running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General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BANIN(LU,IBN,IX,JY,NP,KPAR,IERR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ANIN(LU,IBN,IX,JY,NP,KPAR,IERR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IT(20),FIL(6),KPAR(9),MSG(10),IX(64),JY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   = LOGICAL UNIT # FOR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  - CONTAINS .HIS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IT  - CONTAIN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   = HISTOGRAM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N  = BANANA  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G   = PROJECTION AX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X   - ARRAY CONTAINING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Y   - ARRAY CONTAINING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   = # OF X,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D  = # OF BANANA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AR(I),I=1,9 - CONTAINS IPX,IPY,LXD,LXG,LYD,LYG,NUPM,IAUX,J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ERR =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BANIO(MO,LU,FIL,TIT,IH,IBN,DG,IX,JY,NP,NID,KPAR,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ANIO(MO,LU,FIL,TIT,IH,IBN,DG,IX,JY,NP,NID,KPAR,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IT(20),FIL(6),KPAR(9),MSG(7),IX(64),JY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LINE(20),IDIR(880),MESS(7,14),IHTONP(6),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0   SAYS INIT THE BAN-FILE (ZE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1   SAYS READ IN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2   SAYS STORE  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3   SAYS REPLACE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4   SAYS DELETE 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5   SAYS RETURN  DIRECTORY IN ARRAY -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   = LOGICAL UNIT # FOR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  - CONTAINS .HIS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IT  - CONTAIN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   = HISTOGRAM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N  = BANANA  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G   = PROJECTION AX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X   - ARRAY CONTAINING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Y   - ARRAY CONTAINING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   = # OF X,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D  = # OF BANANA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AR(I),I=1,9 - CONTAINS IPX,IPY,LXD,LXG,LYD,LYG,NUPM,IAUX,J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G  - ARRAY CONTAINING ERROR MESSAGE IF IERR.NE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ERR =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BUFI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FI and BUFO read and write disk files via SYSIO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URRENT machines and via QIO when used on the VA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routines is to make programs which do disk I/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Use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UFI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UFO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LU is the logical unit number (channel number for VAX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/written, IBUF is the data buffer (INTEGER*2 or INTEGER*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 is the number of bytes to be read/written and IERR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IERR = 0 if all OK, otherwise, a message is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/or PRT-file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BUFO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CMDOPEN  - OPENS CMD-FIL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OPEN opens command files and switches logical units f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put lines of the following form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.EXT                        ;Full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                            ;Default extension .CM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dimension arr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IWD(20),NAMF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MDOPEN(IWD,NAMF,LCI,LIN,LCM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 - Contains command lin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return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  = Logical unit for VDT (treminal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 = Logical unit for command input subsequent to CMD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= Logical unit for command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if no errors, otherwise,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OPEN first closes LCM and then attempts to process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and re-open LCM. If successful, it sets LIN=LCM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ports error message via MESSLOG (see SECT# U700.2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IN=LCI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HELPMANU(IWD,LU,IHELP,MAX,NDLINES,IHEL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ELPMANU(IWD,LU,IHELP,MAX,NDLINES,IHEL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HELP(20,*),IDIR(19,50),KEYLST(50),LOC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KMD,L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NCALL,NKEY,L,KHELP/0,0,0,'NO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BELL/'07070707'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ELP MANAGER - READS ASCII FILE ASSIGNED TO LU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- AND BUILDS HELP-LIST WITH KEY-W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- SUBSEQUENTLY DISPLAYS SUBSETS OF HEL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HELPOPEN(LU,NAME,IHE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ELPOPEN(LU,NAME,IHE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    NAME(*)         !PATH/NAME SUPPLIED VIA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ROUTINE DEFINES THE PATH TO HELP-FILES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ECIFIC HELP-FILE DEFINED BY "PAS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USTOMIZE FOR YOUR LAB, CHANGE THE PATH NAME /usr/hhi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THE PATH APPROPRIATE FOR YOU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EPF='NO  '               !SET SUCCESS-FLAG TO 'NO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HISIN    - HIS-FI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N returns a contigious block of data from a HIS-file (USER.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ory file USER.DIR (or USER.DRR)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ust define two arrays - one for the data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and one NDX(4) to contain the "indices" of the data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usually convenient to define a labele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DIR/ in order to gain access to other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 multidimensional histogram have the same meaning as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TRAN array (i.e. the first index is advanced most rapid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rapid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ndexing is the same as that given in the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vant definitions and the HISIN calling sequenc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DIR/KLOC(6),JHSP(4),LENG(4),ND,NHW,LENH,LENT,IOF,L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HIS,LEND(4),LENS(4),MINC(4),MAXC(4),CONS(4),ITEX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ITIT(10),LABX(3),LABY(3),MSER(10),K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DAT(8192),ND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JDAT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(IDAT(1),JDA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ID,NDX,NCH,IDA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C(I),I=1,6  = Yr,Mo,Day,H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P(I),I=1,4  = Hist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(I),I=1,4  = Histogram Lengths - (MIXC(I)-MINC(I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(I),I=1,4  = Raw   -Data Lengths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(I),I=1,4  = Scaled-Data Lengths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(I),I=1,4  =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(I),I=1,4  =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(I),I=1,4  = Calib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(I),I=1,20 = TEXT  from $TEX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(I),I=1,10 = TITLE from $TIT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X(I),I=1,3  = X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(I),I=1,3  = Y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= Dimensionality of Histogram (# Parameters and #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  = Number of Half-word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H = Number of Half-words in thi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= Disk OFFSET of 1st wd of Histogram (1st WD # -1) (in half-w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 = Length of HIS-file in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 = Total number of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  - Is the Logical Unit assigned to DIR-file (or DR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- Is the Logical Unit assigned to HIS-file (on CON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- Is the Channel #    assigned to HIS-file (on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- Is the Histogram ID-# (HID from CH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(I),I=1,ND gives the Indices of first Channel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  - Is the # of Channel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- Is the Array in which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HISIN    - HIS-FILE INPUT ROUT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says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invalid value of ID (doesn't exist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invalid value of an Index (element of 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I/O Error readin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/O Error read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8 says LUD or LUH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first 256 channels of a single paramete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7 (ID=27) which was recorded with 32 bits/channel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27,NDX,256,IDA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ERR(IERR)  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econd 4096 channels of a single paramete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=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ed at 16 bits/channel) into the half-word array J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half-word # 8193)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1)=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12,NDX,4096,JDAT(8193)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ERR(IERR)  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512 channels of 16 bit data starting at index 1,1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histogram (ID=7)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2)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7,NDX,512,JDA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ERR(IERR)  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etrieving full-word data, you should call HIS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word array name or else make sure the array ele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s on a full word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 doesn't care but you will probably be in trouble if you don't do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f it is going to be full- of half-word, specify a fu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to H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IN is called with NCH=0, it will only return the direct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pdate the contents of COMMON/DI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find out ahead of time whether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 or half-word data, what the histogram dimensions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a new HIS-file in your program (or switch HIS-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HISIN once with NH=0 - to re-initializ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HISIO    - HIS-FILE INPUT/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 is the basic routine used for reading and writing HI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ISIN is still used by many programs for reading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xisted first but HISIO may be used exclusiv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ISIN calls HI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 reads/writes a contigous block of the HIS-file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DAT. On read, the associated directory entry (hea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 in an array IDI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dimension arrays to recei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IRF), the data (IDAT) and any error message (MSER)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ray (NDX) which specifies the first channel ind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Of course, the data array can be as small or lar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it must be large enough to hold the number of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IDAT(8192)  ,IDIRF(32),MSER(10),ND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DATH(16384),IDIRH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XDIRF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CE (IDATH,IDAT),(IDIRH,IDIRF),(XDIRF,IDI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HISIO(MODE,LUD,LUH,ID,NDX,NCH,IDIRF,IDAT,IERR,M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INIT' says new has been opened (ID-list is 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DIR ' returns 1st NCH entries in ID-list in ID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READ' s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RITE' say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  = Logical unit # from which director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Logical unit # from which data is read (on CON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Channel #      from which data is read (on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= The histogram ID # to be partially or complete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 - Contains indices of first histogram channel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istogram dimension is ND, NDX(ND+1) thru NDX(4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, NDX(I) must be .GT. MINC(I) and .LE. MAXC(I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elements of NDX to 1, to start transfer at 1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  = # of channels of data to transfer (data may be full- or half-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  = 0 says return directory block (IDIRF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RF        - Contains the associated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)     - Histogram dimensionality - ND (max-ND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2)     - Number of half-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3-6)   - Histogram parameter numbers (from CH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7-10)  - Length of raw    parameters (pwr of 2) (from CHIL $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1-14) - Length of scaled parameters (pwr of 2) (from CHIL L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5-18) - Min channel# list (MINC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9-22) - Max channel# list (MAXC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2)    - Disk offset if half-words (1st word#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15) - X-parm label (from CHIL $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6-18) - Y-parm label (from CHIL $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F(19-22) - Calibration constants (up to 4 float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23-32) - Sub-Title (40 bytes) (from CHIL $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HISIO    - HIS-FILE INPUT/OUTPUT ROUT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- Is an INTEGER*2 or INTEGER*4 array which receiv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- Is an INTEGER*4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requested I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invalid channel#,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I/O error readin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/O error read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5 says I/O error writing 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6 says illegal HISIO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R - Contains error message (shown above) if IER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HISIO does not create any ID numbers or HIS-fil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file and DIR-file (or DRR-file)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VAX users should use HISMAN (see SECT# U700.200)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 and DRR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VAX users should use HISMAN to close HIS- and DRR-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close within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HISIO is used to read/write a fil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read or written, you must re-initialize it with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'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HISIO(MODE,LUD,LUH,IDM,IDM,IDM,IDIRF,IDM,IERR,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 denotes an argument which is not interpreted in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from the directory file is returned in IDIRF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-3)   - 'HHIRFDIR0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4)     - The number of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5)     - The number of half-word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7-12)  - YR,MO,DA,HR,MN,SC (Date, Time of CHI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32) - Text (entered in CHIL via $TE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00  HISMAN   - OPENS HIS-FILES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MAN opens HIS- and DIR-files (DRR-files on the VAX)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routine HISIN or input/output by routine HI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NAMF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HISMAN(MODE,NAMF,LUD,LUH,IAC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CLOS' says close HIS- and DIR-files (or DRR-files)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OPEN' says open  HIS- and DIR-file (or DR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complete HIS-file name including disk-name &amp; 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s: DRA1:MYFILE.HIS, PAK3:MYFILE.HI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  = Logical unit assigned to DIR-file (or DR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(on CONCURRENT) logical unit number for HIS-file (you te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(on VAX) channel number returned by HISMAN OPEN (it tell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(on VAX) previously returned channel number if CLO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P = Access privilege ('RO  ' for read only, 'RW  ' for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for no errors, otherwise,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MAN reports it's own error messages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SPKIO    - SPK-FILE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IO is a routine which can read data from and add data to SP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SPKIO, set up arrays and call SPKI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DAT(8192),IHED(32),NDX(4),ISTAT,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ID,IHED(1)),(NCH,IHED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NDX(I),I=1,4)/1,3*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XH/6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MODE,LU,IDN,IHED,MAXH,IDAT,NDX,NCH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0,1,2 says Initialize,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3 says list    the Directory (on Logical Uni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4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5 says display the Directory (on Logical Uni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  = Logical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  = Requested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D - Array to cont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 = Maximum length of IHED in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- Array to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 - Array to contain Indices of 1st Channel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  = # of Channels to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says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requested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invalid value of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Directory overflow (254 is Max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/O Erro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5 says Illegal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6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7 says ID to be stored already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8 says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d in a complete spectrum, first find out how long i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r if you don't think your buffer can hold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1,LU,IDN,IHED,MAXH,IDAT,NDX,0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ERR(IERR)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CH if you want to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1,LU,IDN,IHED,MAXH,IDAT,NDX,NCH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ERR(IERR)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SPKIO    - SPK-FILE I/O ROUT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the header will contain the follow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#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4    Parameter Label (from HIS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7    Reserved for (Date -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bytes/channel = 4                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Header length (half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Data length (half words)         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Data dimensionality (# parms = 1)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Histogram Length (Max # Channels to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Length of Raw    Parameter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Length of Scaled Parameter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Data Record Blksize (bytes) for Ma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 implies one contiguous data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IN non-zero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MAX non-zero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    Calibration Constants (up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32    Title (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utput a spectrum, set up the header with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and call SPKI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2,LU,DUM,IHED,DUM,IDAT,DUM,DUM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ERR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 denotes arguments which are not used. In the cas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IO gets most of it's information from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utine SPKMAN to create and initialize a new SP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# U700.220 for definitions of the SPKM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MAN(MODE,NAMF,LUS,IAC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all of this, you are supposed to check fo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SPKMAN   - OPENS SPK-FILES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MAN opens (or creates and opens) SPK-files for subsequ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by routine SPKIO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NAMF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PKMAN(MODE,NAMF,LUS,IACP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OPEN' says open 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CREA' says create, initialize and open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complete SPK-file name (MYFILE.SPK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  = Logical unit assigned to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P = Access privilege ('RO  ' for read only, 'RW  ' for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for no errors, otherwise,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MAN reports it's own error messages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30  GREAD    - INPUT LINE RE-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D re-formats a line image of up to 8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it may be decoded with fixed fiel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eatures of GR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nput fields are defined by the delimiters , ( ) = /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beginning a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umeric input fields are those starting with the digits (0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racters +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other fields are considered to be non-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n the output string, numeric fields are right justified in field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numerics are left justified in field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s can be changed with a special call to GREA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READ(IWD,LWD,ITYP,NF,IMIN,IMAX,NTER)   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WD.......is an array which contains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D.......is an array which contains the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P(I) = 1 says the Ith output field is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P(I) = 2 says the Ith output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........gives the number of fiel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N......is the first character in IW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X......is the last  character in IW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ER......Field overflow flag (should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utput field-width to NUWI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N='SET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X=NU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READ(IWD,LWD,ITYP,NF,IMIN,IMAX,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ust define INTEGER*4 ARRAYS to conta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strings IWD(20) &amp; LWD(2,40) and the type list ITYP(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-format a free-form line image into a 4-charac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4 integer fields and 4 floating field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VAL(4),FVA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5,10)I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MAT(20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X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READ(IWD,LWD,ITYP,NF,IMIN,IMAX,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TER.NE.0) 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(LWD,20)LABEL,IVAL,F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ORMAT(A4,4X,4I8,4E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0 CALL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40  MESSLOG  - MESSAGE DISPLAY/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 is a routine which is used by many routines in ORP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d/or log error messages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LOG to work, you must initialize COMMON/LLL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0 I=1,28           ;Loop to blank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SG(I)=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PROG(1)='PROG'      ;Set 1st half of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PROG(2)='NAME'      ;Set 2nd half of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UT=6                ;Logical unit for terminal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UP=7                ;Logical unit for Log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FLG='LOF '          ;List flag = 'LOF ' says no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FLG='LON '          ;List flag = 'LON ' says   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MESSLOG to display and/or log messages,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essage into array MSSG and call MESS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SSLOG(LUT,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= Logical unit number assigned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= 0 says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 = Logical unit number assigned to your Log 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 = 0 says no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(or printer) output includes the date and ti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that you load into PROG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 always sets MSSG to blank after each call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but it means that you must load MSSG for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IL Based Programs Initialize COMMON/LLL/ &amp; Support ME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Anything Special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Text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50  BILNAM   - Filen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NAM builds a filename from input lines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ISK:FILENAME.EXT&lt;,NEW&gt;      ;Full Device &amp;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.EXT&lt;,NEW&gt;           ;Full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&lt;,NEW&gt;               ;Filename prefix on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CMD denotes a command field (something must be pre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&lt;,NEW&gt; denotes an optional field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ust dimension arr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IWD(20),NAMF(20),DS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ILNAM(IWD,DSK,IEXT,NAMF,JEXT,LDOT,INEW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 - Contains input lin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- Contains default Disk name (DRA1:, PAK3: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st be blank if not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 - Contains default filename extension (.SPK, .CM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st be blank if not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return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T - Contains filename extension returned (that contained in NA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T = Location in NAMF of first character of extension (i.e. th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cation is on basis of byte#'s starting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W = 'NEW ' if the NEW-field was present, otherwise set to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if no errors, otherwis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, JEXT, LDOT, INEW and IERR are full-word integers. BILN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errors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60  FINAME - Filenam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INAME(IWD,IA,IB,NAMFIL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SS(13),NAMFIL(20),IW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3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MSC,MESS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SYNTAX ERROR RETRIEVING FILE-NAME                 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ADS FIRST CONTIGUOUS BYTE-STRING (IA,IB) FROM IWD TO NAM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ERMINATES ON BLANK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70  GETNAM - Filename Getter &amp;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G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ETNAM(IWD,NAMFD,IEXT,LDOT,INEW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NAMFD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DOT,ICOM/'2E'X,'2C'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ODES  -  CMD FILDEV&lt;.EXT&gt;&lt;,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RETURN:  NAMFD CONTAINS - FILDEV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EXT  CONTAINS -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EW  CONTAINS -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80  MKTAPNAM - Makes Legal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KTAPNAM(IBY,NAM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BY(8),NAMBY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1)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2)=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3)=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4)=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5)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6)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=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BY(I).EQ.'20'X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BY(I).EQ.':')  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N)=IB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NAMBY(N)=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N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90  DETAB - Fortran Source Det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DETAB(IBYTE,IIN,I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TAB IS A ROUTINE TO REMOVE TABS FROM FORTRA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IT ASSUMES THE DEC FORTRAN TAB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) A TAB IN COL. 1 I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.1) 6 SPACES IF FOLLOWING CHARACTER IS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1.2) 5 SPACES IF FOLLOWING CHARACTER IS NUMERIC (THIS IS DE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NTINUATION LINE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) IF A TAB APPEARS IN ANY COL.&lt;7 AND IS PRECEED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HARACTERS (I.E. A LABEL) IT (THE TAB) IS REPLAC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SUCH THAT THE NEXT NON SPACE CHARACTER AFTER THE TAB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L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)IF A TAB APPEARS IN COL.GE.7 IT IS REPLACED BY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DFASCII - Double Floating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FASCII(D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V,TV,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MMAX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MP(3),ANUM(3),STAR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OUTINE TO DISPLAY A REAL*8 FLOATING NUMBE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VARIOUS FORMATS (MAXIMIZING PRECISION OF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SPLAY FIELDS OF 6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V      = REAL*8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UM(3) =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NPL     = NO. OF PLACES (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10  FTASCII - Floating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TASCII(F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ANU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=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FASCII(D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20  ITASCII - Integer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ITASCII(I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ANU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=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FASCII(D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Compu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30  GETAZ  -  Gets Nuclear A &amp; Z from ASCI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Z decodes an ASCII string containing a nuclear n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- and mass-numbers assiciated with it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ETAZ(IWD,IA,IB,JA,JZ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D  - Is an INTEGER array containing the ASCII string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= The first character number in IW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  = The last  character number in IW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= Mass  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= Atomic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too man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too m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clear names are recognized. All names must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E  LI  BE  B   C   N   O   F   NE  NA  MG  AL  SI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CL  AR  K   CA  SC  TI  V   CR  MN  FE  CO  NI  CU 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 GE  AS  SE  BR  KR  RB  SR  Y   ZR  NB  MO  TC  RU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 AG  CD  IN  SN  SB  TE  I   XE  CS  BA  LA  CE  PR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SM  EU  GD  TB  DY  HO  ER  TM  YB  LU  HF  TA  W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IR  PT  AU  HG  TL  PB  BI  PO  AT  RN  FR  RA  AC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U   NP  PU  AM  CM  BK  CF  ES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40  MASSEX - Nuclear Mass Ex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X returns the nuclear mass excess in keV wh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ic- and mass-numbers of a nuclear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8 EX,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ASSEX(IZ,IA,EX,ER,ISOR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Z.....Is the atomic number of the partic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....Is the mass number of the partic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....Is the nuclear mass excess in k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....Gives the uncertainty in EX (in k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set to 1000, 2000 or 5000 if EX is from beta syst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y's formula or Myers' formula, respect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ther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1 Says values of EX and ER are from mass ex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2 says EX was calculated using Garvy's mas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3 says EX from Myers' mass formula with shel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4 says EX from Myers' mass formula (droplet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always, but retained for histor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 attempt is made to find the requested nucle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stra's mass table (see re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 in Wapstra's table, an attenpt is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ey's mass formula (see re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 nucleus is outside Garvey's range, a ligui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used (see ref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Garvy's Ma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on number must lie between 10 and 154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 number must lie between  6 and 100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   number must lie between 16 and 253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on number must be greater than or equal to the pro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1..A.H. Wapstra and G. Audi, The 1983 Atomic Mass Evaulation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Mass Table, Nuclear Physics, Vol. A432 (1985)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Data Group (via C.E. Bemis) in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2..A set of mass formula coefficients due to G.T. Ga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, Rev. Mod. Phys., Vol. 41, No. 4, Part II (1969) pag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3..W.D. Myers, Droplet Model of Atomic Nuclei (Plenum,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D. Myers and W.J. Swiatecki, Ann. Phys. 84, 186-210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D. Myers and W.J. Swiatecki, Ark. Fys. 36(1967) 343-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D. Myers and W.J. Swiatecki, N.P. 81 (1966) 1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4..Liquid drop routines written by Volker O.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EX and ER ar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50  PFIND - Peak Fi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ND is a routine for finding peaks in high resolution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ing statistics. This routine is due to J. D. L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FIND(IDAT,CHANX,PSIZE,N1,N2,IFWHM,SIGMA,MAXPK,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= First channel index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= Last  channel-index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K   = Maximun # of peaks allowed (dimension of CHANX &amp; P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     = Number of peak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HM   = Integer*4 fwhm estimate supplied b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= REAL*4 peak detection threshold (STD DEV abov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(I) = INTEGER*4 data array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X(I)= REAL*4 location of the Ith peak (index, not channel#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E(I)= REAL*4 rough estimate of peak area (may be WAY OFF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60  SMIN  -  Gradient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N adjusts the set of variables contained in an array 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of a function FOX(X) which must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MIN(NV,KK,DEL,DELFAC,A,GUESS,X,F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      = Number of variables (values of X(I) to be adj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     = Are the variables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    = Is the lower limit for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+NV)  = Is the upper limit for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(I) = Is the starting value of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= Starting step interval (works best if GUESS(I)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K       = Number of times DEL is to be multiplied by DEL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     = Value of function FOX(X)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70  ZSTOP  -  Stopping Pow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OP computes the stopping power of any ion in any targ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formulas and paramter tables given by J. F. Zie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OP does not exactly reproduce Ziegler's curves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for most purposes - you should check it for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ZSTOP(AP,ZP,AT,ZT,EMEV,SN,SE,SEHE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 = Projectile atomic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  = Projectile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= Target     atomic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   = Target    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V = Projectile energy (M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 = Nuclear    stopping power (MeV*cm**2)/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= Electronic stopping power (Mev*cm**2)/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 = Electronic stopping power (Mev*cm**2)/mg (high energy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(non-zero says something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ually takes the total stopping power to be SN +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80  FIT3  -  Fits Three X-Y Points to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3 fits three X,Y-points to a quadratic and returns the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X-value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FIT3(X1,X2,X3,Y1,Y2,Y3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(X1,Y1), (X2,Y2) and (X3,Y3) denote the three point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coordinate for which Y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90  LOGB2  -  Calculates Log/base-2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VAL=LOGB2(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the Log/base-2 of the integer IA. If I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e-of-2, the valu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00  LOGAT2  -  Calculates Log/base-2 of an Integ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VAL=LOGRAT2(IA/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the Log/base-2 of the ratio IA/IB. If IA/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A is a power-of-2, the correct value is return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DECstation Tap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Tape I/O Support Routines for DEC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AL TAPE HANDLING ROUT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  is an error return (==0 mean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    is an io descriptor ( a tape unit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is an i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rd  is a byte count (no. of byte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wt  is a byte count (no. of byte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req is a byte count (no. of bytes requested in in IO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  is a string giving the path to the tape unit being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LING PROGRAM THE ACTUAL ARGUMEN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MUST BE A NUMERIC TYPE. Make i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*4 for ALL argument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OPENRO          (tape, t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ape(name)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OPENRW          (tape, t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ape(name), Read &amp;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CLOSE           (t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ape (t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CSE   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"serious 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EW   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in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REWUL           (tlu, 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                Rewind &amp; unloa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FR              (tlu, nr, ier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record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BR              (tlu, n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record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FF              (tlu, nr, 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fil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BF              (tlu, n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fil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Tape I/O Support Routines for DECs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EAD            (tlu, buf, nby_req, nby_r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WRITE           (tlu, buf, nby_req, nby_w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GETSTATUS       (tlu, type, stat_r, err_r, resi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GETSTATUS      (tlu, type, stat_r, err_r, resi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B_OFF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 off n-b io and wait for comple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B_ON           (tlu, coun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 on n-buffered (n-b) io. coun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ending IO's to allow on thi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D_ON 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on non-blocking (n-d) 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BND_ON         (tlu, coun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on both n-b &amp; n-d 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WAIT            (tlu, buf, nb_r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for pending n-b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WAITND          (tlu, buf, nb_rd, limit, ier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for pending n-b &amp; n-d IO.  limit 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HOLDNB          (tlu, limit, ier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s the select system call to wait for an I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on descriptor t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nly n-b reading is on, and MT_NB_ON wa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=1, then this amounts to a wait for i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= 998 or 997 if the hold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= 0 if io can be done on thi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that the MT_HOLDNB routines do NOT actua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O. Their main function for me is to help m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gups. The MT_WAIT routine should be call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_HOLD type rotine returns to force I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Tape I/O Support Routines for DECs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R_HOLDNB        (tlu, limit, ier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as MT_HOLDNB but only checks on rea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W_HOLDNB        (tlu, limit, ier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MT_HOLDNB but only checks on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READW           (tlu, buf, nby_req, nby_rd, ier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(wait). Turns off n-b io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WRITEW          (tlu, buf, nby_req, nby_wt, 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(wait).  Turns off n-b io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Shar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$.420  Shared Histogram Memory Suppor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*4 for ALL argument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GET_HISSPACE   (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NBYTES of shared memory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OPEN          (SHMI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assigns the address   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CLOSE         (SHMI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ssigns the address.         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DELETE        (SHMI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(removed) segment SHMID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ZOT_HW        (START_WORD, END_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specified half-word region of hist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ZOT_FW        (START_WORD, END_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ero specified full-word region of histog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AD_HW       (BUF, NWN, N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NHW half words of memory, starting at NWN into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_HISSPACE  (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NBYTES of memory      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ZERO_HISSPACE 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es NBYTES of hisspac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ADD1_FW       (IADD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1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DD1_HW       (I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1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DDN_FW       (IADD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N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20  Shared Histogram Memory Support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DDN_HW       (IADD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N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ET_VALUE_FW  (IADD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alue VAL in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ET_VALUE_HW  (IADD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alue VAL in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UFI          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from LU into hisspace - like BUFI into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   = Unit (chan#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UF is a dummy arg for BUF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EC = record# (RECL = 512 bytes) 1st 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BY  = # of bytes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RR = 0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BUFO          (LU,IBUF,IREC,NBY,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from hisspace to LU - like BUFO from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   = Unit (chan#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UF is a dummy arg for BUF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EC = record# (RECL = 512 bytes) 1st 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BY  = # of bytes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RR = 0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EMORY         (IADDR,VALUE,N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NBYTES of memory to the value in the low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of VALUE starting at I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MEMORY        (DEST,SOURCE,N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NBYTES of data from SOURC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_VALUE_FW  (IADDR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value of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_VALUE_HW  (IADDR)  -  INTEGER*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value of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outines in this section have direct access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histogram storage, so calls to this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ccess to channel values, incrementing, an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Histogram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30  Histogram File Support Routines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CREATE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file and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OPENRO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his-file for read-only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OPENRO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a file for read-only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OPENRW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his-file for read/write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OPENRW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a file for read/write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CLOSE          (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s file associated with descripto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READ           (LUT, BUFFER, IBYT, NB_REQ, NB_GO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data from his-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T    (I*4) =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(I*4 or I*2) = array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YT   (I*4) = beginning at byte IBYT (1st byte#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REQ (I*4) = number of 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GOT (I*4) = number of bytes actually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(I*4) = 0 if successful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system global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WRITE          (LUT, BUFFER, IBYT, NB_REQ, NB_PU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s data from BUFFER to his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T    (I*4) =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(I*4 or I*2) = array from which data is x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YT   (I*4) = beginning at byte IBYT (1st byte#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REQ (I*4) = number of 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GOT (I*4) = number of bytes actually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(I*4) = 0 if successful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system global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40  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RR             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ERR may be called subsequent to a call to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routine HISIN. Any error message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MESSLOG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IN(......IERR)       ;Do HIS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ERR(IERR) 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              (IERR,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IOER may be called subsequent to a call to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/O routine HISIO. Any error message will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MESSLOG and returned in array M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4 MSER(20)           ;Array to rece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IO(......IERR,MSER)  ;Do HISI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IOER(IERR,MSER)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ERR             (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OFERR may be called subsequent to and FORTRAN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I/O operation to report any error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LOG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(.....IOSTAT=ISTAT)      ;D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OFERR(ISTAT)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ERR             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OSERR may be called subsequent to any C  OPEN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to report any error message via MES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_READ(.....,IERR)     ;Read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OSERR(IERR)  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MES             (IERR,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OSMES may be called subsequent to any C  OPEN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to return any error message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4 MESG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OSMES(IERR,MESG)        ;IERR contains sys er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MESG contain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ERR              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KERR may be called subsequent to a SPKIO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any error via MES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PKIO(......IERR)        ;Do SPKI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PKERR(IERR)  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ASCII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50  ASCII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VAL             (IWD, I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s an ASCII hex integer (right jus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if all OK, otherwi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U              (IWD, I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odes an ASCII integer (right justified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Integer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if all OK, otherwi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V              (IWD, ILO, IHI, I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s an ASCII integer (right justified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O     (I*4) = Smallest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HI     (I*4) = Largest 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Value returned (if error, I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2 says value .LT.ILO  or  .GT.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XV              (IWD, XLO, XHI, X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s an ASCII floating# (right justified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LO     (I*4) = Smallest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HI     (R*4) = Largest 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      (R*4) = Value returned (if error, I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2 says value .LT.XLO  or  .GT.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V               (IWD, IV, XV, KIN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LV returns legal fixed and floating valu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number (right justified in a field of 8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Integer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      (R*4) = Floating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   (I*4) = 1 says ASCII source was integ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says ASCII source was flo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 (IV &amp; X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50  ASCII Decoding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V3              (IWD, IV, XV, KIN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LV3 returns legal fixed and floating valu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number (right justified in a field of 12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GREAD with field width set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3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Integer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      (R*4) = Floating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   (I*4) = 1 says ASCII source was integ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says ASCII source was flo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 (IV &amp; X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ND          (DEST, SCOR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s SORC string to DEST string and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ract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 (C*) =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 (C*) = source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NS           (DEST, SCOR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s one blank character to DEST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s SORC string to DEST string and returns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 (C*) =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 (C*) = source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            (STRING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returns the length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C*) = character string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PPER          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TRING to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WER        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TRING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ARSE           (LINE, INDX, ITYP, NF, I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s fields within the character st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      (C*)  - contains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(2,10) (I*4) - indices for start &amp; end i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P(10)    (I*4) - field-type array;  1/2 for alp/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          (I*4) =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EXT       (I*4) - if nonzero, more than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INEDX is character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e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String Utilit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UP             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first 80 characters in IW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0) (I*4) - lin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UP1            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first 4 characters in IW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- lin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YTE             (IWD, IWD,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BYTE is equivalent to old CON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X version of this routin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ILBYTE(IT,IBY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IB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=IBY(NB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YTE             (IWD, IWD,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BYTE is equivalent to old CON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X version of this routin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ISBYTE(IT,IBY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IBY(1),I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Y(NB+1)=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UP              (IWD, IA, IB, JBY,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DUP loads bytes from one integer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tes IA through IB are copied from IWD into J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at byte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are numbered starting at 1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ZL             (IWD, IA, 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ZL removes blank bytes &amp; squeezes non-blank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squeez range is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WD is an integer array to be squeezed and IA - 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range. Bytes are numbered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String Utilit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ND              (IWD, ITST, IA, IB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IND returns the first location of a test-byte in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rray IWD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= IFIND(IWD,ITST,IA,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 = Integer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T = INTEGER*4 word whose lo-order byte is test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l other bytes 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 = First byte in IWD to search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 = Last  byte in IW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 = Location of test-byte if found (otherwise, LOC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T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T returns location of last filename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- contains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- last  byte#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return LEXT gives location of 'dot' of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T returns 0 if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B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NB returns the location of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WD with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=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test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= Last  byte#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SNB returns location of last non-blank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wise, LSNB returns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L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XBL returns the location of the nex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IWD within a specifi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=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test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= Last  byte#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XBL returns location of next blank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wise, NXBL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B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XNB returns the location of the next non-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with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=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test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= Last  byte#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XNB returns location of next non-blank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wise, NXNB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Exabyte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70  Exabyte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e following routine \b\EXABSTAT\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utine that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STAT           (MODE, LTC, TMBU, TMBR RATE, NE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EXABYTE status routine - uses rout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I*4) = 1 says display/log EXABYT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I*4) = 2 says return      EXABYTE status ins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T  (I*4) = Tape Channel#        (suppli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BU (R*4) = Total Megabytes Used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BR (R*4) = Total Megabytes Left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(R*4) = #errors/megabyte   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R  (I*4) = Number of errors   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called by \b\EXABSTAT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_OPEN           (C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CAM device for direct access to EXABY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 (I*4)   = CAM  unit#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_CLOSE          (C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CA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INFO            (LCT, CTLR, I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EXABYTE interf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T  (I*4) = tape device chan# (suppli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R (I*4) = SCSI controller#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(I*4) = SCSI ID         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(I*4) = 0 say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CAP             (CLU, CTLR, ID, ISIZE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EXABYTE tot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IZE (I*4) = total capacit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STX             (CLU, CTLR, ID, NREM, NER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EXABYTE inter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EM (I*4)  = # of KB remaining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RR (I*4)  = # of error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Spline 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Spline 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URVS (N,X,Y,D,ISW,S,EPS,YS,YSP,SIGMA,TEM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,ISW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X(N),Y(N),D(N),S,EPS,YS(N),YSP(N),SIGMA,TEMP(N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tpack -- August 31, 198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by A. K. Cline and R. J. Renk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omputer Scienc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Texas at Austi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routine determines the parameters necessary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a smoothing spline under tension. For a giv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sequence of abscissae (X(I)),I=1,N)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ordinates (Y(I)),I=1,N) the fun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minimizes the summation from (I=1,N-1)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of the second derivative of F plus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d times the difference of the first derivative of 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F(X(I+1))-F(X(I)))/(X(I+1)-X(I)) squared, over a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 with two continuous derivatives such that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tion of the square of (F(X(I))-Y(I))/D(I) is l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a given constant S, where (D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given set of observation weights.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termined is a spline under tension with thi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discontinuities at (X(I)),I=2,N-1). f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putation of points on the curve it is necessa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function CURV2. The determination of the cur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ormed by subroutine CURVSS, the subroutine CURV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composes the workspace for CURV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is the number of values to be smoothed (N.GE.2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.....is an array of the N increasing abscissae of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be smooth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.....is an array of the N ordinates of the values to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, (i.e. Y(K) is the functional valu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X(K) )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...is a parameter containing the observation weight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either be an array of length N or a scala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preted as a constant). The value of 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observation (X(K),Y(K)) shou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approximation to the standard deviation of err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....contains a switch indicating whether the parame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to be considered a vector or a scalar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 = 0 if D is an array of length N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 = 1 if D is a scala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.....contains the value controlling the smoothing. Th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on-negative. For S equal to zero,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does interpolation, larger values lead 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 funtions. If parameter D contains stand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estimates, a reasonable value for S i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(N)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Spline Fitting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...contains a tolerance on the relative precision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 is to be interpreted. This must be greater th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zero and less than or equal to 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value for EPS is SQRT(2.0/FLOAT(N)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.....is an array of length at least 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P....is an array of length at least 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..contains the tension factor. This value indica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to which the first derivative part of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functional is emphasized. If SIGMA is near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(e.g. .001) the resulting curve is approximately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spline. If SIGMA is large (e.g. 50.) th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urve is nearly a polygonal line. If SIGM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zero a cubic spline results. A standard value f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approximate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..is an array of length at least 9*N which is u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atch storag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.....contains the smoothed ordinate valu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P....contains the values of the second derivative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 curve at the given nod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RR...contains an error flag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RR = 0 for normal retur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1 if N is less than 2,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2 if S is negative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3 if EPS is negative or greater than one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4 if X-values are not strictly increasing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5 if a D-value is non-positiv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X, Y, D, ISW, S, EPS, and SIGMA are unalte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references package modules CURVSS, TERMS and SNH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Spline Fitting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URV2 (T,N,X,Y,YP,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T,X(N),Y(N),YP(N),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terpolates a curve at a given poi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line under tension. The subroutine CURVS shou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earlier to determine certain necessa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....contains a real value to be mapped onto the interpolat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contains the number of points which were specified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ur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&amp; Y..are arrays containing the abscissae a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s, respectively, of the specified poin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P.....is an array of second derivative values of the curv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ode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..contains the tension factor (its sign is ignored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N, X, Y, YP, and SIGMA should be input unal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2..contains the interpolated valu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input parameters are alter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ferences package modules INTRVL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HCSH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90 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UNS           (INTVAL)  -  REAL*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s INTEGER*4 INTVAL and returns REAL*8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ME            (HOME_NAM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name of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_NAME (C*80) = name of home directory (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              = length of string       (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ENS70          (N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# of seconds since fixed time i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ECS (I*4) = # seconds elapsed (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_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all un-attached shared-memory seg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       (DAT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date and tim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_TIME (C*20) = string contain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IZE            (ROWS, COLS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ize of currently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S (I*4) = Number of character posi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 (I*4) =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ERR (I*4) = 0 means OK, -1 means error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- size.  If IERR = -1, COL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80 and ROWS is set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s Ctrl/C interrupt handler such tha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/C generates a non-blank message flag \b\MSGF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ON/LL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(ITIME, I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 to WAIT causes your program to suspe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IME (I*4) = Number of time unit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UNIT (I*4) = Unit type = 1 denotes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 "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 "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 "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AT (I*4) = Status of call, 0 say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