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Adding Experimental Shapes to D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Define a file structure to contain the peak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use the \b\spk-file\\ structure. You can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vant parameters (peak position, width, etc) in head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thru 22.  See \b\SPKIO &amp; SPKMAN\\ documentation 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b\ORPHLIB or MILIB\\ sections of the handbook fo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Each entry should contain: a peak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ak width, an ID number, and an array defining 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 It will be convenient if all shapes are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fix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Write routines to support the storage and ret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to/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Add a command to routine \b\SAMRU\\ to open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pe file. See lines 105 and 155 of \b\SAMRU\\ for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You have to write routine \b\"SHAPRED"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Use the \b\PK command\\ to specify the desire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s. Process one additional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  XP WIDTH  0  0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0 fields are required as place keepers. See lin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utine \b\PEAKADD\\ for sugges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fitting time: KFUN(NPK) is set equal to LAT(J,5). I.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ID gets saved into KFUN. This is already done -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\b\KFUN(I)+1\\ gets passed to \b\SFUNK\\ which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for the fit (currently gaussians, asym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s, etc) as IGO. Now, IGO is not currently being us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GO-1 as the shape ID. That is, IF(IGO-1.GT.0) call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ve the experimental shape by ID and transform i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position is located at \b\PAR(1)\\ and the "width" is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b\PAR(2)\\. See line 4 of \b\SFUNK\\ for sugges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write routine \b\"SHAPFUN"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....If you do this, all of the non-linear search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....Modify \b\FITU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ak is an experimental shape by testing \b\KFUN(I)\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, calculate the peak area us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BETA\\. If all shapes were pre-normalized to a fixed area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ed area and \b\BETA\\ is all you need to know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st fit" area. See line 519 of \b\FITUM\\ for sugges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method for entering peaks, for which experimental sha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, is via the cur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1-key command and then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-ID to be used. The width recorded for the peak would be th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is case. See handwritten notes at lines 28, 79 and 112 of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 (in module xsam.f) for sugges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