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25 - hisadd - Multiple-CPU Processing Aid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1  Introduction and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3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production and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PUs to Process List Data into Standard ORPH Hist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hisadd\\ is written to support the use of multiple CP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ist data into standard ORPH histogram fi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user prepares a scanning program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Let the list-data input be from \b\listdata.ld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n run a number of identical scan process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(\b\alphalnx0, alphalnx1, ... alphalnx9\\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scan processes input from different regions (specifi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cords within specified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b\listdata.ld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scan processes generate output to histogram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at least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Use \b\damm\\ to examine the different output hist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atch problem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inally, use \b\hisadd\\ to add all of the scan-generated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nal his-file \b\"total.his"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ny scan process which produces the scandard .his &amp; .dr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ability to look at different regions of the \b\LDF-file\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user is not required to modify his scan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user is required to learn very little which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a list of hisad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List of his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/lof            - Turn Log-output (to LU7) ON/OFF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        - Processes commands from filna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inpfile.his   - Opens input  his-file - .his &amp; .drr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annot be same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outfile.his   - Opens output his-file - .his &amp; .drr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annot be same as input but must hav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outfile.his   - Creates &amp; initializes   outfile.his &amp; outfile.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ith same attributes as inpfile.his &amp; inpfile.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tfiles .his &amp; .drr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- Displays files which ar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          - clos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                - clos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    - Zeros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- Adds inpfile.his to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1-D, 2-D, I*2 and I*4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   - Interrupts (aborts) an ADD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terrupts (aborts) a ZERO-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terrupts (aborts) execution of a comman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MS           - Suspends execution for MS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,000 Milliseconds is the maximum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                - Suspends execution until you  typ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t prompts you to: Type [RETURN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- Ends program his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simple example. Assume that you wish to use 1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\alphalnx0 - alphalnx9\\) to process data from one \b\ldf-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ach processor will process the data from on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ldf-file\\ and finally \b\hisadd\\ will be used to su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can processes into a final \b\his-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Assume the Following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scan process is called \b\mysc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data file to be processed in \b\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scan processes are run in directory \b\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gram \b\hisadd\\ is run in directory \b\tera/myname/Dhistot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ach scan process will process one file (each starting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the \b\ldf-fil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o the following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epare the scanning program \b\myscan\\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Open windows &amp; login to \b\alphalnx0, alphalnx1, ... alphalnx9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b\alphalnx0\\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d 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scan scan0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d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oen 1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b\alphalnx1\\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d 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scan scan1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d 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oen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b\alphalnx9\\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d /tera/myname/Dscans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scan scan9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tera/myname/Dmydata/listdata.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find 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goen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Examp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command file \b\addum.cmd\\ for \b\hisadd\\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you probably should prepare this file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rocesses to make sure that you get all of the path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0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/tera/myname/Dhistot/scantot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1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2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3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4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5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6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7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8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era/myname/Dscans/scan9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To rum hisadd, type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hisad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md add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