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D$075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930 - FEX (unix version) - WT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amin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FEX was written to make it easier for me to examin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gram PAC (written onto POB-files). Essenti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display (or log) any range of 16- or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on the file in various formats. Arbitrary ASCII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displayed or logged. Assuming that the path to the \b\fex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has been apprpriately defin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fex        ;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general setup 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 N    - Record length in bytes for subsequent OPEN - \b\See NOTE-1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 normally needed - default = 512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file  - Specify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       - Turn command logging to fex.log 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F       - Turn command logging to fex.log OFF (dflt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file  - Process commands from file.cm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        - Wait for typed [RETURN] to continu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F N    - Specify 16-bit word offset on input file (default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FF N    - Specify 32-bit word offset on input file (default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(Display &amp; Log ranges are relative to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(does not apply to DL and PL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      - End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wapping commands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VIF SWAF - Says do full-word byte-swap of input file (in pl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IF SWAB - Says do half-word byte-swap of input file (in pl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- The file length should be an integer multiple of R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is procedure to work 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ing commands 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F MSK  - Says do a full-word masking of input file (in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SK is entered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- The file length should be an integer multiple of R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is procedure to work 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nd loops 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lated to LOOP execution and SYMBO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= EXPRESSION - Define symbol (SYM) up to 100 symbol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ymbols M, N, O, P, Q, R, 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expression syntax is same as in CH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 imbedded blanks are allowed 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ymbols may contain up to 4 characters (5-8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YM             - Displays list of currently defined sumbols &amp;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N           - Starts LOOP (executed N-times) N=SYM or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 ....        - Nesting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 ....        - # lines between 1st LOOP &amp; matching ENDL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             - Defines end-of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KILL (entered before ENDL) kill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trl/C - aborts loop-in-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opening of CMD-file within a LOOP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screen display 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Z  IA,IB&lt;,IS&gt; - Display 16-bit word IA-IB (HEX   fmt) IS p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IA,IB&lt;,IS&gt; - Display 16-bit word IA-IB (INT*2 fmt) I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 IA,IB&lt;,IS&gt; - Display 32-bit word IA-IB (HEX   fmt) I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 IA,IB&lt;,IS&gt; - Display 32-bit word IA-IB (INT*4 fmt) I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(default is 10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IA,IB      - Display 16-bit word IA-IB (ASCII 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 IA,IB      - Display lines       IA-IB (ASCII 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 IA,IB      - Display 16-bit word IA-IB (EVENT fm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log output onto fex.log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Z  IA,IB&lt;,IS&gt; - LOG     16-bit word IA-IB (HEX   fmt) IS p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  IA,IB&lt;,IS&gt; - LOG     16-bit word IA-IB (INT*2 fmt) IS p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ZF IA,IB&lt;,IS&gt; - LOG     32-bit word IA-IB (HEX   fmt) IS p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 IA,IB&lt;,IS&gt; - LOG     32-bit word IA-IB (INT*4 fmt) I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  IA,IB      - LOG     16-bit word IA-IB (ASCII fm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  IA,IB      - LOG     lines       IA-IB (ASCII fm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V IA,IB      - LOG     16-bit word IA-IB (EVENT 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$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u\NOTE-1\\ Files are opened for direct access (except for DL and P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) with fixed record length = REC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may get an error when trying to dis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ords from a short file or near the end of any file whos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 multiple RECL bytes. In these cases RECL may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$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IT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