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D$075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Porting to gnu Fortran - In DDgnu directory - WTM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It doesn't like: IWD='name' unless IWD is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But it does accept DATA IWD/'name'/ when IWD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It doesn't like: IF(KMD.EQ.'name') unless KMD i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It doesn't like: IF(TST.EQ.'0D'X)... You can set TST='0D'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 It just seems not to accept hex constants in IF-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doesn't like hex-constants in arithmatic expressions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in simple replacement statements such as II='8001'X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Fortunately it accepts equivalences of differen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GETARG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It doesn't support ENCODE &amp; DECODE - I have already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at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There are lots of unsupported OPEN parameters - i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nd you pick out your own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You need to do variable definitions (typing, equivalencing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any associated DATA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......It wants C-subroutine names (referenced by FORTRAN)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underscores rath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Replace any hex-assgnments in DATA statements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EOFSTAT changed to return 0/1 instead of 'NO  '/'YES '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In COMMON/LLL/, LISFLG &amp; MSGF changed from INTEGER*4 to CHARACTER*4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Helpfile flag IHEPF changed from type INTEGER*4 to CHARACTER*4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There doesn't seem to be a compiler option to make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ic" - it accepts -static but has no effect that I can t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accept -save as the Intel does. You have to put a S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routine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It doesn't support STRUCTURES but simple 1-D and 2-D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ne for what I used them for - only in X-lib relate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It doesn't like II=JJ.AND.KK - you must use II=IAND(JJ,K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It doesn't accept the "third argument" in CRTL/Z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MCSQ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......It doesn't accept DISP='DELETE' in OPEN statements bu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it in CLO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....There is a subtle between an ENCODE and an INTERNAL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E disturbes no more characters than specified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WRITE must at least supply a terminating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check the detail later but it's something to rememb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>QIT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