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7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00  DAMM - GENERAL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2  GENERAL      - Introduction and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3  GENERAL     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4  GENERAL      - Assigning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4  GENERAL      - Loop-Execution &amp; Symbo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5  GENERAL      - Log File -  da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5  GENERAL      - Comment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 5  GENERAL      - File ID-directories and Count-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   6  GENERAL      - Cursor Tracking Problems With X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6  GENERAL      - Changes in Cursor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6  GENERAL      - Mouse Button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7  GENERAL      - Screen Setup and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8  GENERAL      - Display Delays (hangup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8  GENERAL      - Commands Which Suspend or Ab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8  GENERAL      - Zeroing Histograms in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 9  DISPLAY      - 1-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11  DISPLAY      - 1-D Display (Peak Finding/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12  DISPLAY      - 2-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14  DISPLAY      - Special XY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16  DISPLAY      - Label Generation and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18  MANIPULATION - Synta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18  MANIPULATION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19  MANIPULATION - I/O     1-D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19  MANIPULATION - Gating  2-D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19  MANIPULATION - General 2-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20  MANIPULATION - Operations on Buffers-1 &amp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20  MANIPULATION - Show Data, Count-Sums etc (from Bufs-1 &amp;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20  MANIPULATION - Modify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21  MANIPULATION - Print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21  MANIPULATION - Gain-Shifts &amp;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 22  MANIPULATION - HIS-file (Create, Expand, Copy, Add, Gain-Shift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25  MANIPULATION - HIS-file (Adding &amp; Subtracting Complete HIS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  26  BANANAS      - Definition, Rules, Construction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 27  BANANAS      -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28  FITTING      - Introduction &amp;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29  FITTING      - 1-Key (Cursor Mod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30  FITTING      -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31  FITTING      - Display of Data, Fits &amp; Printer-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32  FITTING      - FIT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32  FITTING      - FIT Parameters - Saving, Setting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 33  FITTING      - Commands to Control Relative Peak-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 34  FITTING      - FIT Specific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35  FITTING      - Peak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35  FITTING      - Gradient-Search Method (FIT 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36  FITTING      - Gaussian Method        (GFI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 37  FITTING      - Estimated Uncertainties in Pea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 37  FITTING      - Reading Fit Results from da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37  FITTING      -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38  FITTING      - Peak Shape vs Asymmetry (Log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  39  CUSTOMIZING  -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 41  CUSTOMIZING  - Graphic Screen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  42  CUSTOMIZING  - Graphic Screen Black &amp; White Mapp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 and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is a Display, Analysis and Manipulation Modu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used on Alpha workstations running Digital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were configured for DECstations, SPARCs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provides all of the features to be found in VAXPAK programs 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, TDX and XAM as well as a number of additiona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featur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atures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Works with Alphas, DECstations, SPARCstations &amp; VAX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Displays 1-D data from HIS- or SPK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Displays 2-D data from HIS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Hardcopy available via screen-copy to networke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A dialog record may be saved on a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Supports Free-Form (Banana) gat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Provides for total number of counts within a Ban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Supports X- &amp; Y-projections of Bananas (saved on DAMQ8Q.S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Provides for peak sum, centroid and fw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Provides for spectrum analysis (fitting - see SEC# U300.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Reads 1-D histograms from either HIS-, SPK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Extracts GATES (on parameters 1 or 2) from 2-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Supports general projections of Bananas on arbitrar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Forms linear combinations, gain-shifts etc. of 1-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Forms linear combinations, gain-shifts etc. of 2-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Does linear gain and intercept transformations by reb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Does crunches (sums a specified number of channel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Lists and plots 1-D histograms 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Shows directory (ID'S) contained in HIS-, SPK- &amp; BAN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Shows count-sums for all ID's in SPK- or HIS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ntrolled by a set of commands (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) and associated data-lists (numbers): I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sts. Input is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list-element delimiters are BLANK , ( 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given below outline how I would do it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any way that you choose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Log onto the workstayion, Xterminal, etc.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Open a window and move it to the lower lef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ype:  damm                ;to start program on an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where the path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has been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.cshrc, .login or login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 /usr/hhirf/damm     ;to start on a HHIRF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/home/upak/damm     ;to start on a HHIRF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ype:  H                   ;for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Type:  H  ITEM             ;for help on direc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Type:  H  FIG              ;for scree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Try a few FIG commands to get a feel for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Note the fact that the display required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information (like peak positions, etc) is via the DS &amp; 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ather than the general display commands D &amp;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Learn to use the HELP facility. That will usual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tha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Filenames have been made case-sensitive for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fault extensions apply, upper case is assumed for VM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assum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standard extensions now include .spk, .SPK, .his, .HIS, .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N, .cmd &amp; .CMD. Note: If the his-file extension is lower/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rr-file extension must be lower/upper case. 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sers/directory/subdirectory/filename   ;is an acceptable 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/directory/subdirectory/filename   ;is NOT! (at least for 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ommands for Assigning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IL.EXT    - Open N-file (EXT = SPK or 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 FIL.EXT    - Open O-file (EXT = SPK or HIS) - OUTPUT for SP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 FIL.SPK,NEW- Create and open O-file (SPK-file f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   FIL.EXT    - Open Q-file (EXT = SPK or HIS) - for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  FIL.EXT    - Open R-file (EXT = SPK or HIS) - for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FIL.EXT    - Open S-file (EXT = SPK or HIS) - for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 FIL        - Open FIL.BAN for store, recall, proj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 FIL,NEW    - Create &amp; open FIL.BAN for store, recal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See below for how to specify variable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  F          - Closes F-file (where F = N, O, P, Q, R, S or BA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            - Displays data files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        - Open and process commands from F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.EXT    - Open and process commands from FIL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/LOF         - Turn Log-output (to LU7) ON/OFF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variables in FILENAME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mbol (integer variable) may be incorporated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the following examples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1 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IL"SYM".SPK  ;Opens FIL3.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2 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"I".SPK    ;Opens (in succession) FIL1.SPK, FIL2.SPK, FIL3.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Commands Related to Loop-Execution &amp; Symbo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= EXPRESSION - Define symbol (SYM) up to 100 symb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: UIND CIND ULOC CLOC FIX NONE FIT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LR GREY DOTS LIVE BAN  M N O P Q R S X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pression syntax is same as in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 imbedded blanks are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ay contain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M             - Displays currently defined sumbols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M             - Logs currently defined symbols &amp; values on da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M             - Resets symbol table (deletes all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           - Starts LOOP (executed N-times) N=SYM o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Nest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# lines between 1st LOOP &amp; matching ENDL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             - Defines 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ILL (entered before END) kill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Ctrl/C    - aborts loop-in-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pening of CMD-file within a LOOP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uspension - the WO command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O [means the same thing as WOA or WHOA - i.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GIDDUP (my preferred spelling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to work withi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WO command is encounter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RETURN] to CONTINUE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This gives you an opportunity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tc. before it gets wiped out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, press the [RETURN] key and i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Log File - da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version of DAMM always creates a new version of DA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NIX version creates a new damm.log or appe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damm.lo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 LON, almost all dialog to an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, otherwise, only certain "print commands"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log-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the log ON/OFF by entering LON/L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Comment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defined the default the color mapping, it is bes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Workstation to Print Screen in the negative 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thing like a LN03 ScriptPrinter, anything you ch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led to fit on one page. If you are using an LN03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on multiple pages (and you may miss some) unles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ortion of Screen" that it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File ID-directories and Count-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KF   Displays a list of all ID's in file-KF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   left blank says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 = N     denotes  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 = O     denotes 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 = Q     denotes       Q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 = R     denotes       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 = S     denotes       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 = BAN   denotes    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KF   Logs a list of all ID's in file-KF on DA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KF   Displays ID's &amp; # of non-zero channels for SP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KF   Displays ID-directory in detail        for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ogs on DAMM.LOG if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M KF   Displays count-sums of all ID's on file-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ogs on DAMM.LOG if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Cursor Tracking Problems With X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-generated full-window cursor displayed by DAMM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-key cursor mode" requires a lot of real-time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for live tracking of the mouse. This works f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a local workstation but does not work well for Xterminal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usy VAX. The following commands are intended to allevi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LIVE  ;for full-window cursor which tracks mouse "live"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X     ;for new cursor display only for mouse-click 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(works better for Xterminals hosted by busy VA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desired CURT command and then FIG to make it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Changes in Cursor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liminated the destinction between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sor-mode commands. The Shift- and Caps-lock key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 and retain meaningful command nam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use two keys for certain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UP, UX, UW, UL, UH, UO, and UB)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/UP   Add/Delete peak to Library (pos specified by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/UX   Fix/Free  peak position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/UW   Fix/Free  peak width   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/UL   Fix/Free  Lo-Side ASYM 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/UH   Fix/Free  Hi-Side ASYM 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/UO   Turn peak  ON/OFF      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/UB   Add/Delete background poin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as Unset Peak, for example. As usual,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re are also a few other change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ARROW    Set expand-region lo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ARROW    Set expand-region hi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-ARROW    Pan DOWN - move picture so cursor-chan at righ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 Pan UP   - move picture so cursor-chan at  lef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Display XCUR, YCUR, channel# &amp;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Mouse Button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 can be used in place of some key-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1-key cursor-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utton definition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ee different types of displays (name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resulting from the commands  D, DD &amp; 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ustomiz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 L,M,R  ;Defines Left,Middle,Right buttons for cursor in  D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 L,M,R  ;Defines Left,Middle,Right buttons for cursor in DD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S L,M,R  ;defines Left,Middle,Right buttons for cursor in D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 L,H,S  ;Example (cursor in 1-D)   L-butt sets sum-reg lo-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M-butt sets sum-reg hi-limit,  R-butt requests S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 A,T,Z  ;Example (cursor in 2-D)   L-butt adds banan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M-butt totalizes enclosed counts,  R-butt zots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't be set to  / or ;  -  set to  ? or :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Screen Setup and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figuration (placement of graphics windows on the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or black &amp; white) mapping is discussed in more detail in 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U300.550, U300.560 and U300.570 (if you have a B&amp;W monit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hange the color m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ive the usual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SCREEN SETUP &amp; COLOR MAPPING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I           ;Set  screen configuration librar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F FILNAM    ;Read screen configuration library from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 N         ;Set current screen configuration to typ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ID        ;Set subsequent displays to be in window-ID (df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ON ID        ;Enable  the drawing of axis for  window-ID (d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F ID        ;Disable the drawing of axis for  window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           ;Set color map to default  ("takes" after next 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FILNAM    ;Set color map from FILNAM ("takes" after next 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V           ;Reverse all color specs   ("takes" after next 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NS N         ;Set # disp-lines = N - for HELP, DDIR &amp; D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 LIVE      ;Set full-wind cursor to track mouse LIVE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X         ;New full-wind cursor generated via mouse-click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he CURT command takes effect only after next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           ;Set screen to initial - erase all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damm\\ has, by default, 16 pre-defined screen con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Each is referenced (via the FIG command) by an ID-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ID-numbers along with the associated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Try a few \b\FIGs\\ and observe the result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get serious, see SEC# U300.550. In particula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Xterminal with less than 1024 x 860 pixel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 configuration table as described in SEC# U300.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[]     2-[][]   3-[][]   4-[][]   5-[][]   6-[][]   7-[][]   8-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       [][]     []       [][]     []       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]       [][]     []       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]       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[][]  10-[][]  11-[--]  12-[--]  13-[--]  14-[--]  15-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     [][]              [--]     [--]     [--]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     [][]                       [--]     [--]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     [][]                                [--]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     [][]                                    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[2D]  17-[2D]  18-[2D]  19-[2D]  20-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00  DAMM - DISPLAY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Display Delay (hangup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 devices (X-terminals for example) may require a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displays. If your device "hangs up" or produces "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" when executing LOOPS, you might try increa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A range of 10 to 20000 milisecond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F MS        ;Set FIG-delay     to MS   milliseconds (default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F           ;Set FIG-delay     to 1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D MS        ;Set Display-delay to MS   milliseconds (default=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D           ;Set Display-delay to 500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5  Commands Which Suspend or Ab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MS             ;Suspends execution for MS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(60,000 Milliseconds is the maximum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                  ;Suspends execution until you  type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(it prompts you to: Type [RETURN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       ;Interrupts (aborts) a FIT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Interrupts (aborts) a loop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Interrupts (aborts) a command-fil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terrupt a fit-in-progress (being executed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, this does not abort the command file execution.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C will be required to abort the comman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Zeroing Histograms in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provided for use when \b\damm\\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histogram generation during data acquisition or tap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ON                ;Enable  Z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OFF               ;Disable Z comma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IDA IDB IDC ..    ;Says zero explicit histogram I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IDA to IDB        ;Says zero IDA thru IDB (in steps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IDA to IDB INC    ;Says zero IDA thru IDB (in steps of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ommands to work, the following condi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...The his-file must be opened by DAMM via the IN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...The his-file must be attached to a scan or monit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the his-file must be in a shared memory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file is NOT zero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Commands Related to 1-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 NF        ;Choose screen config-NF. See SEC# U300.120 &amp; U300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for screen configuration and color map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NW        ;Set subsequent displays to be in window-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/LOG        ;Set display to linear/log  (default is lin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N/PLOF      ;Turn peak logging ON/OFF (dflt OFF) see SEC# U300.15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/OV         ;Set to disp mult hist stacked/overlayed (dflt = 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A,B,C     ;Define energy calibration (E=A+B*Chan+C*Chan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I,J,K...  ;Defines color sequenc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For I,J.. = 1     2   3     4    5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COL= white,red,green,blue,yellow,magenta,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D WID       ;Define cursor-mode sum-region width (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R LO,HI     ;Normalize displayed data to count-sum of chans LO,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 LO,HI     ;Set display limits (min,max cha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  LO,HI     ;Set display limits (min,max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LO or HI = X  says use MIN or MAX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IDLST     ;Display histogram ID's contained in ID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  IDLST     ;Display IDLST (range defined by expand-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IDL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KF C ID, C ID.. KF C ID, C 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KF C IDA to IDB,&lt;INC&gt; KF C ID ID ID ... KF C IDA to ID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ID, IDA &amp; IDB denote ID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INC (optional) denotes an ID-number increment (DF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C is an OPTIONAL floating-point norm-coeff (DF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KF = M,N,O,P,Q,R,S (default is N) and de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MEM-BUF, IN-FIL, OU-FIL, PROJ-FIL, Q-FIL, R-FIL, S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If IDLST omitted, uses previously defined I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L LO,HI     ;Define sum region for SUM comm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IDLST     ;Sum counts (LO,HI) (IDLST same as D except C il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;Enter cursor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           ;Set screen to initial - erase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Commands Related to 1-D Displa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KEY CURSOR COMMANDS FOR 1-D DISPLAY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(LF-ARROW) ;Set expand-region lo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RT-ARROW) ;Set expand-region hi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;Exp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    ;Pan up   - move picture so cursor-chan at  lef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-ARROW       ;Pan down - move picture so cursor-chan at righ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(you must be expanded to execute 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;Set sum-region lo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;Set sum-region hi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;Set sum-region limits (LO=XCUR, HI=XCUR+WID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;Make expand-/sum-region markers visible/invisible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;Turn expand-/sum-region mar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;Junk (delete) all expand-/sum-reg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;Display sum, centroid, fwhm (2.354*sigma) of su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DATA(LO),DATA(HI) defines BGD for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;Display sum, centroid, fwhm (2.354*sigma) of su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YCUR(LO),YCUR(HI) defines BGD for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;Draw peak-marker and display chan#  at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;Draw peak-marker and display energy at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or ?         ;Display XCUR, YCUR, channel# &amp;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;Same as ? except forces logging (see SEC# U300.1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;Quit cursor-mode (return to normal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U300.110 or Type: \b\h mous\\ for use of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5  Peak Finding/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ontrol peak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IAS,IFWHM     ;Turn peak-find ON  (see defini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;Turn peak-find ON  (with defaults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                ;Turn peak-find OFF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..is the number of standard deviations above backgr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channel must be in order to be considered as part of a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alues of BIAS are in the range 3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HM..is the approximate full-width at half-max (in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ks in the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very critical but should be within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so of the correct value. The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aks found within the display region will be marked &amp;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ociated energy-calibration value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hannel number). Peak labels are integers (no decimals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screen space used) so if you want labels to b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, for example, you must enter CAL such that E(keV)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U300.430 for how peak-finding is used in fit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Logging "found" and "marked" peaks on damm.lo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ks which either \b\found\\ via the FIND command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arked\\ via the 1-key command (/ or ? or ;) may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mm.log. The following commands (independent of LON/L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aid logg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           ;Turns peak logging (to damm.log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F           ;Turns peak logging (to damm.log)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b\found peaks\\, damm.log may be read (skipping prog, date &amp; time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LU,10)IFLG,ID,CH,HEFT,(FILNAM(I),I=1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(29X,A4,I10,2F10.0,2X,16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IFLG   = 'PEAK' for found peak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= Spectrum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    = Peak location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FT   = Peak hef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NAM = First 64 characters of spk- or his-file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b\marked peaks\\, damm.log may be read (skipping prog, date &amp; time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LU,10)IFLG,ID,CH,ENER,(FILNAM(I),I=1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(29X,A4,I10,2F10.0,2X,16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IFLG   = 'MARK' for marked peak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= Spectrum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    = Peak location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   = Peak "energy" from calibr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NAM = First 64 characters of spk- or his-file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Commands Related to 2-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  NF       ;Choose screen config-NF. See SEC# U300.120 &amp; U300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for screen configuration and color map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  NW       ;Set subsequent displays to be in window-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EV  N        ;Set # of color/grey-scale intensity level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EV           ;Set # of color/grey-scale intensity levels to 10 (df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I,J,K..  ;Set grey-scale values (range 0-100) &amp; ZLEV (#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Must do after first FIG  ("takes" after next 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T  COLR     ;Set 2-D intensity mapping to Col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T  GREY     ;Set 2-D intensity mapping to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T  DOTS     ;Set 2-D intensity mapping to Dot-matrix (3x3 or 5x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N/ZSOF      ;Z-scale ON/OFF - displays cnts vs colors legend (df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/ZLOG      ;Set 2-D display to linear/log (default i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   LO,HI    ;Set min &amp; max X-channel number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    LO,HI    ;Set min &amp; max Y-channel number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M   LO,HI    ;Set min &amp; max counts/channel    for display &amp; count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   LO       ;Sets min &amp; searches for max (semi-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            ;Searches for min &amp; max      (full-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ID    ;Display 2-D histogram ID from I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KF,ID    ;Display 2-D histogram ID from K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X      ID    ;Display 2-D histogram ID from IN-file (expand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X   KF,ID    ;Display 2-D histogram ID from KF-file (expand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Where KF = N,O,Q,R,S (default is N) and de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IN-FIL, OU-FIL, Q-FIL, R-FIL, S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ID (and KF) omitted says use previously defined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D           ;Shows ID-number &amp; Filename for current 2-D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            ;Zero in-core BAN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            ;List in-core BAN-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;Enter cursor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           ;Set screen to initial - erase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Commands Related to 2-D Displa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KEY CURSOR COMMANDS FOR 2-D DISPLAY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(LF-ARROW) ;Set expand-region lo-left-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RT-ARROW) ;Set expand-region hi-right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;Make expand-region markers visible/invisible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;Junk (delete) expand-reg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;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;Move display such that cursor is at l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;Move display such that cursor is at hi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;Move display such that cursor is at hi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;Move display such that cursor is at lo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;Zero  (open) active X,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;Add point to active X,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;Dele nearest point in active X,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;Move nearest point in active X,Y-list to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;Insert a point in active X,Y-lis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;List active X,Y-list (on 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;Draw active BAN &amp; BAN's in in-c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;Prompt for ID &amp; read into in-core BA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;Open nearest in-core BAN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;Prompt for ID &amp; store in in-core library &amp;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;Store  nearest BAN with origin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;Remove nearest BAN from in-core library &amp;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;Delete nearest BAN from in-core libra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;Totalize counts in nearest BAN (active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;Totalize and &amp; save X- &amp; Y-projections on DAMQ8Q.S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or ? ;Display/(log if PLON)  X,Y-coordinate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;Like ? but forces log (see \b\X,Y-log format\\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;Quit cursor-mode (return to normal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U300.110 or Type: \b\h mous\\ for use of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X,Y-log format-\\ damm.log may be read (skipping prog, date &amp; time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LU,10)IFLG,ID,X,Y,(FILNAM(I),I=1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(29X,A4,I10,2F10.0,2X,16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IFLG   = 'MAR2' for 2-D position mar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= Histogram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= X-position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= Y-position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NAM = First 64 characters of spk- or his-file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0  Special XY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amm\\ provides for the display of one or mor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vectors (lines) onto any of the FIG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is feature, a ASCII file must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ATA  ID  XLEN  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ATA  ID  XLEN  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ATA is the ASCII string "xydata" in upper or lower case (XY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..is an integer ID-number by which the X,Y data set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...is the X-length basis for the following X-valu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N...is the Y-length basis for the following y-valu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.....is a floating# (used as chan# for 1D &amp; 2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is decoded via E-format &amp; can contain up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.....is a floating# (used as chan# for 2D and count for 1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is decoded via E-format &amp; can contain up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LEN and YLEN are entered and "histogram lengths"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istograms, the X,Y data will be appropriately scal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data contained in the window in which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stogram lengths" are provided by all his-file directories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k-file entries which are copied from his-files. If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 entries" are missing, no scaling will be done. For 1D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sca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0  Special XY-Line Displa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List of command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F  filename     ;Opens XY-file and reads in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I               ;Displays XY IDs which have be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D  I J K L ...  ;Displays XY data for IDs (I J K L ..) in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window (default = window 1 or set by WI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  I J K L ...  ;Same as XYD except that XY-poin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addition to the connect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XYD or XYP with no ID-list uses previous I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  KOL          ;Specifies the "color" for subsequent X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Legal values of KO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WHIT - white      - CMAP entr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RED  - red        - CMAP entr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GREE - green      - CMAP entr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BLUE - blue       - CMAP ent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RG   - red-green  - CMAP entry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RB   - red-blue   - CMAP ent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GB   - green-blue - CMAP entr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plays are done in "complement mode" so that dis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 second time will erase it, displaying a third time will show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urrent Limit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Ds        in a fil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XY entries in a file = 25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XY points  in a set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are rather arbitrary, and can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XY display feature is for \b\display only\\. The X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\bu\not\\ another data type on a par with HIS-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-file data. It cannot be analysed, summed, or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If the XY data extend beyond the range of the displ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ill over into the "scale label" regions. It is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but I am not sure if it would be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n ID label is drawn near to the XY-point which is "neare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window. If multiple XY-line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confusion in identification. I will think abou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....All commands and specifications are case in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5  Label Generation and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amm\\ provides a simple method for labeling and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s. The following feat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Normal text labels may be generated either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ual processing of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\b\Label Generating Commands\\ (LA7, LA8, LA9)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used to generate up to three blocks of "label tex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Each of the three "label blocks" can contain up to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each line containing up to 76 characters (80 - 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....Each \b\damm\\ window supports up to 3 independent,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locatable) labe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By "locking" labels already displayed and re-defin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you can display as many label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....Labels are positioned within graphics windows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key \b\Label Display Commands\\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\b\Label Pointer Commands\\, defined below, may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sociations between labels and specific graph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 LA7, LA8, LA9\\ label specifiers are used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with the label display keys \b\(7,8,9)\\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Generating Command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7  text   ;Adds line of "text" to LA7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8  text   ;Adds line of "text" to LA8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9  text   ;Adds line of "text" to LA9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7        ;Deletes all lines of   LA7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8        ;Deletes all lines of   LA8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9        ;Deleted all lines of   LA9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         ;Displays current labels - LA7, LA8, L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  KOL    ;Specifies label color for subsequ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Legal values of KO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WHIT - white      - CMAP entr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RED  - red        - CMAP entr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GREE - green      - CMAP entr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BLUE - blue       - CMAP ent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RG   - red-green  - CMAP entry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RB   - red-blue   - CMAP ent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GB   - green-blue - CMAP entr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label displa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5  Label Generation and Annot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splay Commands (1-key cursor-mode)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Key\\      \bu\Actio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Displays LA7 at cursor location (comple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Displays LA8 at cursor location (comple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Displays LA9 at cursor location (comple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ks previously displayed labels against subsequ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all labels displayed in a given window will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ables the drawing of additional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....The first strike of say key-7 displays LA7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an unclosed box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The next strike of key-7 will erase the LA7 label a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next strike of key-7 will display LA7 in any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Etc, etc. and the same for key-8 and 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Finally, key-0 will close any open boxes and lock in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thin a given window. Additional labels are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ointer Commands (1-key cursor-mode)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1-key commands provide for the interactive draw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straight-line segments. The idea is to provide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block of text with a very specific region in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-key commands are used to draw and modify suc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Key\\      \bu\Actio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Adds a vector point to current list and draws point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Deletes last vector point in current list and era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Locks current vector list against subsequent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Each window supports an independent active v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....The active vector-list associated with any window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2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00  DAMM - MANIPULATION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00  Command Syntax - Gener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- Memory Buff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- Memory Buf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- The  ID-number of histogram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D - Next ID-number to be assigned to outpu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 - A first-channel-number (usually of a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 - A last- channel-number (usually of a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- A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individual command-character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- Input 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- Outpu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 Add or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- Shift (gain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- Gate on X-parameter (i.e. parameter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  - Gate on Y-parameter (i.e. parameter 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- Buff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- Buf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-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10  Commands for Setup (no immediat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D IV    - Set next ID to be used to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T N     - Set ID-step to be used in implied I/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ains active until changed -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 IVAL  - Sets standard crunch value to 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XI1,XI2,XF1,XF2,NCF - Standard gain shif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       - Says treat 16-bit HIS-file data a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       - Says treat 16-bit HIS-file data as un-sign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20  Commands for Input/Output of 1-D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kf ID            Input to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kf ID            Input to B1, gain shif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kf ID,FAC        Input to B1,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 kf ID,FAC        Input to B1, shift  B1,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kf ID            Input to B1,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 kf ID            Input to B1, shift  B1,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kf IDA,IDB       Input to B1, output B1     (for ID=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 kf IDA,IDB       Input to B1, shift, output (for ID=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                 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                   Output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30  Commands for Gating 2-D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  kf ID,LO,HI      Y-gate to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  kf ID,LO,HI      Y-gate to B1, shift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  kf ID,LO,HI      Y-gate to B1,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  kf IDA,IDB,LO,HI Y-gate to B1,         output B1 (for ID=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O kf ID,LO,HI      Y-gate to B1, shift &amp;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O kf IDA,IDB,LO,HI Y-gate to B1, shift &amp; output B1 (for ID=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  kf ID,LO,HI,FAC  Y-gate to B1,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A kf ID,LO,HI,FAC  Y-gate to B1, shift B1,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kf ID,LO,HI      X-gate to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  kf ID,LO,HI      X-gate to B1, shift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XO  kf ID,LO,HI      X-gate to B1,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XO  kf IDA,IDB,LO,HI X-gate to B1,         output B1 (for ID=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O kf ID,LO,HI      X-gate to B1, shift &amp;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O kf IDA,IDB,LO,HI X-gate to B1, shift &amp; output B1 (for ID=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XA  kf ID,LO,HI,FAC  X-gate to B1,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 kf ID,LO,HI,FAC  X-gate to B1, shift B1,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                 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                   Output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40  Commands for General 2-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J   kf ID,BID,DEGR               PROJ TO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  kf ID,BID,DEGR               Proj to B1, shift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  kf ID,BID,DEGR               Proj to B1,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  kf IDA,IDB,BIDA,BIDB,DEGR -  Proj to B1,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uter loop on BID, inner loop 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O kf ID,BID,DEGR               Proj to B1, shift &amp;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O kf IDA,IDB,BIDA,BIDB,DEGR -  Proj, shif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uter loop on BID, inner loop 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  kf ID,BID,DEGR,FAC           Proj to B1,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A kf ID,BID,DEGR,FAC           Proj to B1, shift B1,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L                              Project all bananas in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N-file for HIS-files, ID's &amp; DE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ed th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                             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                               Output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ID\\ denotes histogram ID, \b\BID\\ denotes Banan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GR = Projection-axis angle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kf is an optional file-code = N,O,P,Q,R,S (default = 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50  Commands for Operations on Buffer-1 &amp; Buf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XM             Multiply B1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XM             Multiply B2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ICRUN          Crunch B1  by ICRUN (standard crunch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ICRUN          Crunch B2  by ICRUN (standard crunch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           Shift  B1  by standard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              Shift  B2  by standard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XI1,XI2,XF1,XF2,NCF - Shift B1 as specified (standard GASP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XI1,XI2,XF1,XF2,NCF - Shift B2 as specified (standard GASP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                Zero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                Zero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  FAC           B2=B2+FAC*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  FAC           B1=B1+FAC*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   Swap B1 &amp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1 FAC           B2=(FAC*B2)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12               B2=MAX(B1,B2) channel-by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21               B1=MAX(B1,B2) channel-by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2               B2=MIN(B1,B2) channel-by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21               B1=MIN(B1,b2) channel-by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                Outpu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                Output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60  Commands which Show Data, Count-Sums etc (from Bufs-1 &amp;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                Print   Buff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                Print   Buf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LO,HI         Display Buffer-1 (channels LO thru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LO,HI         Display Buffer-2 (channels LO thru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1 LO,HI         Display sum of counts LO-thru-HI of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 LO,HI         Display sum of counts LO-thru-HI of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NCH           Compare first NCH-channels of B1 &amp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ives # counts and # mis-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ID,KO,KX,NCH  Generate test spectrum in B1 (NCH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 contents = KO+KX*(channel#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70  Commands which Modify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 ICN,YV        Set channel ICN of B1 to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 ICN,YV        Set channel ICN of B2 to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 LO,HI,YV      Set channels LO-thru-HI of B1 to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 LO,HI,YV      Set channels LO-thru-HI of B2 to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 LO,HI,YA,YB   Set channels LO-thru-HI of B1 to YA-thru-Y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 LO,HI,YA,YB   Set channels LO-thru-HI of B2 to YA-thru-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 ICN,YV        Add YV to channel ICN of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 ICN,YV        Add YV to channel ICN of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 LO,HI,YV      Add YV to channels LO-thru-HI of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 LO,HI,YV      Add YV to channels LO-thru-HI of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 LO,HI,YA,YB   Add YA-thru-YB to channels LO-thru-HI of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 LO,HI,YA,YB   Add YA-thru-YB to channels LO-thru-HI of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a strai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1 LO,HI,MSK     Mask (with MSK)   channels LO-thru-HI of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2 LO,HI,MSK     Mask (with MSK)   channels LO-thru-HI of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SK is enter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80  Commands Related to Print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Z               Set to skip repeated-zeros for print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Z               Set to plot repeated-zeros for print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  ID,LO,HI,NCYC      - Input to B1 &amp; LO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  ID,LO,HI,NCFS      - Input to B1 &amp; L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  IDA,IDB,LO,HI,NCYC - Input to B1 &amp; LOG plot (for ID=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  IDA,IDB,LO,HI,NCFS - Input to B1 &amp; LIN plot (for ID=IDA,I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1 LO,HI,NCYC    Log    Printer-plot of Buff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2 LO,HI,NCYC    Log    Printer-plot of Buf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1 LO,HI,NCFS    Linear Printer-plot of Buff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2 LO,HI,NCYC    Linear Printer-plot of Buf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FS = # of counts full-scale for LIN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YC = # of cycles            for LOG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90  Discussion of Gain-Shifts and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shifts are specified by five parameters - XI1, XI2, XF1, XF2 and 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1 and XI2 represent two locations (in channel-#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1-D hist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1 and XF2 repres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final histogram (i.e. after the trans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=A+B*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(XF2-XF1)/(XI2-X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XF1-B*XI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CF gives the number of channels in the histogram after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CF=0, the final #-of-channels is determined b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of-channels NCI and the transform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CF=-1 the final #-of-channels is set equal to N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redistributed into the final set of channels (bins) by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distribution of counts in the initial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ifted below channel-#-0 and above channel-#-NCF-1 are lost an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-shifts are always "in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 IVAL (i.e. standard crunch) does it at "inpu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kept internally as floating - is converted to fix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from DAMM is 32 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00  HIS-file (Create, Expand, Copy, Add, Gain-Shif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given below may be used to \b\Create\\ a new HIS-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Expand\\ an existing HIS-file (by specifying additional entri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operations described on the following page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  fil.his     - Opens fil.his for hist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n-existant, Prompts for permission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M N           - HIS dimension (N = 1 or 2)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PC N           - half-wds/chan (N = 1 or 2)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R PX PY       - Parameter IDs              (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AW LX LY       - Raw    parm lengths        (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CL LX LY       - Scaled parm lengths        (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 MNX MNY     - Min chan#s for X &amp; Y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 MXX MXY     - Max chan#s for X &amp; Y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B labl-x      - X-label (ASCII)            (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AB labl-y      - Y-label (ASCII)            (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IT title       - Title   (ASCII)            (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D             - Displays current data to be used for next hi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N HID         - Generates histogram HID using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b\HGEN\\ command is entered, the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HDIM, MINC &amp; MAXC\\ will be checked for legal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HID\\, given in the \b\HGEN\\ command, will be check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Note for Input HIS-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f HIS-file is shorter than implied by DRR-file,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Notes for Output HIS-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f HIS &amp; DRR files do not exis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f DRR-file exists but HIS-file does not, you are asked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HIS-file and then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If HIS-file exists but DRR-file does not, the open reques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00  HIS-file (Create, Expand, Copy, Add, Gain-Shift, etc)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can copy, add (or subtract) and gain-shift 1-D or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from an input HIS-file to an output HI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operations are from an INPUT-file and INPUT-ID (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UTPUT-file and OUTPUT-ID (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For HCOP and HADD operations, the output histogra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mensions and ranges as the input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or SHIF (gain-shift) and SHAD (gain-shift &amp; add)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output histogram need not match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he number of bits-per-channel (16 or 32) nee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Gain-shifts are accomplished by converting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rebinning (with count fractionation)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ack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Fractional copies and adds are also done i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Final conversion from floating point to integer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random number whose range is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sults in slight differences i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s for the input and output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given on the preceeding page may be used to creat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output HIS- and DRR-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  FIL.HIS               - Opens HIS-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G OFF                   - Turn OFF reset of neg 16bit out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G IV                    - Says set negative 16-bit output data to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you MUST use SIDA mode for this to wor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X  XI1,XI2 XF1,XF2       - Defines   X-gain-shif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  YI1,YI2 YF1,YF2       - Defines   Y-gain-shif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OF                      - Turns X-gain-shift OFF (GSX turns 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OF                      - Turns Y-gain-shift OFF (GSY turns 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A                       - Shows files open &amp; gain-shi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P kf IDI,IDO &lt;,F&gt;       - Copies F*IDI (input) to IDO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f F is not entered, 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Where kf is an optional file-code field = N,O,P,Q,R,S (default = 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b\HCOP\\: If \b\IDO\\ does not exist, it will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ame header data) as \b\IDI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00  HIS-file (Create, Expand, Copy, Add, Gain-Shift, etc)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 kf IDI,IDO &lt;,FI&gt;&lt;,FO&gt; - Adds FI*IDI to FO*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f FI is not entered, FI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f FO is not entered, F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f FO is entered, FI must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V kf IDI,IDO &lt;,FI&gt;      - Divides FI*IDI by IDO &amp; saves in 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 kf IDI,IDO &lt;,FI&gt;      - Gain-shifts IDI &amp; stores in 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 kf IDI,IDO &lt;,FI&gt;&lt;,FO&gt; - Gain-shifts IDI &amp; adds   to 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Where kf is an optional file-code field = N,O,P,Q,R,S (default = N)\\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ET IDO,IV                - Sets IDO on output to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 IDO,IV                - Sets IDO on output to IV (counting statist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T IDO                   - Sets IDO on outpu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and Y-Gain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X-gain-shifts are specified by the parameters - XI1, XI2, XF1 &amp; X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gain-shifts are specified by the parameters - YI1, YI2, YF1 &amp; Y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X-gain-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I1 and XI2 represent two locations (in channel #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spect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1 and XF2 represen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final spectrum (i.e. after trans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=A+B*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B=(XF2-XF1)/(XI2-X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A=XF1-B*XI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al" # of channels is determined by the "initial"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 transform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redistributed into the final set of channels (bins) by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distribution of counts in the initial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ifted out of the range of the final histogram ar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nd procedures are identical for Y-gain-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f gain-shift specifications are not given (or turned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-widths will be the same for output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ny data which does not fall within the rang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will be lost (without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Data will be properly positioned in the outpu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ranges of the input and output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data will appear in that region of the outpu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verlaps the gain-shifted input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10  HIS-file (Adding Subtracting Complete HIS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dd &amp; subtract identically structured  his-files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upport the addition and subtraction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files. The associated drr-files must have identic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contain any combination of 1D, 2D, INTEGER*2 &amp;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   inpfile.his  ;Opens input  his-file - .his &amp; .drr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nnot be same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O   outfile.his  ;Opens output his-file - .his &amp; .drr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nnot be same as input but must hav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N   outfile.his  ;Creates &amp; initializes   outfile.his &amp; outfile.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with same attributes as inpfile.his &amp; inpfile.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utfiles .his &amp; .drr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Z                ;Zeros outfil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F                ;Displays FAD files which ar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                ;Adds      inpfile.his to   outfil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                ;Subtracts inpfile.his from outfil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                ;Closes input  FAD-file if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F                ;Closes output FAD-file if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C              ;Interrupts (aborts) an ADD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nterrupts (aborts) a ZERO-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put &amp; output file assignments here are NOT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by the damm commands IN, OU &amp; HOU. However, you may op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display by commands such as IN, Q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infile.his  !Open infile.his for add/subtra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o oufile.his  !Open oufile.his for add/subtra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infile.his  !Open infile.his for normal displa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   oufile.his  !Open oufile.his for normal displa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00  DAMM - BANANAS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50  Bananas - Definition, Rules, Construction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-gates (or Banana-gates - Bananas for sh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regions of arbitrary shape which are specifi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Y-points (channel-#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nana on a given BAN-file is stored and recalled by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(ID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tore two Bananas with the same I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Banana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anana coordinates nust be given in CLOCK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Banana is formed by connecting X,Y-points with stra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last point is connected to the firs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o line segment of the Banana should inters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 maximum of 63 points may be specified for any one Ban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 maximim of 880 Bananas may be stored on a given BA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 may be displayed in two different forms (OPEN and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Banana is one which has just been recalled from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AN-file (i.e. there is an exact image on disk)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CLOSED Bananas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 things with a CLOSED Ban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-  recall from disk (prompted for ID)     by typing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-  for modification (change to OPEN)      by typing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 -  delete from display                    by typing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  delete from display and BAN-file       by typing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ZE -  counts contained within Banana         by typing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-  (X &amp; Y) and save on DAMQ8Q.SPK         by typing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Banana is one which is open for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If the Banana is being newly create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mage or partial image on a BA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Banana can exist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 things with a OPEN Ban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-  X,Y-point at cursor position           by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-  X,Y-point at cursor position           by typin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-  nearest X,Y-point to cursor position   by typing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  on BAN-file (prompted for ID)          by typing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-  on BAN-file (with old ID)              by typing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-  all X,Y-points                         by typing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ZE -  counts contained within Banana         by typing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-  (X &amp; Y) and save on DAMQ8Q.SPK         by typing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nana references are made in cursor mode. ADD, INSE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REPLACE and ZERO refer only to the OPEN Ban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ferences (except for GET) are made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is closer to some point on the Banan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any point on any other Ban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NANAS MUST BE CONSTRUCTED IN CLOCKWI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60  Bananas -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via the PJ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fall within and on the boundries of a Banana ar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X-axis of a coordinate system which is rotated through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 with respect to the systen in which data channel-#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t the origin and the first and second indices of the histogra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- and Y-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# XP in the projected histogram is calculated from channel-#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in the 2-D histogram by an expression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=A+COS(DEGR)*X+SIN(DEGR)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0.0                               For DEGR =   0 -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-COS(DEGR)*XMAX                   For DEGR =  90 -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-COS(DEGR)*XMAX-SIN(DEGR)*YMAX    For DEGR = 180 -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-SIN(DEGR)*YMAX                   For DEGR = 270 -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 and YMAX are the "dimensions" of the 2-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transformation is to make all channe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histogram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length" of the projected histogram may b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MAX**2+YMAX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via the 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DAMM is executed it will create a new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Q8Q.SPK for the storage of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nly created if projrctions are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oject a Banana, both X- and Y-projections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Q8Q.SPK under the ID-numbers displayed. These 1-D hist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(or otherwise used) in the normal manner for a SP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-qualifier to display spectra from DAMQ8Q.SP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ally opening it. For example, to display ID numbers 1,3,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Q8Q.SP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 1,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00  DAMM - FITTING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00  FITTING - Introduction &amp;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how fitting is to be carried out by suppl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 Specification Data Sets which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have default values (see SEC# U300.4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tting process is specified, one or more Fit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Subsequently, some or all of the Fit Specifications may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t Requests entered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Fit specifications may be entered interactively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or a combination of the two metho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Peak and background intensities are determined in a weight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quares fit while peak positions, widths, and a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etermined by a non-linear least-squar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Gradient search or Gauss meth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s U300.490 and U300.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Peak positions may be typed in or selecte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Spectra are fitted one section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more than 2048 channel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In the gradient search mode (FIT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may contain a total of 30 peaks and backgr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umber of linear coefficients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ar least squares fit (# of peaks plus #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 may not excee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uss mode, only 5 peaks are allowed and asymme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Initial values of peak positions, widths and asymme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of width and asymmetry may be assigned to each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peaks may be assigned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The FWHM for peaks in a section may vary independently, con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aks in a section may be forced to have the s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xed relative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Peak positions may be adjusted or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Peaks may be gaussian or asymmetric (see SEC# U300.480 &amp; U300.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The background may be specified (by up to 50 X,Y-points)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ermined in the fit, the background takes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A + B*X + C*X*X + D*X*X*X +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erms in the power serie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...The output includes the Fit Specification Data, peak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, energies, areas and uncertainties (in percent) as well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f the fit on a 0.5 to 5 cyc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10  Commands for 1-key (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Key cursor commands (valid following a DS or DS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  - To enter cur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UP   Add/Delete peak to Library (pos specified by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    Move nearest displayed peak to cusor pos (FW, ASYM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/UX   Fix/Free  peak position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/UW   Fix/Free  peak width   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/UL   Fix/Free  Lo-Side ASYM 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/UH   Fix/Free  Hi-Side ASYM 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/UO   Turn peak  ON/OFF       (for displayed peak nearest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/UB   Add/Delete background poin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   Set Expand Region   Lo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Set Expand Region   Hi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Set Fit Region      Lo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Set Fit Region      Hi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Make Expand- &amp; Fit-region markers visible/invisible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Junk (delete) all expand- &amp; fit-reg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 ? Display chan#, cursor Y-value, cha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Disp sum, cent &amp; fwhm of Fit-Reg - DAT([),DAT(]) defines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Disp sum, cent &amp; fwhm of Fit-Reg - CUR([),CUR(]) defines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Return from cursor contro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Expand display (region defined by &lt;--  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U300.110 or Type: \b\h mous\\ for use of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20 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entry of peak, background &amp; skip-reg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ZOT                   - Zero the Pea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    X,W,ASLO,ASHI   - List of complete peak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T                   - Delete Fixed Backgrou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X1,Y1 X2,Y2 ..  - X,Y-points for fix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              - Without List turns SK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I1,I2 J1,J2 ..  - Up to 4 regions to omit from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efining FWHM, ASYM, WLIM, ALIM, NBC, WOOD, ECAL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    FWA,FWB,FWC     - Coefficients for standard wid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M   FWLO,FWHI       - Variation limit factors for peak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   ASLO,ASHI       - Standard Lo-Side and Hi-Side asym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   FALO,FAHI       - Variation limit factors for peak asym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   NBC             - Number of power series terms in variable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ON/OFF          - Turn Woods-Saxon BGD term ON/OFF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ON creates an additional background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ith a Woods-Saxon "jog" under each pea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s porportional to the peak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AL   ECO,ECA,ECB     - Coefficients for standard energ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ntrol of non-linear parameter vari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PX    XSTEP,DXMAX     - Initial step size and limit for peak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DEL,DELFAC,NDEL - Initial step size, step size multip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umber of DEL-valu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                    - Use Variable Backgroun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         - Use Fixed Background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    KVAR            - Kind of variation for pea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    KVAR            - Kind of variation for peak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   KVAR            - Kind of variation for Lo-Side asym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I   KVAR            - Kind of variation for Hi-Side asym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VAR = UIND     - says vary Unconditionally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CIND     - says vary   Conditionally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ULOC     - says vary Unconditionally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CLOC     - says vary   Conditionally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FIX      - says keep Fixed - this the default assignme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Conditional\\ says hold Fixed if peak 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Unconditional\\ says vary regardless of peak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\Independent\\ says given parameter-types are vari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Locked\\ says given parameter-types (width for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ed together (multiplied by the same factor) in the non-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30  Display of Data, Fits and Printer-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general display control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   N           - Select screen configuration number-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N           - Select window-N for subsequ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/LOG            - Set graphic display to LIN (default) 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    YMIN,YMAX   - Set display-range (YMIN &amp;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ILO,IHI     - Set display-range (channel#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ID          - Display spectrum# ID (range defined by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ID,ILO,IHI  - Display spectrum# ID (DL values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X value of IHI-ILO = 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X    ID          - Display Data defined by Exp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- Enters 1-key cur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display of FIT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/MOF            - Peak Markers ON/OFF for DF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               - Set to display (DF ) DATA,FIT,BG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K                - Set to display (DF ) DATA,FIT,PEAKS,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B               - Set to display (DF ) DATA,FIT,(PEAKS+BGD),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          - Display Fit (channel-limits given by Fit-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ILO,IHI     - Display Fit (channel-limits given by ILO,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 NPK         - Display Calculated peak #  NPK+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   XLO,XHI     - Display peaks from Library in range XLO thru 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               - Display all peak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                - Display all fixed Bgd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              - Display current fit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                - List results of last Fit on VDT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printer-plots of resul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L   NONE        - Says do no print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L   FITS        - Says plot FITS only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L   ALL         - Says plot FITS, COMPONENTS an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    - Print and Plot results of last Fi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ed to peak-finding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BIAS,FWHM    - Enables  peak-finding (see SEC# U300.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- Enables  peak-finding with (BIAS=5, FWHM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               - Disables peak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ND is enabled (see SEC# U300.155 for general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will do a peak find within the displa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S (or DSX) command is given. An attemp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dd the newly found peaks to the internal pea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y found peak is closer than 0.5*FWHM channel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eak, it will not be added. Finally, all library pea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on the display in the usual manner. No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found peaks" and "manually entered pea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40  FIT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FIT execution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 ID,ILO,IHI  - Fit Request - (non-linear gradient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T   ID,ILO,IHI  - Fit request - (gaussia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T   ID,ILO,IHI  - Resume FIT/GFIT start with Parms from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T   ID,ILO,IHI  - Linear Fit - no non-line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(Fit-range specified by ILO,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  ID X        - Fit Range specified by cursors (Fit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T   ID X        - Fit Range specified by cursors (Fit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T   ID X        - Fit Range specified by cursors (Fit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T   ID X        - Fit Range specified by cursors (Fit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C             - Terminates Fit-in-progr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50  FIT Parameters - Saving, Setting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save FIT parameters in memory library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    I,J  - Save all Parms from peaks I thru J of last Fit in PK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    I,J  - Save X-Parms   for  peaks I thru J of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   I,J  - Save W-Parms   for  peaks I thru J of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   I,J  - Save ASL-Parms for  peaks I thru J of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    I,J  - Save ASH-Parms for  peaks I thru J of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,J ommitted, indicated Parms from ALL peaks ar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set FIT parameter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 X1,X2          - Set STD WIDTH and ASYM for peaks in range X1-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(defined by FWA, FWB, FWC, ASLO, A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 X1,X2          - Set WIDTH for peaks in range X1-X2 to ST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 X1,X2,WA,WB,WC - Set WIDTH for peaks in range X1-X2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WA,WB,WC (FWA,FWB,FWC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 X1,X2          - Set ASLO  for peaks in range X1-X2 to ST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 X1,X2,ASLOT    - Set ASLO=ASLOT for peaks in range X1-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X1,X2          - Set ASHI  for peaks in range X1-X2 to ST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X1,X2,ASHIT    - Set ASHI=ASHIT for peaks in range X1-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X1,X2,.. omitted, indicated Parms for ALL peaks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ault FIT parameter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= 0.05    FWLO = 0.5      VX   = CIND    NBC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AC=0.25     FWHI = 2.0      VW   = CLOC    WOOD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L  = 3       FALO = 0.5      VALO = FIX     KPPL =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EP = 0.2     FAHI = 2.0      VAHI =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AX = 5.0     ASLO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HI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60  Commands to Control Relative Peak-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to \b\fix\\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more peaks relative to each other with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  X,R   Sets relative intensity of library-peak nearest chan-X to b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  ZOT   Deletes all relative intensit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  OFF   Disables relative intensity control but saves previous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  ON    Enables  relative intensity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TE:\\ RELI specifications must be entered \b\AFTER\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eak library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 has no effect unless there two or more pea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lative intensities within the region being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R \\may b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however there is an 8 character limit on the number e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-areas will be in the same ratio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intensities specified ONLY 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symmetry parameters are the same for each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70  FIT Specific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 Data Set - Complete Peak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 Data Set accomodates a full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each individual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peaks may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ak is specified by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Gives the initial peak position i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......Specifies the initial peak FWHM i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tered, FWHM is set to the value specified by FWA, FWB &amp; FW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O...Specifies the Lo-Side asymmet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I...Specifies the Hi-Side asymmet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,ECA,ECB...Defines the spectrum energy calibration (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) through the 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= ECO + ECA*(CHAN #) + ECB*(CHAN #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,FWB,FWC...Defines the peak WIDTH as a function of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HM(CHANNELS)=FWA+FWB*SQRT(CHAN #)+FWC*(CHA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O,ASHI...Are the initial values of the Lo-Side and Hi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pecification is used, the initial values will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O...Is the minimum fraction of the initially specified value by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width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I...Is the maximum fraction of the initially specified value by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width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70  FIT Specification Detail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O...Is the minimum fraction of the initially specified value by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symmetry parameter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I...Is the maximum fraction of the initially specified value by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symmetry parameter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...Specifies the fraction by which the peak width and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y parameters are to be changed in each step of the non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WIDTH) = (OLD WIDTH)*(1.0+-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AC-Is a factor by which the current value of DEL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a new (smaller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e starts with a fairly large value of DEL (say 0.02 to 0.0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makes one or more reductions in order to achie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L...Is the number of DEL-valu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EP..Is the maximum amount (in channels) that a peak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e step in the non-linear search for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EP is reduced at the same time and by the same factor (DELFAC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AX..Is the maximum number of channels (either + or -) that any p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moved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...Defines up to four regions within the Fit Rang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in doing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L=..NONE says do no prin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L=..FITS says plot the FIT (experimental and calculated spectr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L=..ALL says plot the FIT (as in KPPL...=FITS) and in addition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(calculated peak) together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idual compon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ean by residual component, you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ing the Ith peak we calculate the Ith residu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tracting any background (specified or calculated)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peaks other than the Ith from the experiment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....Denotes the number of background component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w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=2 Says use the form Y=A+B*X and NBC=4 says use Y=A + B*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*X*X + D*X*X*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aks in a section plus NBC must not excee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70  FIT Specification Detail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...ON/OFF says turn Woods-Saxon background term ON/OFF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. If WOOD is ON, an additional background compone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Woods-Saxon type "jog" under each pea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ortional to the peak intensity. The jog form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=  1.0/(1.0+EXP(ARG))    ;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  =  4.714*(X0-X)/FWHM     ;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0=peak-position, X=channel-of-interest, and FWHM=peak-FW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uch a background form could be helpful in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peaks which are located on the low-energy side of strong pea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be the ju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80  Discussion of Peak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peak shape allowed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YL=EXP(-(X-XO)**2/(A**2*(1+ASLO*(XO-X)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H=EXP(-(X-XO)**2/(A**2*(1+ASHI*(X-XO)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the gaussian Half-Width at 1/e max and YL and 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urve on the Lo- and Hi-Sid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asymmetry parameters are held to zero, the shape is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LO/ASHI parameters broaden the Lo/Hi sides of the peak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odential fall-off (like EXP(-(XO-X)/(A*ASLO))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far away from the peak maximum (i.e. channel X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idea of what size asymmetry parameters to use see Fi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90  Gradient-search Method (FI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encounters a Fit Request,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brary and includes in the Fit all peaks which a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ositions lie within the Range of Fit (i.e. between ILO and I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THE NON-LINE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initial values of all parameters which are to vary in a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 set to the initial value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Each individual parameter is changed (both increased and decr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mount determined by DEL or XSTEP in order to establish a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ase or decrease)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ll parameters are changed in the direction determined in ste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tep sizes determined by DEL and XSTEP until the Quality of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Steps (2) and (3) are repeated until no improvment in the Fi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DEL and XSTEP are multiplied by DELFAC and steps (2) and (3)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 improvment in the Fi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Step (5) is repeated (NDEL-1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00  Gaussian Method (GFI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IT (Gauss-method) fit request initiates an alternat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T ID,ILO,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T I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itiates a nonlinear least-squares search by Gau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modified by Marquardt.  (See, for example, P.R. Beving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Data Reduction and Error Analysis for the Physical Scie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35 ff.  The routines used in GFIT are not Bevington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f M.J. Saltmarsh from the SEL 840-A program PK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ntinues until chi-squared per degree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FN) has changed by less than 0.0001 or until 25 it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The search may be resumed by the RFI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number and QFN appear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from GFIT includes absolute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ak positions, widths, and areas which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ation matrix of the fit.  The percentag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printed in the column labeled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M commands VW ULOC or VW CLOC (the 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interpreted to mean that the widths of the peaks ar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nd vary together.  Widths may be varied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UIND or VW CIND.  Individual widths or positions may b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eased by the standard cursor commands of DAMM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widths are to be kept fixed while others are va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VW CIND or VW CLOC should be given; if UIND or U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instruction to fi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FIT is chosen, the program attempts to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llest peak for its initial guess of width. 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verts to the standard DAMM procedure of using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rom the last previous FW, SETW commands (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is FW =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GFIT request is limited to fitting a sum of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eaks with a linear background.  The parameters AS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I for asymmetric pea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10  Estimated Uncertainties in Pea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uncertainties should always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kepticism, especially when non-liner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linear fitting processes are involved, as it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ertainties in the peak areas estimated b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nd GFIT procedures are rather "standard" an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 (of the overall fit) as well the diagon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matrix corresponding to the peak intensit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erse matrix is found in the standard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quares fitting process. See a book like "Bev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ziffra et. al. UCRL-8523, 1958 for a re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I hav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(J) = SQRT(AINV(J,J)*QFN)    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J)      = the estimated uncertainty in the J-th fit parameter B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re is a B(J) for each peak-area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       = CHISQ/(#data-points  -  #adjustable-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V(J,J) = the J-th diagonal element of the inverse matrix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ar least-squares fitt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(J)    = 100*D(J)/B(J)  =  percent uncertainty in J-th peak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20  Reading Fit Results from da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fit-results recorded on damm.log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b\PR\\ command, includes flags of the form \b\LAB$\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litate the location and decoding of relevant data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mats associated with the different line-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$   (1X,15X,2I6,6X,20A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$   (1X,2F10.0,I10,6F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$   (1X,8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$   (1X,8F10.0,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$   (1X,6(6X,A4),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$   (1X,5F10.0,3F8.0,4F7.0,I5,I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$   (1X,5F10.0,3F8.0,4F7.0,I5,I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$   (1X,2F1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    (1X,6X,F10.0,11X,F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may make use of the routin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cumented demonstration program \b\samred\\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is in \b\/usr/users/milner/Ddamm/samred.f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30 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f you define the standard FWHM (via command: FW FWA,FWB,FW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ard asymmetry parameters (via command: ASYM ASLO,ASH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re-define such parameters for previously defined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SETW to do this (see SEC# U300.4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40  Peak Shape vs Asymmetry (Log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L=EXP(-(X-XO)**2/(A**2*(1+ASLO*(XO-X)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H=EXP(-(X-XO)**2/(A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00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ASLO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0.0                         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0.2                   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0.4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0.6                       1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0.8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1.0                     14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HM = 12                    164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42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6  20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8 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8 6 4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6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0  ------------------- 1 8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6     0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8   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8  6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8  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8  6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0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8   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8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8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2  0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8        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     0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8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00  DAMM - CUSTOMIZING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50  Scree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and locations of display windows are controll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commands - FIG, FIGF or FI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ID - Sets the number and size of display windows to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figuration number ID. A given configuration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pecify up to 20 display windows.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s ID-numbers 1 thru 16. Type: H FI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ndicating the default sceen configuration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FIG 1, FIG 2 ... FIG 16 and see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F FILENAME - Requests that a new configuration library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d FILENAME. The file \b\/usr/hhirf/fig.dat\\ (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b\/home/upak/fig.dat\\) which contains the default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n the next next two pages. The **** in col-1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te comment lines and are ignored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DEFAULT SCREEN-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FIG-ID   X0(PIX)   Y0(PIX)    W(PIX)    H(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30        84       540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0        39       480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495        39       480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30       369       54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30        39       54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585        39       390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0       369       48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0        39       48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495       369       48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495        39       48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30       489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30       264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30        39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525        39       435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0       489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0       264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0        39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495       489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495       264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495        39       48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30       534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30       369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30       204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30        39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525        39       435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DEFAULT SCREEN-CONFIGURATION TAB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FIG-ID   X0(PIX)   Y0(PIX)    W(PIX)    H(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0       534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0       369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0       204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0        39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495       534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495       369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495       204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495        39       48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30       57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30       444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30       30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30       174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30        3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525        39       435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0       57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0       444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0       30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0       174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0        3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495       57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495       444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495       30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495       174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495        39       480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0        39       960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0       354       960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0        54       960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0       489       96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0       264       96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0        39       960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0       549       96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0       384       96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0       219       96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0        54       960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240        39       750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 0        39       645     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-ID  = Configuration ID number to be associated wit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(PIX) = X-coordinate of upper left corner of window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0(PIX) = Y-coordinate of upper left corner of window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(PIX)  = Width  of window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(PIX)  = Height of window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I   Restores the configuration library to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60  Graphic Screen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(or grey scale) is controlled by means of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40 entries that specify (red, green, blue)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-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table contained in \b\/usr/hhirf/cmap.dat\\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/home/upak/cmap.dat\\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GREEN   BLUE   ;ENTRY# - NORMAL US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    0  ;01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02 - 1-D DISPLAY - COL(1) - F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    0  ;03 - 1-D DISPLAY - CO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65535      0  ;04 - 1-D DISPLAY - COL(3) - FIT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65535  ;05 - 1-D DISPLAY - COL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    0  ;06 - 1-D DISPLAY - COL(5) - F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65535  ;07 - 1-D DISPLAY - C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65535  65535  ;08 - 1-D DISPLAY - COL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535  65535      0  ;09 - 1-D DISPLAY - COL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    0  ;10 - NOT US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32767  ;11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65535  ;12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    0  32767  ;13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65535  ;14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    0      0  ;15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    0  ;16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32767      0  ;17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    0  ;18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32767  32757  ;19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20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0  15000  15000  ;21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00  20600  20600  ;22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00  26200  26200  ;23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00  31800  31800  ;24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00  37400  37400  ;25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00  43000  43000  ;26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00  48600  48600  ;27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00  54200  54200  ;28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800  59800  59800  ;29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30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32767  32767  ;31 - NOT US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65535  65535  ;32 - NOT US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    0  ;33 - NOT US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535  65535  65535  ;34 - GCOR(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    0  ;35 - GCOR(2), SAM PK MARK,  FIT VA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65535      0  ;36 - GCOR(3), 1-D PK LAB, 2-D BAN &amp; EX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65535  ;37 - GCOR(4), 1-D REG MARK, FIT VA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    0  ;38 - GCOR(5)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535      0  65535  ;39 - GCOR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65535  65535  ;40 - GCOR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mapping is accomplished by the CMAP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FILENAME  ;Processes a file FILENAME of the structur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and maps as  specified  therein.  The new map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akes place subsequent to the next F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70  Graphic Screen Black &amp; Whit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black &amp; white monitors, the table \b\/usr/hhirf/bmap.dat\\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b\/home/upak/bmap.dat\\) listed below,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If you are using the REVV mode, the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/usr/hhirf/bmapr.dat or /home/upak/bmapr.dat\\, not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as a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make other adjustments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atisfactory results. Note: that table entries are lab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GREEN   BLUE   ;ENTRY# - NORMAL US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    0  ;01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02 - 1-D DISPLAY - COL(1) - F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03 - 1-D DISPLAY - CO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04 - 1-D DISPLAY - COL(3) - FIT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05 - 1-D DISPLAY - COL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06 - 1-D DISPLAY - COL(5) - F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07 - 1-D DISPLAY - C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08 - 1-D DISPLAY - COL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535  65535  65535  ;09 - 1-D DISPLAY - COL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10 - NOT US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32767  ;11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0  65535  ;12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    0  32767  ;13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65535  ;14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    0      0  ;15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    0  ;16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32767      0  ;17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    0  ;18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32767  32757  ;19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20 - 2-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0  15000  15000  ;21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00  20600  20600  ;22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00  26200  26200  ;23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00  31800  31800  ;24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00  37400  37400  ;25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00  43000  43000  ;26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00  48600  48600  ;27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00  54200  54200  ;28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800  59800  59800  ;29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30 - 2-D GREY-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32767  32767  ;31 - NOT US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 65535  65535  ;32 - NOT US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    0      0  ;33 - NOT US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535  65535  65535  ;34 - GCOR(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00  45000  45000  ;35 - GCOR(2), FIT PK MARK,  FIT VA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36 - GCOR(3), 1-D PK LAB, 2-D BAN &amp; EX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37 - GCOR(4), 1-D REG MARK, FIT VA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38 - GCOR(5)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535  65535  65535  ;39 - GCOR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 65535  65535  ;40 - GCOR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