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530  BANDO (UNIX &amp; VMS versions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TO EXAMINE AND MODIFIY BA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NDO provides for the examination and/or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contained in a ba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n input ban-file may be opened for examination or copy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n output ban-file may be opened for examin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e output file cannot be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D-numbers on the output ban-fil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Bananas may be copied from the input- to the outpu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Bananas may be deleted 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Bananas in the output file may be turned OFF. This sets the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negative and changes the label-fiel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lines to OFF so that the ent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Bananas may be turned ON. Reverses the action taken in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The numbers NUPM, IAUX &amp; JAUX may be changed for specified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The X- &amp; Y-parameters (IPX,IPY) may be changed for specified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COMMANDS ARE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- ACTION 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il.ban  - Assign fil.ba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fil.ban  - Assign fil.ba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U fil.ban  - Create+Assign fil.ba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I          - Display input 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O          - Display outpu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ID       - Display FFG # ID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ID       - Display FFG # ID fro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IDI,IDO  - Input IDI output as 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ID-LST   - Turn OFF ID-LST o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ID-LST   - Turn  ON ID-LST o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ID-LST   - Delete ID-LST from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D-LST   - Copy ID-LST from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D-LST implies IDA,IDB,IDC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IDA,IDB  - Rename IDA to IDB o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  ID,I,J,K - Set NUPM..JAUX for I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  ID,IX,IY - Set IPX,IPY    for I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Gets this HELP-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- Termin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bando               ;To start with \b\bando\\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.login, .cshrc or login.com file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/usr/hhirf/bando    ;To start execution on a HHIRF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/home/upak/bando    ;To start execution on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BANDO   ;To start execution on the 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