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PD$07506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U620  FUNKYFIT (UNIX &amp; VMS versions) - WTM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-LEAST-SQUARES FIT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 PAG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   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   2  COMMANDS RELATED TO SYMBOLS AND L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0   3  COMMANDS RELATED TO FIT SETUP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   3  EXPANDED DEFINITION OF CERTA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0   5  DEFINITION OF SOME OUTPUT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0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1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KYFIT is a general purpose linear-least-squares fittin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ts sets of (X,Y) points to a linear combination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algebra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are used to choose one of the following for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(X) = SUM   B(J)*F(J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(X) = SUM   B(J)*F(J,LOG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(Y(X)) = SUM   B(J)*F(J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(Y(X)) = SUM   B(J)*F(J,LOG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=1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no. of terms (functions of X) and F(J,X) denotes the J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X. B(J) denotes the Jth coefficient which is determ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and calculated values, coefficients, errors and CHIS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ost of the output from FUNKYFIT should be self-explan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quantities are defined in the las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funkyfit            ;To start if \b\funkyfit\\ is defin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.login, .cshrc or login.com files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/usr/hhirf/funkyfit ;To start on HRIBF DECstation or Alpha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/home/upak/funkyfit ;To start execution on a SPARC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20  COMMANDS RELATED TO FILENAME VARIABLES, SYMBOLS &amp;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name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P$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ymbol (integer variable) may be incorporated in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as the following examples illust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IL"SYM".DAT   ;Opens FIL3.DAT for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0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=I+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FIL"I".DAT   ;Opens (in succession)  FIL1.DAT, FIL2.DAT, FIL3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execution and symbo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related to LOOP execution and SYMBOL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= EXPRESSION - Define symbol (SYM) up to 100 symbol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ymbols M, N, O, P, Q, R, S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expression syntax is same as in CH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o imbedded blanks are allowed i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ymbols may contain up to 4 characters (5-8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SYM             - Displays list of currently defined sumbols &amp;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N           - Starts LOOP (executed N-times) N=SYM or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 ....        - Nesting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 ....        - # lines between 1st LOOP &amp; matching ENDL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             - Defines end-of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KILL (entered before ENDL) kills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Ctrl/C - aborts loop-in-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opening of CMD-file within a LOOP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30  COMMANDS RELATED TO FIT SETUP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 Data-list   Definition or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X             Set to use FUNCS of X - F(X)      DF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X             Set to use FUNCS of Log(X) - F(Log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Y             Set to fit Y to F(X) or F(LOG(X)) DF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Y             Set to fit Log(Y) to F(X) or F(Log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UN             Set UNCERT to counting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N             Says DATA-SET UNCERTS ar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UN             Says DATA-SET UNCERTS are in %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N UVAL        Says set all UNCERTS to UVAL (in %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N UVAL        Says set unspecified UNCERTS to UVAL(%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U FAC         Says mult all given UNCERT by F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M XMIN,XMAX   Set fit-limits in terms of X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M IMIN,IMAX   Set fit-limits in terms of index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FU             Says new Function (i.e sets #TERMS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XPOW E1,E2..     Exponent list for Pwr-series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POL J1,J2..     Ordinal-list for Legendre poly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 XLO,XHI,DX  Specs for computed Y vs X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T,DFMT        Table header &amp; data formats (see SEC#0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A * in col-1 of a command line results in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being copied to log-file a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   Introduces Y vs X 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Y &lt;YERR&gt;      Up to 500 DATA-SE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A             Ends DATA-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  &lt;ID&gt;        Fits set# ID (ID omitted says in 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U &lt;ID&gt;        Same as above but UNWEIGH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  filnam      Open and process commands from filnam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 filnam.ext  Open and process commands from filnam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filename    Open new data file (full filename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      Displays directory to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40  EXPANDED DEFINITION OF CERTA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...XMIN, XMAX, DELX (range and step-size for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calculated Y vs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 without subsequent list gets rid of tabl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M...XMIN, XMAX (range of fit limits on X - default is no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M without subsequent list gets rid of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inued on next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40  EXPANDED DEFINITION OF CERTAIN COMMAND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M...ILO,IHI (range of fit limits on data point ordinals -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M without subsequent list gets rid of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N...Value(%) of uncertainty to be assigned to all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N...Value(%) of uncertainty to be assigned to all data point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ertainty is not specified in th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U...Number by which all given uncertaintie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ultiplied prior to computing weights (default is 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ffect values specified by ALUN and US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XPOW...List of powers-of-X to be included as terms in the "fit fun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; XPOW=0,1,2 says include the terms X**0, X**1 and X**2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1.0, X and X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LPOL...List of legendre polynomial "ordina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; LPOL=2,4 says include the terms P2(X) and P4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T...Heading FORMAT for first line of table of calculated values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>v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contains 10 entries (0.0, DELX, 2*DELX - - -9*DEL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DFMT...Data FORMAT for subsequent lines of table of calculated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 v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 contain 11 entries (X-value corresponding to first Y-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Y-val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P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- HFMT and DFMT are not free-form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abels must start in column 1 and the actual format m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information can be included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(also the defaults) 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T(1H ,10X,10F10.3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MT(1H ,11F10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..Introduces a list of (X,Y,U) or (X,Y) entries (i.e. a data 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U denotes the uncertainty i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ata point is on the line following the DATA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oints are entered one-per-line and up to 100 point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et is terminated with an ENDA directive which must start i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ENDA line can contain no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....IDN - says retrieve data set number IDN from the input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rry out a fit as previous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DN is not entered, it is assumed that the data set is already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typed in or previously retrieved from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data set is in memory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U...has the same meaning as FIT except that the fit is un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 all points are given equal weight - namely, un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50  DEFINITION OF SOME OUTPUT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-ERR(%) gives the calculated uncertainty in the associated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termined in the 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quality of fit (QFN) and the scatter of the data poin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-ERR(%) gives the calculated uncertainty in the associated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quality of fit and the scatter of experimental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expected based on the uncertainties assigned to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60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Unless you have a very small number of data points to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that you create a file (fil.dat for exampl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data sets to be fitted. After the program is 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file with the command - IN f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Note that the data file does not contain actual ID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 The IDN referred to in the FIT command is just the 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data set in the file. This may not be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but that's the way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...If your fitting procedure will involve numerous command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best to create a command file (fil.cmd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entering them at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oth a fil.dat and a fil.cmd, then 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FUNKY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IN   f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CMD  fil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IT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