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100  README - Directory to HRIB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   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  2  Document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0   6  Data Acquisition -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7  Data Acquisition - Block Diagram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  8  Data Acquisition - List of Softw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 9  Data Acquisition - List of Thing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  10  Data Acquisition - Brief Description of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 12  Data Processing, Analysi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  13  HRIBF List Data Tap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16  HRIBF List Data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17  HRIBF Histogram Tape and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19  UPAK - Software 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20  UPAK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RIBF facility provides a number of programs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nd libraries which are intended to enab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iciently acquire, process and analyze experiment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ftware tools are also available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liable in hardcopy form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ORPHAS MANUAL\\   for data acquisitio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ORPH UBOOK 2000\\ for data processing and general purpo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ORPH XBOOK 2003\\ for the experts, the brave or the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cuments are also available \b\online\\. You may 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n-screen the latest version of the document of your choic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dodoc &amp; viewdoc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\b\viewdoc\\, then your \b\PATH\\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/usr/local/bin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dodoc\\...Prints entire documents on the print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the available documents, just type \b\dodoc\\. 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\b\dodoc &amp; pdoc\\ to print the document \b\readme\\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\dodoc readme\\         ;Prints one-sided on default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\dodoc readme ps04\\    ;Prints one-sided on printer p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\dodoc readme double\\  ;Prints two-sided on  ps01 in Rm T-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\pdoc  readme\\         ;Prints one-sided on cp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\pdoc  readme double\\  ;Prints two-sided on cp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viewdoc\\...Displays the document on-screen.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s, just type \b\viewdoc\\.  With viewdoc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print or print the entire document.  For example,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\b\readme\\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\viewdoc read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Document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Data Acquis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vailable in the \u\ORPHAS Handbook\\ &amp;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u\dodoc\\ &amp; \u\viewdo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sys-----VME front-end acquisition system -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rf_adc--HHIRF ADC interface - comprehens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_setup-CAMAC module setup code - for many different modu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xxlib---Describes routines for read/write/setup of CAEN ADCs &amp; T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lib-----Describes data acquisition routine library fo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-----Data acquisition manager - description, operati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r------Physics Acquisition Compiler - Hi-level language for data 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d-------CAMAC scaler display (ASCII and soft-mete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-------CAMAC scaler display (for accelerator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-------CAMAC scalers (how to copy to tape/file during data acq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an------Digital Display Manager for beam pro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Documentation Lis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Data processing, Display and Analys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vailable in the \u\ORPH UBOOK 2000\\ &amp;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u\dodoc\\ &amp; \u\viewdo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or-----Provides for user customized histogramming of list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or------Program to examine, copy, modify-copy list-data (tape or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-------Display, Analysis and Manipulation Module for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-------Comprehensive Histogramming Language for tape/f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------Describes structure of HRIBF list-data tapes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o------Byte swaps HIS-, SPK- &amp; LDF-files (in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-------Automatic Spectrum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o------Copies Ban-files to/from edit compat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o------Provides for editing &amp; modifying Ba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--------Creation and use of DVDs &amp; CDs in data archiving &amp;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Control System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vailable via \u\dodoc\\ &amp; \u\viewdo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-------DRS control system -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it-----Stepping motor control for DRS target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-------RMS control system -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ln-------HV-control &amp; LN-filling-control user interface for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Libra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vailable via \u\dodoc\\ &amp; \u\viewdo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nflib-----Library of routines supporting LN-filling &amp; HV-control on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lib----General routine library for HRIBF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lib-----Describes data acquisition routine library fo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xxlib---Describes routines for read/write/setup of CAEN ADCs &amp; T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Documentation Lis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Miscellaneous Utilit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vailable in the \u\ORPH UBOOK 2000\\ &amp;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u\dodoc\\ &amp; \u\viewdo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o-------Converts Concurrent "backup tapes" to "stu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-----Predicts equilibrium charge state distributions (gas &amp; 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b-------Exabyte exer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--------File exam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u-------X,Y fitting via Spline, Linear &amp; non-Linear LSQ (with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fit---X,Y fitting via linear-least-square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----List data structure of HRIBF tapes and files (LD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q------Kinematics &amp; Q-values (relativistic &amp; non-relav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--------Describes energy calibration of HRIBF Tandem by time-of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i-------Nuclear infor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e------Stopping power calculations with   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i------Stopping power calculations with no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x------Stopping power and rang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--------Simple Transfer Utility for xfer of files betwe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--------Text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ps------Converts output of program txx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-------Describes HRIBF UPAK, How to get it, tips o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.ftp---Describes available versions of UPAK and how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Documentation Lis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For the Experts onl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available in the \u\ORPH XBOOK 2003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setup---Setup of workstation and VME for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hard--Alpha Power Supply CPU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me---Describes setup &amp; use of multiple VME crates for data 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----Describes VME event trigger module used at HRI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nf--------LN2 filling system - workst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flib-----LN2 filling system - 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futil----LN2 filling system - asort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lib-----RMS control system - 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rms----RMS control system - routine library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rs----DRS conrtol system - 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igc-----RMS/DRS ion-gauge readout &amp; control 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-----Varian - interactive readout &amp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ps------TXX to postscrip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lis-----Displays/logs tables generated by program p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100  README - HRIBF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Data Acquisi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introduce the novice user to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RIBF data acquisition system an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o other documents which will provide the detai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ccessful oper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to be viewed as a cookbook for pr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HRIBF data acquisition system. But it is hop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provide the new user with a better "feel" fo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es and make the system seem less mysterious and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Data Acquisition - Block Diagram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$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RIBF Data Acquisition System consists of three majo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-A microprocessor controlled VME system with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C, Fera and Fastbus data acquisiti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-A Linux workstation connected to the VME system via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nd connected to other facilities via a 100 megabit/sec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-A large RAID file server connected to the Linux workst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megabit/sec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$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E                         LINUX             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                    WORKSTATION       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           ----------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Microprocessor |           |   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 | modu_setup**|    | Gener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C     |Interface      |           |             |    |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&gt;|Modules        |           | pacor**     |    | Storag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 |   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A      |Acquisition    |           | pacman      |    | Source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&gt;|Readout,       |           |   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ontrol &amp;      |           | logger      |    | Execut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BUS   |Communication  |  PRIVATE  |   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&gt;|Software       |&lt;---------&gt;| pftoipc     |    | LDF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ETHERNET |   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  |               |           | tape        |    | Histogram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&gt;|               |           |   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 | scanor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 |   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BUSY  |               |           | damm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|               |           |   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 | scad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    |               |           |   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|Trigger Module |           | scop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  |               |           |   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 |   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           ----------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100 megabit LA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----------&lt;-----------------&gt;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Used in initialization pha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50  Data Acquisition - List of Softw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VME\\            Directly controls all front-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icroprocessor\\ Reads/writes CAMAC, Fera, Fastbus &amp;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ode\\           Detects even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s data readout as specified by pa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data packets &amp; sends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s all communication with hos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odu_setup\\     Provides for the setup of certain CAMA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requi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\See ORPHAS Tab-9 or Type: viewdoc modu_setu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pacor\\          Compiles readout specification program (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diagnos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specification table into VM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\See ORPHAS Tab-2 or Type: viewdoc pac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pacman\\         Spawns other processes including \b\logger &amp; tap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user control of the data acqisi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ntrol commands are entered into the \b\pacman\\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s iconized labeled windows for \b\damm &amp; scanor\\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ience but you don't have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\See ORPHAS Tab-4 or Type: viewdoc pacmanI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ogger\\         Displays/logs internally gener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"output process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pftoipc\\        Runs in the background - n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s real time data buffers from V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tape\\           Runs in the background - n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list data to List Data Files (\b\LDF\\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id write tape (hence the name) - but no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canor\\         Receives real time data buffers. User customiz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1-D &amp; 2-D histograms in shared memory &amp;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\See ORPH UBOOK 2000 Tab-4 or Type: viewdoc scan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damm\\           General display, manipulation &amp; f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es histograms in shared memory from \b\scan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es histograms on disk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\See ORPH UBOOK 2000 Tab-2 or Type: viewdoc dam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cad\\           Generates numeric display of up to 240 CAMAC sca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s graphic display of up to 8 CAMAC sc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\See ORPHAS Tab-8 or Type: viewdoc sca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cop\\           Generates graphic display of up to 8 CAMAC sca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rate-data to EPICS (the accelerator contro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\See ORPHAS Tab-8 or Type: viewdoc sco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\b\/usr/hhirf/\\ defined in your path, then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/usr/hhirf/viewdoc\\ instead of just \b\viewdo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60  Data Acquisition - List of Thing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Review the general setu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\(see ORPHAS Tab-5 or type: viewdoc VMEsys)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Review any special module setu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\(see ORPHAS Tab-9 or type: viewdoc modu_setup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Review the general features of the data acwuisition manager \b\pacm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\(see ORPHAS tab-4 or type: viewdoc pacmanII)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Write a data acquisitation specification program (\b\pac\\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\(see ORPHAS Tab-2 or type: viewdoc pacor)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Produce a customized histogramming program (Customized \b\scanor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\(see UBOOK 2000 Tab-4 or type: viewdoc scanor)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Create an initialization file for numeric display of CAMAC sc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\(see ORPHAS Tab-8 or type: viewdoc scad)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Create an initialization file for graphic display of CAMAC sc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\(see ORPHAS Tab-8 or type: viewdoc scad &amp; viewdoc scop)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Review the features of general purpose display program \b\damm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\(see UBOOK 2000 Tab-2 or type: viewdoc dam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MPORTANT!!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BEFORE YOU START!!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YOU SHOULD DO THE FOLLOWING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to your \b\.login\\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alias pacman /usr/acq/wks/pacman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set ignore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gin window (from which you will run \b\pacman\\)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etenv VME vmex\\  ;where x=1,2,3... (i.e. define the vme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will be using) to be \b\vme1, vme2, vme3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cmanII, Sec-30 for other suggested changes to .login, .cshrc &amp; .tw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70  Data Acquisition - Brief Description of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of operations are intended to give the novice a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ks and is not intended to present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you have to 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operations are to be carried out on the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First, the user creates (writes or modif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ed histogramming program based on \b\scanor\\ - call it \b\myscan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acquisition specification program  - call it \b\mydacq.pa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AC scaler display specification file - call it \b\myscals.sc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test \b\mydacq.pac\\ by typing: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r myd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oad \b\mydacq\\ into the VME microprocessor by typing: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setenv VME vmex\\    ;Specify the VME system (vme1, vme2, vme3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pacor mydacq 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b\pacman\\ (acquisition control program) by typing: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setenv EXPT RIBxxx\\ ;Identify your experiment (for \b\DOE &amp; OMB\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setenv VME vmex\\    ;Specify the VME system (vme1, vme2, vme3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pacman\\             ;This program manages the data acquisi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;from the workstation side. It also create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starts 3 other processes \b\logger, pftoipc &amp; tap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startvme\\           ;Starts data acquisition (enables hist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stopvme\\            ;Stops 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trun bon\\           ;Starts recording to \b\LDF - beam 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trun boff\\          ;Starts recording to \b\LDF - beam OFF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tstop\\              ;Stops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b\myscanor\\ (customized histogramming program) by typing: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myscanor myhis\\     ;Histograms will be stored on \b\myhis.h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acq VMEx\\           ;Assign input to be from \b\VMEx\\ (x=1,2,3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go\\                 ;Start processing input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b\damm\\ (display &amp; analysis program) by typing: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damm\\               ;Starts program \b\damm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fig n\\              ;Define windows for display (n = 1 to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in myhis.his\\       ;Opens histogram file for input - Actual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shared memory segment generated by \b\myscan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d id\\               ;Displays histogram number \b\i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70  A Brief Description of System Ope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b\scad\\ (CAMAC scaler display program) by typing: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\setenv VME vmex\\              ;Specify reading from vme1, vme2, vme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\scad\\                         ;It prompts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filename-&gt;\b\myscals.sca\\  ;Ente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\run\\                          ;Start it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 V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event triggers inputted to a special Trigger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reads out data as prescribed by the pre-loaded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\b\pac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While the readout is proceeding a "VME system bus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for externa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The data read is formed into etherne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o the host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A process, \b\pftoipc\\  running on the workstation collects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ata buffers which are made available to other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\b\scanor &amp; tape\\) running on the "data acquisition platfo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Process \b\tape\\ writes data buffers to disk files (\b\LDF\\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The user customized histogramming process (based on \b\scanor\\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1-D and 2-D histograms as specified by the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Histograms are generated in a shared menory segmen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ociation with a histogram file (\b\.his\\ file)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Program \b\damm\\ is used to access this memory segmen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s being generated by the (\b\scanor\\ based)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Program \b\scad\\ is used for a tabular display of up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AC scal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val of 1 second or greater (default is 5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cad\\ may also be used to display a list of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C scalers graphically at a rate of up to 20 display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ler rate is displayed a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eter with either linear or log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Program \b\scop\\ is used to display up to 8 scalers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or \b\scad\\ above) and to send the rate data to the EPIC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 for operato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100  README - Data Processing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80  Data Processing, Analysi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ist-data-Copying\\ - see \b\lemor\\ (ORPH Ubook 2000, Sec# U32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-to-tape, tape-to-file, file-to-tape cop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ist-Data-Preprocessing\\ - see  \b\lemor\\ (ORPH Ubook 2000, Sec# U31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available preprocess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Histogramming\\ - see \b\scanor\\ (ORPH Ubook 2000, Sec# U32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data histogramming from tap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Histogram-Display\\ - see \b\damm\\ (ORPH Ubook 2000, Sec# U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on-line (and off-line) 1-D &amp; 2-D histogra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Histogram-Analysis\\ - see \b\damm\\ (ORPH Ubook 2000, Sec# U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histogram analysis (peak fitting, summing, gate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Byte-Swapping\\ - see \b\swapo\\ (ORPH Ubook, Sec# U540) fo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wap list-data files and hist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ation is also available via \bu\dodoc\\ and \bu\viewdoc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100  README - HRIBF Tape and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90  HHIRF List Data Tap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ree list data structures supported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BF processing software (i.e. SCANOR, LEMOR and customiz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)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 - Old externally   genera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2 - Old Perkin/Elmer genera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3 - Current HRIBF    gener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 may be processed from either 8mm tape or speci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(\b\LDFs\\). See \B\LEMOR SEC#310\\ for how to copy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DFs, LDFs to tap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HHIRF List Data - L001 Tape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 formatted list-data (often generated in external labs)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16-bit data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Fixed length data records which are no shorter than 2048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han 32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 fixed number of parameters p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 fixed (integer) number of events per record (no event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record bound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A number of data-record header-words may be specified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Header records of 256 bytes in length and structured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#014 may be utilized for display, sear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All other records not of the specified data-record leng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90  HHIRF List Data Tape Structur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HHIRF List Data - L002 Tape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\L002 data stream\\ (from the old Concurrent system)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cords,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EVS) records, Data records and Scaler records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record   ;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S-file  record   ;1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   ;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   ;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r    record   ;67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       ;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       ;Double file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       ;ends all data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002 events\\ consist of parameter ID flags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ords corresponding to sequential parameter IDs  - as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hex + ID     ;Paramet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;for Paramet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;for Parameter 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hex + JD     ;Parameter 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;for Parameter 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;for Parameter J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-hex          ;End-of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Events \b\may be split\\ across record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Data words cannot have the hi-order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All parameter IDs and data words are 1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Structure of the 256-byte header recor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Header Word Numb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  32-BIT   # BYTES  CONTENTS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- 04  01 - 02         8  'HHIRF   '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- 08  03 - 04         8  'L002    '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- 16  05 - 08        16  'LIST DATA       '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24  09 - 12        16  MO/DA/YR HR:MN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 64  13 - 32        80  User Title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- 66       33         4  Header Number      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- 70  34 - 35         8  Reserved (set to 0)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- 72       36         4  # of Secondary Header Records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         4  Record Length (bytes)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         4  # Blocked Line Image Records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         4  Record Length (bytes)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        4  Parameters/Event (ref only)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         4  Data Record Length (bytes)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- 64            Reserved (set to 0)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90  HRIBF List Data Tape Structur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HHIRF List Data - L003 Tape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003 data stream (currently in use) ma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records - 256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-file  records - 16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r    records - 3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time records - 128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s - 2048 to 32768 bytes (but not 32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ata stream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-fil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-fil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r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r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ti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003 events\\ consist of pairs of 16-bit numbers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parameter ID and the second the data -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hex + ID     ;Paramet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;Parame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hex +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hex +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-hex          ;End-of-event wor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-hex          ;End-of-event word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Events are \b\not\\ split across record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Unfilled records are padded with FFFF-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00  HHIRF List Data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data file (LDF) ia a structured disk file f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, L002 or L003 data. It is processed as a direct access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is 8194 32-bi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The General Record Structure i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 1       TYPE  - Record type (DIR,HEAD,PAC,SCAL,DEAD,DATA,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NFW   - number of 32-bit wor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8194  DATA  - 8192 full-words (32768 bytes) data plus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Directory record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 1       'DIR '  - type =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8192    - full-word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8194    - full-word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NREC    - number of records writte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- un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NHED    - number of header records written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HED-ID  - head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RECN    - record number where head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HED-ID  - head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RECN    - record number where head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Header record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 1       'HEAD'  - type =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64     - number of full-words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66            - header record -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PAC record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 1       'PAC '  - type =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NFW    - number of full-wor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NFW+2         - PAC file records (up to 409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Scaler record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 1       'SCAL'  - type = 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NFW    - number of full-wor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NFW+2         - Data for up to 400 sc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Deadtime record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 1       'DEAD'  - type = Dea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32     - 128 bytes of dead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34            - Deadti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Data record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 1       'DATA'  - type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8192   - number of full-wor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8194          - list data plus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EOF record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 1       'EOF '  - type = EOF (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8192   - number of full-wor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8194  'EOF '  - padded with E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10  HRIBF Histogram Tape and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U produces histogram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nsport to other computer systems. See SEC# U4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AX and HHIRF VAXPAK, STU is probably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have a Unix or Linux system, then trans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b\tar or ftp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U is requested to output a HIS-file t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ites an 80 byte ASCII Titl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DIR-file (or DRR-file) and the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TAPE file. The Title record consists of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s 1-19) and a byte-order flag BOF (word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 = DEC says tape byte order is DEC compatible, BOF = IBM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 is IBM compatible. The structure of such a tap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#  LENGTH(BYTES)  CONTENTS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80     FILNAM (76 bytes) &amp; Byte-order-flag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128     1st  DIR-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128     2nd  DIR-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128     M-1  DIR-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128     Last DIR-file record (N = NHIS+2 +(NHIS+31)/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1       16384     1ST  16KB of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2       16384     2nd  16kb of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I       16384     Ith  16KB of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-of-File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80     FILNAM (76 bytes) &amp; Byte-order-flag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128     1st  DIR-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128     2nd  DIR-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128     M-1  DIR-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128     Last DIR-file record (N = NHIS+2 +(NHIS+31)/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1       16384     1ST  16KB of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2       16384     2nd  16kb of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I       16384     Ith  16KB of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-of-File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-of-File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ext page for DIR-file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10  HHIRF Histogram Tape and File Structur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DIR-FILE - FIRST RECORD (128 BYTES)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RF(1-3)   - 'HHIRFDIR0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RF(4)     - # of histograms on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RF(5)     - # of half-words on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RF(7-12)  - YR,MO,DA,HR,MN,SC (date, time of CHIL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RF(13-32) - Text (entered in CHIL via $TEX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DIR-FILE - DIRECTORY ENTRY (128 BYTES)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RH(1)     - Histogram dimensionality (ma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2)     - Number of half-words per channel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3-6)   - Histogram parm#'s (up to 4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7-10)  - Length of raw    parameters (pw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1-14) - Length of scaled parameters (pw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5-18) - Min channel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9-22) - Max channel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2)    - Disk offset in half-words (1st word# 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3-15) - X-par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6-18) - Y-par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F(19-22) - Calibration constants (up to 4 floating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23-32) - Sub-title (40 bytes) (entered via CHIL $TIT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DIR-FILE - ID-LIST (32 ID'S/RECORD)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ST(1)     - ID number of 1st histogra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ST(2)     - ID number of 2nd histogra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JDIRF, IDIRF &amp; IDLST are 32-bit integers: IDIRH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 XDIRF is REAL*4. There is one directory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RF Histogram Tapes - SPK-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 tape SPK-files consist of an 80 byte Title record (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-files, above) followed by as many 2048 byte bin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to contain the complete SPK-file (i.e. an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). A file-mark separates successive tape file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 is followed by a double file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VAX (and HHIRF VAXPAK), this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bitch to read - so I am not going to try to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100  README - HRIBF U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20  UPAK - Software 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general purpose data acquisition, processing,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ftware is available from the anonymous ftp sit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phy.ornl.gov/pub/u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\b\README\\ and you will see a list of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The list at the time of this writing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q-acq.tar.Z  :data acquisition libs &amp; source, DEC/Compaq fortran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-osf.tar.Z  :Obsosete upak for DEC OSF workstations, DE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or-osf.tar.gz :Version for Compak TRU64, Compaq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-sun.tar.gz  :Obsolete version of upak for SunOS 4.1.4, Sun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-ultrix-mips.tar.Z  :Version of upak for DECstations running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or-linux-alpha.tar.gz :Linux running on Alpha CPU's, Compaq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-macosx.tar.gz  :MacOSX, using Fink g77 and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In the Linux subdirectory (Linux/):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-upak.txt: Information on installing the UPAK data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-hribf-daq.txt: Information on installing the HRIBF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or-linux-pgf77-intel.tar.gz  :Linux running on Intel Pentium, pg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Controller.tgz: A graphical interface for archiving data to 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bf-daq-linux-src.tgz: Source code for the data acquis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bf-daq.linux.tgz: Linux 9.0 runtime of the acquisi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-linux-g77-src.tgz: Source of the UPA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-linux-g77-intel.tgz: Linux 9.0, Intel Pentium, g77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to our nuclear physics colleagues, whereis, 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the latest release, G77 will likely become our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varner@phy.or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files from the anonymous ftp site, use the f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ca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&gt; ftp ftp.phy.or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(Enter your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cd pub/u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get upak-osf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&gt; uncompress upak-osf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 file contains a directory, milner/, which is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pak software, plus a bit.  The directory hhirf/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 for the programs, as well as the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rf/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0  UPAK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UPA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W. T.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Some Things About UPAK (Alpha version - 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b\scanor\\ (which replaces scan and scanu)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lemor\\ (which replaces lemo) have a number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processing of \b\list-data-files\\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\b\scanor and lemor\\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 contains two main directories \b\/usr/users/milner/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hhirf/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/hhirf/\\ directory contains standard executables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files, and some run-time help-files plus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/milner/\\ directory contains a few example spk- and his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login file, a few example data files, this document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routine library is contained in separat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b\/milner/\\ directory. All sub-directory name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D followed by the program name (\b\/milner/Ddamm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\b\damm, /milner/Dscanor/\\ contains \b\scanor\\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ub- sub- directories. Typically, such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(\b\/milner/Dprog/\\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some or all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Source files specific to \b\prog\\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\b\prog.make\\ - a make file (shows all requir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\b\prog.doc\\ - a source document file with formatt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process \b\doc-files\\, Read \b\/usr/hhirf/doc/txx.tex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\b\prog.tex\\ - a formatted document file (ready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printing on any device). The \b\tex-files\\ may on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rectory \b\/usr/hhirf/doc/\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\b\prog.txx\\ - a formatted document file (with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\b\bold\\ and \bu\undrelined\\ printout on an LN03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\b\prog.hep\\ - a run-time interactive help file (not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. These files are also contained in the \b\/usr/hhirf/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Possibly some undocumented test programs, data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ources for \b\(lemorlib, scanorlib, miliba, milib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b\orphlib\\ are all contained in separ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Dlemorlib, .... Dorphlib\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make /UPAK/ executables available i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 in your \b\.cshrc or .login\\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ATH "${PATH}:/usr/hhir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AK tape is in T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next page for a discussion of how to implement run-tim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70  UPAK - Com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grams utilize files to provide for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Some 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Program\\       \bu\Associated Help 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          damm.h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or        scanor.h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r         lemor.h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ization phase of all programs which us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, an attempt is first made to open \b\prog.hep\\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prog\\ denotes the program name. If that attempt fai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open \b\/usr/hhirf/prog.hep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part, \b\/usr/hhirf/\\, is "built in" to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helpopen\\ in library \b\orphlib.a\\ and the \b\prog.he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supplied by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ttempt also fails, an attempt is made to ope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pak_help_path\\ in the users main (login) directo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, it should contain (one line) the path to all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b\prog.hep\\ (including beginning and ending slash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default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hhirf/        ;Contents of the default upak_help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This path name can contain 60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empt to open \b\upak_help_path\\ fails or if th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pecified path and file fails, then run-time he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un-time Help Availabl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to do this and the one that you choo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epend upon the resource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If you create a directory \b\/usr/hhirf/\\ and plac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b\prog.hep\\ in this directory, then things should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If you place all files of type \b\prog.hep\\ in s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/home/myname/UPAK/\\ for example, and create in your log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, \b\upak_help_path\\, which contains the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/home/myname/UPAK/\\, then run-time help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If you change the default path name in routine \b\helpope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spond to the actual path to files of the type \b\prog.he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ke \b\orphlib.a\\ and then remake \b\asap, damm, lemor, etc.\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ach user will not be required th h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pak_help_path\\ in his/her/it's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-3 is quite a bit more trouble since 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the make-files, etc. and would have to repea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eceive a new version of \b\UPAK\\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ethods (1) or (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70  UPAK - Com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\b\scanor and lemor\\ to work on the Alpha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 Time Kernal" installed - this is not automatic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feature of the installation. Thi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chronous I/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"input focus" and "window st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tter (in my opinion) by adding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*keyboardFocusPolicy: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*focusAuto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input focus to follow the pointer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licking) and windows are not restack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