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40  STOPI (UNIX &amp; VMS versions) - 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WER OF ANY ION IN AN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 calculates tables of stopping power vs ion energy for any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aturally occurring elemental target. It's main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For stopping powers, energy loss and ranges in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tures, see program "STOPX" by T. C. Awes - SEC# U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 uses the formulas and coefficients given by J. F. Zieg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ping and Ranges of Ions in Matter, Vols 3 &amp; 5, Pergam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 However, Ziegler uses somewhat more elaborat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his final "curves" than 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stopping power (col labeled - SNUC)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6 given in Vo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stopping power is calculated by two metho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thod (col labeled - SE(EFF-Q)) is calculated from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(HI)=S(P)*(ZEFHI/ZEFP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(HI) denotes the stopping power of the ion of interest, 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ing power of protons in the same mediu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velocity and (ZEFHI/ZEFP) the ratio of the fractional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the ion to that of a proton at the sam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ing power of protons is defined in terms of 12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92 target elements (given in Table 2 of Vol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formulas are given in Table 1, Page 16, Vo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effective charge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Formula 13, Vo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 ion energy of 1.5 Mev/AMU, the electronic stopp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alculated using the so called High-Energy 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ula 18, Vol 5. Results are listed in the col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(HE-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turns out that the effective charge formulas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over the range 0.2 to 100.0 Mev/AMU. Above abou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/AMU, this formula reproduces Ziegler's result abou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his curves. There is some deviation below 0.5 Mev/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s large as 10 to 15% at 0.2 Mev/AMU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usually better than that. Below 0.2 Mev/AMU -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mine. Results below 0.5 Mev/AMU are flagged with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mind you that agreement with Zieglers curv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stopi              ;To start if \b\stopi\\ i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.login, .cshrc or login.com file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stopi   ;To start execution on a HHIRF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/home/upak/stopi   ;To start execution on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STOPI   ;To start execution on the 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the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OP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Gets this 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             - Directs output to termin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ere you get an abreviat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        - Directs output to \b\stopi.log\\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rects output to \b\STOPI.PRT\\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TARG              - Computes S(E) for preset list of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TARG EMIN,EMAX,DE - Does it for specified energ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ll energies are in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32S 120SN 10,200,5     - Says 32S IN 120Sn - E=10,200,5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