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350  CHIL (UNIX version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HIstogramming Language - C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2  How to Compile A CH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3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  4  CHIL Syntax 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7  CHIL Syntax -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8  Paramet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9 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 10  Gates - Simple    (Lo-limit, Hi-limit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11  Gates - Simple    (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 12  Gates - Free-form (Ban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13  IF-statements and Computed GO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14  Bi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15  Histogram - Bits/ch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15  Histogram -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15  Histogram -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16  Histogram -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18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19  Symbol &amp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20  Pre-scanning -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21  User-Suppli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23  How to Create Customized CHIL-bas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24  Directory File -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25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30  Comme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HOW TO COMPILE A CH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b\chil\\ is defined in your .login or .cshrc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CHIL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cfile              ;For compilation with listing on cfile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cfile OP,OP,..     ;For compilation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\b\cfile\\ denotes the filename prefix of a sourc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 must be \b\.chl\\ (you don't type the .chl part)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NOT  Says no his-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NOS  Says no source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MIL  Says mil-code listing (for develop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, \b\cfil.drr &amp; cfil.mil\\, are created or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hil-time. If \b\cfil.his\\ does not exis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scan run time" for permiss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all filename extensions (\b\.chl, .drr, .mil, .his\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is a histogramming language used for 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for both on-line (for data acquisi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(for tape scanning) analysis. Some features of CHI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Both simple and free-form gating accomo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nput of simple gate lists from files (created graph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F-statements   of the form - IF (CONDITION) DES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Computed-GOTO's of the form - IF (COND-SET)  L1,L2,L3,L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Bit testing and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Loops (no n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Histograms of dimensionality as large as 4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Histogram dimensions not restricted to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Any mixture of legal histogram dimen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Histograms may be any combination of 16- or 32-bits/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Use of Parameter-names as well as Parameter-numbers in CHI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ultiple USERSUBS (up to 3) called from CHIL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Up to 3 output data-streams from LEMO-based pre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Specification of TITLES for individual hist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Specification of ID's   for individual hist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rameters supported                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stogram size (if scan-time memory available) = 512 mega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bananas (from one file only)         =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banana space (in 256-channel banana units)     = 8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CHIL SYNTAX - DEFINITION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= LENG                      ;Specify Tape Record Leng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= NPAR                       ;NPAR =Max# Parms (RAW+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A TO IPB,IS  = LENG        ;Specify Parm Lengths 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A TO IPB     = LENG        ;Specify Parm Lengths 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1,IP2,IP3,.. = LENG        ;Specify Parm Length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LENG) ID1,ID2,ID3 ......... ;Specify BAN-ID's to ge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LENG) IDA,IDB,IDC ......... ;Determines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LENG) ..................... ;LENG must match tha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F filename.ban                 ;Specify ban-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Must follow $BA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 (ISN,NG) (ISN,NG) (ISN,NG)   ;Specify (Set#, # of g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 (ISN,NG) (ISN,NG) (ISN,NG)   ;   ''     ''      ''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 ...........................  ;As many line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F (LENG) ISA,ISB,ISC .......  ;Map Sets ISA,ISB,ISC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with length =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must follow $GA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F filename.gaf                 ;Specify Gate-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Must follow $MAPF spec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L  LENG,ISN (LO,HI) (LO,HI).. ;Map specific Gate-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O,HI) (LO,HI) ................ ;SET# = ISN (must be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............................... ;(any # of continua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ST  LENG,ISN (LO,HI) (LO,HI).. ;Specific unmapped Gate-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O,HI) (LO,HI) ................ ;SET# = ISN (must be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............................... ;(any # of continua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SYMA(IV),SYMB(JV)...         ;Define Parameter names &amp;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SYM(ISA TO ISB,INC)=JLO,JNC  ;Assign values to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SYM(ISA TO ISB)    =JLO,JNC  ;Assign values to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SYM(IS1,IS2...)    =JLO      ;Assign value  to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 SYMA(IV),SYMB(JV)...         ;Define name &amp; dimensio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 SYM(ISA TO ISB)    =V1,V2... ;Assign values to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 SYM(IS)            =V1       ;Assign value  to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EXPRESSION                     ;Define or re-define scale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(I)=EXPRESSION                ;Set SYMB(I) equal t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WD ICOD,ICOD,ICOD .....         ;Insert Half-WD code into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WD ICOD,ICOD,ICOD .....         ;Insert Full-WD code into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H16                              ;Specify 16-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H32                              ;Specify 32-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NUID                         ;Specify next H-I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 TEXT                         ;Up to 76 byt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TITLE                        ;Specify title (40 byt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CHIL SYNTAX - ASP, IF &amp; C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(IP,IV)                        ;Assign to Parm-IP the valu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(COND)LABEL                    ;IF COND  unsatisfied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(COND)LABEL                    ;IF COND    satisfied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otherwise, drop thru (IFU &amp; 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CONDITION-SET)   L1,L2,L3.... ;Defines a "Computed 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GS(P,IS,NA,NB))  L1,L2,L3.... ;IF COND(1) satisfied, GO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B(PX,PY,IDA,IDB))L1,L2,L3.... ;IF COND(2) satisfied, GO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IF COND(J) satisfied, GO TO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otherwise, dr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Limited use inside loop: ref No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X(PARM)LABEL                    ;IF PARM       exists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(PARM)LABEL                    ;IF PARM    non-exist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otherwise, drop thru (IFX &amp; I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(PARM)L1,L2,L3,,LJ,..........  ;IF PARM = 0         , GO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IF PARM = 1         , GO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IF PARM = J-1       , GO TO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otherwise, dr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Cannot be used inside l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(PARM,MASK)LALL,LSOME,LNONE   ;GO TO LALL,LSOME,L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ALL ,SOME, NONE bit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Goes to LNONE if Parm non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no drop thru for B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ERSUB1                     ;CALL USER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ERSUB2                     ;CALL USER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ERSUB3                     ;CALL USER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PACK1   PA,PB              ;Send Parms PA-PB to Out-Stre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PACK2   PA,PB              ;Send Parms PA-PB to Out-Strea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PACK3   PA,PB              ;Send Parms PA-PB to Out-Stream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 on Banana-Gate Specifications - B(PX,PY 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X-coordinate - Banana IDA+1 must lie above Banana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2 must lie above Banana ID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N must lie above Banana IDA+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1:  IFC- and IFP-statements may be used inside loop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all associated branches are to labels out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CHIL SYNTAX - HISTOGRA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SPECIFICATION STATEMENT TAKES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(I,J..) L(LI,LJ..)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(I,J..) L(LI,LJ..) R(LOI,HII LOJ,HIJ..)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(I,J..)                 ;Says histogram Parms I,J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(I,J.)                 ;Says histogram Parms I,J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 previously defined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(LI,LJ,LK..)            ;Defines histogram "Lengths"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Parm-I =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Parm-J =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Parm-K =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LOI,HII LOJ,HIJ ..)    ;Says select Hist-Parm Rang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hift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arm-I to be LOI thru 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arm-J to be LOJ thru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 L,H L,H ..)          ;Explicit Gate-List (P# LO,HI LO,HI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not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(P,IS,NA,NB)           ;Gate-List specified by Set# (IS), Gate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NA,NB) from $GAT, $GLST- or $MAPL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apped if included in $MAPF-spec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 $MAPL-spec and if (NA,NB)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full Gate-Set: Otherwise, not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(PX,PY,IDA,IDB)         ;Ban-List from ban-file (X-Parm, Y-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ist of adjacent Ban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 on Banana-Gate Specifications - B(PX,PY 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X-coordinate - Banana IDA+1 must lie above Banana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2 must lie above Banana ID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N must lie above Banana IDA+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CHIL SYNTAX -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APPLY TO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ll 80 cols of a lin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 blank line shows up as a blank line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ll left and right parenthesi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A semicolon ";" is used to introduce a "comment fi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$-DIRECTIVE AND EQU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ll $-directives ($NPR, $DIM, $ASS, etc) must start in co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No continuation of $-directives are allowe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APL- and $GLST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Equate-directives may start anywhere but shall not b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ALL O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Statement labels must be contained within cols 1 thru 5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than 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Statement labels may be composed of any combination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ll statements must start in col-7 or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Only the H-statement may be "continued" - any char in col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 number of continuation lines =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RIGID - FOLLOW DOCUMENTATION &amp; EXAMPLE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Assign directive - $ASS SYM(I TO J)=JLO,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ssign symbols SYM(I), SYM(I+1) ... SYM(J)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, JLO+JNC, JLO+2*JN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$DIP and $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igned to symbols dimensioned via the $DI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 and in the range 1 through NPAR (the max # Parm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NPR). In addition, only those parameters defined by the $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be represented by their "nam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summary. Values may not be assigned to $DIP-symbol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qu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rules apply to $DIM-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PARAMET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rameter Length" defines the maximum value (alway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) to be associated with a giv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ngth specifications must follow the $NPR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fication for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A TO IPB,IS  = LENG    ;Sets length of parameters (IPA to 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in steps of IS) to be L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A TO IPB     = LENG    ;Sets length of parameters (IPA to 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in steps of 1) to be L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IP1,IP2,IP3,.. = LENG    ;Sets length of parameters (IP1,I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IP3,...) to be L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may be re-specified as many times as convenient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must be given at least once before another stat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 The following example illustrate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  1 TO 240   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0 TO 222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9 TO 239,2 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19          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beginning with a letter and up to 8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ociated with some or all parameter number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any parameter, so named, in the CH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First, the name must appear in a $DIP-statement (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tement) even if it's dimension is to be only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Values must then be assigned to the nam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ASS-statement (assign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DIP-statement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ME1(IV),NAME2(JV),..     ;Where, NAME1, NAME2, ..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parameter names being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V, JV, .. denote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ASS-statement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ME1(IA TO IB,IS)=JLO,JNC ;Where, NAME1 denotes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which values are being as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(IA TO IB,IS) defines a lo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JLO is the first value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JNC is the value-incr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dded for successiv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n this cas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NAME1(IA)      = J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NAME1(IA+IS)   = JLO+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NAME1(IA+2*IS) = JLO+2*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ME2(IA TO IB)  =JLO,JNC  ;Assigns values with inde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equal to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ME2(IC)        =JLO      ;Assigns the value JLO to NAME2(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I(72),TAC(72),GELI(6)    ;Define parameter names &amp;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TOT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I(1 TO 72) = 1,3         ;Assign values 1,4,7,10,13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TAC(1 TO 72) = 2,3         ;Assign values 2,5,8,11,14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TOTK(1)      = 219         ;Assign the value 219 to TOT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70  GATES - SIMPLE (LO-LIMIT, HI-LIMIT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ates (i.e. Lo-Limit, Hi-Limit pairs to be impos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can be entered in 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1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ate of the form: G(PARM LO,HI) may be 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statement (IFS or IFU) or an H-statement. The H-state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orm: G(PARM LO,HI LO,HI LO,HI ..) - i.e multipl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parameter. Here, PARM denotes the test-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me and LO,HI denotes the pair of limits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entered in this way must be given in terms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parame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2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tes may also be enter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ST-statement which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ST LENG,ISN LO,HI LO,HI LO,HI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LENG represents the Parameter-Length on which th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nd ISN the Set-Number by which this particular Gate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ferenced. In this case, limits do not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raw test-parame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3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-Sets may also be read from a disk file gener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LIN which allows one to define gat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gates from such a file requires two types of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 (ISN,NG) (ISN,NG)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F filename.gaf           ;The .gaf-exten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GAT-statement specifies which Gate-Set ID's (denoted by I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ead from the file and the maximum number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 by NG) to be read from each Gate-Set. Note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actually contain more or less gates per Set tha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less, the "excess" gates are set to "impo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more, only the first NG gates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basis on which the gates are define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GAT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GAF-statement specifies the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entered via METHOD-2 or -3 may only be used in H-stat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 GOTO's (IFC-statements) and are referenced by Set# (IS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# range (NA thu NB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(PARM,ISN 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must be entered in increasing order and can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80  GATES - SIMPLE (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number (5 or more) gates are to be imposed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in an H-statement), processing will proceed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are "mapped". This may be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1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specify the gates to be mapp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L-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L LENG,ISN  LO,HI LO,HI LO,HI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............ as many continuation lines as required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LENG represents the Parameter-Length on which th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nd ISN the Set-Number by which this particular Gate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ferenced. In this case, limits do not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raw Test-Parame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 2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-Sets may also be read from a disk file gener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LIN which allows one to define gat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gates from such a file requires three typ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order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  (ISN,NG) (ISN,NG)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F LENG ISA,ISB,ISC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F  filename.gaf               ;The .gaf-exten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GAT-statement specifies which Gate-Set ID's (denoted by I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ead from the file and the maximum number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 by NG) to be read from each Gate-Set. Note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actually contain more or less gates per set tha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less, the "excess" gates are set to "impo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more, only the first NG gates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MAPF-statement specifies which of these Gate-Se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(ISA, ISB .. etc) and gives the length basis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mapping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n be different from the basis on which g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GAF-statement specifies the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entered as described above may only be used in H-stat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 GOTO's (IFC-statements) and are referenced by Set# (IS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# range (NA thu NB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S(PARM,ISN 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te mapping to be used, the full Gate-Se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-statement or by the $MAPL-statement must be requested by (NA,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90  GATES - FREE-FORM (BAN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-Gates must always be created "outside" of the CH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active display program RIP and stored o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an-file). Incorporation of such Free-Form-G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program requires one or more statement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 LENG  IDA,IDB,ID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BAN-statement specifies which Banana ID-numbers (IDA, IDB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etrieved from the ban-file and gives the X-leng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 on which they were constructed or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space is set aside to accommodate Free-Form-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-file to be processed may be specified in the CH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specification may be deferred until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CHIL program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F filename.ban        ;The .ban-exten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$BAF-statement is not included in the CHIL program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process a new or modified ban-file at run-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may be issued to the monitor task or 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AN  filename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ch time, all Free-Form-Gates are reset to "impossib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 is processed to provide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The length given in the $BAN-statement must match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ny ID-numbers specified in the $BAN-statement but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-file will be left set to "impossible" and a "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 will be issued when su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f no $BAF-statement is entered at CHIL-time, no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- you will find out sooner or later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00  IF-STATEMENTS AND COMPUTED GO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supports IF-statements of the following forms: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(CON)LABEL           ;IF condition CON   satisfied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(CON)LABEL           ;IF condition CON unsatisfied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X(PAR)LABEL           ;IF parameter PAR      exists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(PAR)LABEL           ;IF parameter PAR  non-exists,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CON denotes a single Simple-Gate or a single Free-Form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 denotes a parameter number or name. Note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(G(1,50,100))100     ;IF gate on Parm-1 (50 thru 10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satisfied, GO TO statement LAB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(G(NAI(7),50,100))20 ;IF gate on Parm-NAI(7) (50 thru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s not satisfied, GO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(B(E(1),DE(1) 1))ZIP ;IF Free-Form-Gate test on X-Parm-E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Y-Parm-DE(1), using Banana-ID# 1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satisfied, GO TO the statement labeled,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(23) NEXT            ;IF Parm-23 does not exist, GO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supports computed GOTO's of the following forms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COND-SET)L1,L2,L3 ..;COND-SET denotes a Conditi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f 1st member is satisfied, GO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f 2nd member is satisfied, GO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... etc ..., otherwise, dro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(PARM)    L1,L2,L3 ..;PARM denotes a paramete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F PARM = 0,   GO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F PARM = 1,   GO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IF PARM = J-1, GO TO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... etc ..., otherwise, dro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dition Set" refered to here, denotes an adjac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-Gates (ordered such that at a given X-coordinate, Banana-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low Banana-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of the same "leng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-numbers are consecutive or a list of Simple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pecified by the $GLST-statement or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AT-statement and read in from a disk file by the $GAF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UGAT command. A couple of example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GS(ETOT(1),ISN 1,3)) 10,20,30  ;Test-Parm=ETOT(1), Gate-Set#=I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gates 1 thru 3 ar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(B(10,11 5,8)) 100,200,300,400  ;X-Parm=10, Y-Parm=11, Banana-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5 thru 8 ar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# of gates or Banana-ID's implied must match number of lab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10  BI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supports a bit-test and three-way branch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(PARM,MASK)LALL,LSOME,L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denotes the parameter number or name to be tested a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its of interest. MASK can be, most conven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hexadecimal number whose first charact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teger and whose last character must be an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...the statement labeled LALL, if all of the bits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K are also set in the Test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...the statement labeled LSOME, if some (but no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hich are set in the MASK are also set in the Test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...the statement labeled LNONE, if none of the bi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MASK are set in the Test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...the statement labeled LNONE if the Test-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i.e. has the hexidecimal value 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drop through" condition for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20  HISTOGRAM - 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per channel used for histogram storag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ither 16 (half word) or 32 (full word)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L program by the following two dires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H16   ;Sets 16-bits/channel - Max count = 65,535 -----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32   ;Sets 32-bits/channel - Max count = 4,294,967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on how many such directiv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r should be aware of the fact that each su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histogram space required being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e of 32768 16-bit channels (i.e.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). I will s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H16 or $H32 entry rounds up memory requir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30  HISTOGRAM -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hing, histogram ID-numbers will start at 1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, however, the beginning of the ID-number sequ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ID (a decimal integer of up to 8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D-number to be assigned to the next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Histogram ID-sequences may be defin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e CHIL program so long as one sequence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40  HISTOGRAM -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of up to 40 characters may be associated with eac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TLE denotes the 40 ASCII characte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itle is defined, it becomes associated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) of all subsequent histograms until 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DDO may be used to display and lis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modify (or add) tit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HISTOGRAM -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statement (H-statement) specifies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histogrammed, the length of each histogra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the number of bits to shift the associated raw para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- the range to be selected after shift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Simple Gates or Free-Form Gates)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statement must start in col-7 or beyon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(I,J..) L(LI,LJ..) R(LOI,HII LOJ,HIJ..) 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!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 optional ----!  ! option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(I,J..) L(LI,LJ..) R(LOI,HII LOJ,HIJ..) 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!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 optional ----!  ! option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(I,J..)                 ;Means histogram parameters I,J .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(I,J.)                 ;Means histogram parameters I,J .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 the same "space" defined b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ecent H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(LI,LJ,LK..)            ;Defines histogram parameter "length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lways a power-o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mplies # of bits to shift ra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pecifies histogram dimens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ange is specified explici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-specific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histogram-parameter-I =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histogram-parameter-J =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of histogram-parameter-K =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LOI,HII LOJ,HIJ ..)    ;Means select histogram-parame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after shifting - i.e.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defined above)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arameter-I  to be LOI thru 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arameter-J  to be LOJ thru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say it in a different way - just to fill ou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. The L-specification L(LI,LJ ..) tells CH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to shift the raw parameters prior to hist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-specification R(LOI,HII LOJ,HIJ ..), which is optional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lect a limited portion of the histogram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-specification. See the last sect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PAGE FOR A DISCUSSION OF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50  HISTOGRAM - STAT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"CONDITIONS" consist of one or more Condi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-lists)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 LO,HI LO,HI ..)      ;Explicit list of non-overlapp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 - denotes test paramete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O,HI - denotes gate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(P,IS,NA,NB)           ;Gate-List specified by Set# (IS), Gate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NA,NB) from $GAT-, $GLST-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$MAPL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apped if included in a $MAPF-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given in a $MAPL-statement and if (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pecifies the full Gate-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therwise, not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(PX,PY IDA,IDB)         ;Free-Form Gate-List from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X = X-test-paramete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Y = Y-test-paramete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DA,IDB - gives first and last ID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of a list of "adjacent" Free-Form-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at is, at a given X-coordinate, BAN-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ust lie below BAN-(IDA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ll members of list must b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ength and have consecutive ID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IMPLICATION OF MULTIPLE GATE-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 OR-list = Simple Gate-List or Free-Form Gat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unt "somewhere"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 of each OR-list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 OR-lists in the H-statement and NG(I)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in the Ith list, then the number of histograms (NH)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H-statement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H=NG(1)*NG(2)*------NG(N-1)*N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60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implemented so as to "look like FORTRAN"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in mind that "loops" are actually expanded by the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"loop parameters" ar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U350.170 for more discussion of symbols 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which make use of loop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1: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72 1-D histograms of parameters 1,4,7...21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 (500,1000) set on associated parameters 2,5,8...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214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I) L(512) G(J,500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2: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72 1-D histograms of parameters 1,4,7...21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that a parameter named ETOT (parameter #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1000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arameter names and associated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I(72),ETOT(1)                 ;Define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I(1 TO 72)=1,3                ;Assign values to 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ETOT(1)=250                     ;Assign value  to E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G(ETOT(1),1000,2000)) 200  ;Skip loop if gate un-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72                  ;Loop on 72 NAI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I(I)) L(256)               ;Histogram NAI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70  SYMBOLS &amp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by the "Equate Directive" (SYM=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compile-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s may be re-defined without restric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-time variables! - THERE ARE NO RUN-TIME VARIABLES IN CHI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variables must be defined in term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eviously defined compile-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place in a CHIL program, the valu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ymbol is always the same - NO MATTER HOW YOU GET T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 compiler supports simple expressions which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REPEAT!! EVALUATED! LEFT! TO!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 represent a single value (number or previously define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 represent an algebraic sum of V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llowing type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*V+S                Means: A=(S)*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/V+S                Means: A=(S)/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/V*V+S              Means: A=((S)/V)*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=MOD(S,S)             No additional term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me argument definition as in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+[S,S,..]           Where [ ] encloses a list of bit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o-order bit-number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10                   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=A+4                  B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+B-9                C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100/B                D=7</w:t>
      </w:r>
    </w:p>
    <w:p>
      <w:pPr>
        <w:pStyle w:val="PreformattedText"/>
        <w:bidi w:val="0"/>
        <w:spacing w:before="0" w:after="0"/>
        <w:jc w:val="left"/>
        <w:rPr/>
      </w:pPr>
      <w:r>
        <w:rPr/>
        <w:t>E=A+B+C/6              E=6</w:t>
      </w:r>
    </w:p>
    <w:p>
      <w:pPr>
        <w:pStyle w:val="PreformattedText"/>
        <w:bidi w:val="0"/>
        <w:spacing w:before="0" w:after="0"/>
        <w:jc w:val="left"/>
        <w:rPr/>
      </w:pPr>
      <w:r>
        <w:rPr/>
        <w:t>F=A+B-C*7              F=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A+B-C/6*A            G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=A+B-C/6*A+C+10       H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MOD(A+B,7)           I=3</w:t>
      </w:r>
    </w:p>
    <w:p>
      <w:pPr>
        <w:pStyle w:val="PreformattedText"/>
        <w:bidi w:val="0"/>
        <w:spacing w:before="0" w:after="0"/>
        <w:jc w:val="left"/>
        <w:rPr/>
      </w:pPr>
      <w:r>
        <w:rPr/>
        <w:t>J=MOD(A+B,E-1)         J=4</w:t>
      </w:r>
    </w:p>
    <w:p>
      <w:pPr>
        <w:pStyle w:val="PreformattedText"/>
        <w:bidi w:val="0"/>
        <w:spacing w:before="0" w:after="0"/>
        <w:jc w:val="left"/>
        <w:rPr/>
      </w:pPr>
      <w:r>
        <w:rPr/>
        <w:t>K=[A+6,3]              K=800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=[A+6,3]+40H          L=804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=[2,1]                M=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[A+6,M]              N=800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PARENTHESES ARE NOT ALLOWED EXCEPT IN THE "MOD STATEMENT"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80  PRE-SCANNING -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canning (as interpreted here) involves the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stream (usually from Mag Tape) to produce an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usually to Mag Tape). The "processing"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certain events, selection of certai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input parameters or creation of new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-based prescan task involves the use of LEMO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thereof) to control the process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program which aides in the selection of ev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odification or creation of parameter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or more user-supplied subroutines USER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-based prescan program may include any legal CHI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H-statement (i.e. concurrent histogramm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The CALL REPACK1 (not legal in histogramm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itiate the "saving of an event" into the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following simple example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program which selects only those events for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nd 16 satisfy Free-Form-Gate number-1 from file DEC2.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ate is satisfied, all parameters of event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       = 8192        ;Specify tape record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18                    ;Specify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1 TO  2 = 64          ;Specify length of parameter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3 TO 18 = 2048        ;Specify length of parameters 3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256) 1               ;Request Free-Form-Gate from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(X-length = 256, ID-number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F DCE2.ban              ;Give name of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B(18,16 1)) 100  ;Test X,Y-parameters (18,16) again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Skip it if gat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PACK1 1,18    ;Otherwise, save event i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1 is lowest  parameter-#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18 is highest parameter-#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90  USER-SUPPLI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ble (by means of from 1 to 3 user-suppli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ERSUB1, USERSUB2, USERSU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and modify the Event-by-Event data stre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by a CHIL-based tape scan, prescan, 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tandard programs designed to process HHIRF format L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ion occurrs after the event is unpacked,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 USERSUB1, etc is executed in the CH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new or modified parameters may be ,subsequently,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ed in the same way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rameters specified by the $NPR-stat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include any additional parameters which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histogramming and prescan tasks include a dummy USER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ackages are created by linking a new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dummy routine is replaced by the user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task usually includes a user command processor USE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ther support routines in addition to the USER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eleton USERSUB which just sets parameter-50 = paramet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SUB1(I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BUF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UF(50)=IBU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 will receive the "Event" in expanded form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will be in their "proper place" and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t present in the raw event will be set to X'FF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maximum # of parameters in the original even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UB1 is to generate up to 10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pecify $NPR = 30 in your CH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ubroutine is entered, IBUF(I),I=1,20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value or to X'FFFF' for any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F(I),I=21,30 would be set to X'FF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you generate should be in the range 0 - 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sing parameters should be left set to X'FF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speed, USERSUBS should avoid ca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 an Event-by-Event basis. Subroutine an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t least 10 microseconds and the linkage time incre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program argument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 PROCESSOR - USE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user command processor is to proces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et-up purpo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program receives a command UCOM, it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 as well as blanks between UCOM and the nex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alls USERCMP with the remaining buff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 skeleton user command processor i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90  USER-SUPPLIED SUBROUTINES -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user command processor given below illustrat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s normally required. Note: the use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D (reformats input line), FINAME (picks up fil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AN (creates, opens &amp; closes files), MILV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se proof decoder of integer &amp; floating number fiel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SSO (message s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CMP(I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WD(20),LWD(2,40),ITYP(40),NAMFIL(6),MESBUF(1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MYCOM/ IV(50),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KMD,LWD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ESBU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UNRECOGNIZED UCOM COMMAND - IGNORED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'SYNTAX ERROR IN UCOM COMMAND - IGNORED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ERROR DECODING LIST OF INTEGER NUMBERS              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READ(IWD,LWD,ITYP,NF,1,80,NTER)    ;RE-FORMA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FILE') GO TO 100              ;TEST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MD.EQ.'ICON') GO TO 200              ;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510                                ;ERROR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ICK UP FILE-NAME AND OPEN A FIL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FINAME(IWD,5,80,NAMFIL,IERR)        ;GE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RETURN                     ;TS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=1                                     ;SPECIFY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ILMAN(2,NAMFIL,LU,0,0,0,0,0,ISTAT) ;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PERR(ISTAT)                        ;REPOR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STAT.NE.0) RETURN                    ;TES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 WHATEVER  -  AND RETURN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ODE A LIST OF INTEGER VALUES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IF(NTER.NE.0) GO TO 520                  ;TEST FOR G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=0                                     ;INIT #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10 J=2,NF                            ;LOOP ON NF-1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ILV(LWD(1,J),IV(J-1),XX,KIND,IERR) ;DECODE INTO IV(J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.OR.KIND.NE.1) GO TO 530     ;TES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=NF-1                                  ;SET #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ND ERROR MESSAGES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 CALL UMESSO(1,MESBUF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 CALL UMESSO(1,MESBUF(1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 CALL UMESSO(1,MESBUF(1,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190  USER-SUPPLIED SUBROUTINES -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 the terminal and/or the log-file by means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SSO which is included in the ma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 that you wish to be transmitted into an INTEGER*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13 and call UMESSO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llustrates the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MESBUF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ESBUF/'THIS IS A MESSAGE   ',8*4H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MESSO(1,MESBUF)   ;Send to termi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MESSO(2,MESBUF)   ;Send to log-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MESSO(3,MESBUF)   ;Send to terminal and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00  HOW TO CREATE CUSTOMIZED CHIL-BAS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se the editor to create the desired USERSUBS, USER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quired routines and save all such routines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ub1.f, sub2.f ...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Copy /usr/hhirf/scan.make (or /home/upak/scan.make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s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to construct your own customized make.file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below. The portions of the make-file that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are shown \b\bold faced\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For DECstation Use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= /usr/hhirf/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IRB= /usr/users/milner/Dscan/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$(DIRA)scan.o \b\$(DIRB)dummysubs.o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= $(DIRA)scanlib.a $(DIRA)orphlib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n:\\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7 -O2 $(OBJS) $(LIBS) -o \b\sca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For SPARCstation Use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= /home/upak/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DIRB= /home/milner/Dscan/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= $(DIRA)scan.o \b\$(DIRB)dummysubs.o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= $(DIRA)scanlib.a $(DIRA)orphlib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scan:\\ $(OBJ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7 -O2 $(OBJS) $(LIBS) -o \b\sc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SCAN programs use - LOGICAL UNITS 4,5,6,7,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PRESCAN progs use - LOGICAL UNITS 5,6,7,8,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routines should NOT attempt to use these LOG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IL-based tasks use COMMON BLOCK labels /AAA/ through /Z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routines should not use these COMMON BLOCK labe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EMO document for how to create customized pre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10  DIRECTORY FILE -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.drr-FILE - FIRST RECORD (128 BYTES)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1-3)   - 'HHIRFDIR0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4)     - # of histograms on .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5)     - # of half-words on .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7-12)  - YR,MO,DA,HR,MN,SC (date, time of CHI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RF(13-32) - TEXT (entered in CHIL via $TE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.drr-FILE - DIRECTORY ENTRY (128 BYTES)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)     - Histogram dimensionality (ma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2)     - Number of half-words per channel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3-6)   - Histogram Parm#'s (up to 4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7-10)  - Length of raw    parameters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1-14) - Length of scaled parameters (pw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5-18) - MIN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H(19-22) - MAX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2)    - Disk offset in half-words (1st word# 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3-15) - X-Par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16-18) - Y-Par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F(19-22) - Calibration constants (up to 4 FP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F(23-32) - Sub-title (40 bytes) (entered via $TI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.drr-FILE - ID-LIST (32 ID'S/RECORD)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ST(1)     - ID number of 1st histogra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ST(2)     - ID number of 2nd histogra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MMON/DIR/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/DIR/KLOC(6),JHSP(4),LENG(4),ND,NHW,LENH,LENT,IOF,L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HIS,LEND(4),LENS(4),MINC(4),MAXC(4),CONS(4),ITEX(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TIT(10),LABX(3),LABY(3),MSER(10),K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C(I),I=1,6  = YR,MO,DAY,HR,MI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SP(I),I=1,4  = Hist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(I),I=1,4  = HIST "Lengths" - (MIXC(I)-MINC(I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(I),I=1,4  = Raw   -Data "Lengths"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(I),I=1,4  = Scaled-Data "Lengths" 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(I),I=1,4  = MIN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(I),I=1,4  = MAX channel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(I),I=1,4  = 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X(I),I=1,20 = TEXT  from $TEX CHI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T(I),I=1,10 = TITLE from $TIT CHI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X(I),I=1,3  = X-Parm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(I),I=1,3  = Y-Parm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 = Dimensionality of histogram (# parms and # 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  = # half-word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H = # of half-words in this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=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  = Disk "offset" of 1st WD of this histogram (1st WD #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half-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 = Length of disk file "user.his" in half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S = Total # of histograms on file "user.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20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1 - SIMPLE PROGRAM DEFINING SYMBOLS &amp; USING LOOPS &amp;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 XFER EXP 150Nd+154Sm with 2-PPAC 3-GE 4-NAI (P2G3N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= 8192                  ;Tape record leng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 = 21                    ;Number of parameters/event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1 TO 5,2  = 8192         ;Length of parameters 1,3,5 - G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 TO 6,2  = 2048         ;Length of parameters 2,4,6 - 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7 TO 21,1 = 2048         ;Length of all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GE(3),GT(3)              ;Define names - GE  Energy &amp; G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E(4),NAT(4)            ;Define names - NAI Energy &amp; NAI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LX(1),LY(1)              ;Define names - PPAC Left-X &amp; Le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RX(1),RY(1)              ;Define names - PPAC Right-X &amp; Righ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DT(1)                    ;Define name  -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H(1)                     ;Define name  - NAI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K(1)                     ;Define name  - NAI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 GE(1 TO 3) = 1,2        ;Assign Parameter# to G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 GT(1 TO 3) = 2,2        ;Assign Parameter# to G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E(1 TO 4) = 7,2        ;Assign Parameter# to NAI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T(1 TO 4) = 8,2        ;Assign Parameter# to NAI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H(1)  = 15               ;Assign Parameter# to NAI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K(1)  = 16               ;Assign Parameter# to NAI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LX(1) = 17               ;Assign Parameter# to PPAC Lef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LY(1) = 18               ;Assign Parameter# to PPAC Le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RX(1) = 19               ;Assign Parameter# to PPAC Righ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RY(1) = 20               ;Assign Parameter# to PPAC Righ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DT(1) = 21               ;Assign Parameter# to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32                          ;Specify 32-bits/channel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PP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RX(1),LX(1)) L(256,256)             ;PPAC L-X vs R-X   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RY(1),LY(1)) L(256,256)             ;PPAC L-Y vs R-Y   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DT(1),LX(1)) L(256,256)             ;PPAC L-X vs D-T   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K v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K(1),H(1))   L(64,128)              ;K vs H             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G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GEE I=1,3                          ;GE Energy   ID = 11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GE(I)) L(4096)  G(GE(I) 0,8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GET I=1,3                          ;GE Time     ID = 21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GT(I)) L(256)   G(GT(I) 0,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 NA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AIE I=1,4                         ;NAI Energy  ID = 31 to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E(I)) L(1024) G(NAE(I) 0,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E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AIT I=1,4                         ;NAI Time    ID = 41 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T(I)) L(256)  G(NAT(I) 0,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T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-2 - PRESCAN EXAMPLE SELECTING EVENTS SATISFYING 1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18                    ;SPECIFY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1 TO  2 = 64          ;SPECIFY LENGTH OF PARAMETER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3 TO 18 = 2048        ;SPECIFY LENGTH OF PARAMETERS 3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       = 8192        ;SPECIFY TAPE RECORD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256) 1               ;REQUEST FREE-FORM-GATE FROM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(X-LENGTH = 256, ID-NUMBER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F DCE2.ban              ;GIVE NAME OF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B(18,16 1)) 100  ;TEST X,Y-PARAMETERS (18,16) AGAIN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GO TO 100 IF GAT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PACK1 1,18    ;OTHERWISE, SAVE EVENT I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4  - PROGRAM USING IF-STATEMENTS, COMPUTED GOTO'S &amp;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=8192                               ;TAPE RECORD LENG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=240                                ;SPECIFY #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  1 TO 240,1=2048                   ;ASSIGN PARAMET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19         =64  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0 TO 222,1=1024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3 TO 228,1=256 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9 TO 239,2=8192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I(72),GE(6)                       ;DEFINE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TOTH(1),TOTK(1)  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LAMD(3),PHI(1)   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I(1 TO 72)=1,3                    ;ASSIGN VALUES 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GE(1 TO 6)  =229,2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TOTH(1)     =218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TOTK(1)     =219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LAMD(1 TO 3)=220,1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HI(1)      =224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GLST  64,1 1,15 16,18 19,21 22,24 25,60 ;SPECIFY SIMPLE 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H16                                     ;SPECIFY 16-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S(G(TOTH(1),320,2000))10         ;TST TOTH VS SIMPL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G(TOTK(1),1,8))     1000       ;TST TOTK VS SIMPL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DO 15 I=1,6                        ;LOOP ON 6 GEL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S(G(GE(I),1431,1440)) 20         ;TST VS GATE (1431,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                         ;RETURN IF N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TST TOTK VS GATE-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FC(GS(TOTK(1),1,1,5))100,200,300,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COMPUTE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                         ;RETURN IF N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H(NAI(2))  L(1024)                 ;FOR TOTK =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10 I=3,72                      ;HISTOGRAM NAI(2)-NAI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I(I)) L(1024)                 ;ALL IN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H(NAI(2))  L(1024)                 ;FOR TOTK = 16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10 I=3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I(I)) L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H(NAI(2))  L(1024)                 ;FOR TOTK = 19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310 I=3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I(I)) L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H(NAI(2))  L(1024)                 ;FOR TOTK = 22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410 I=3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I(I)) L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H(NAI(2))  L(1024)                 ;FOR TOTK = 25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10 I=3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I(I)) L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5 - PROG USING FREE-FORM-GATES, USERSUB1, RANGES, LOOP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 PRE-SCANNED GMR DATA WITH NN SUM (3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TL = 8192                            ;TAPE RECORD LENG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NPR  = 248                             ;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  1 TO 248,1 = 2048                ;ASSIGN PARAMET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  2 TO 215,3 = 1024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18 TO 234,1 = 8192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20 TO 235,3 = 2048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17          = 4096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39          = 1024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PR 236          = 4096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NAE(72),NAT(72),NAS(72)            ;DEFINE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PE(6),PDE(6),PT(6)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SUMH(1),FOLD(1),EMAX(1),PART(1)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VECP(1),COST(1),COSR(1),PHIR(1)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P COSE(1),FFG(1)                     ;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E(1 TO 72) = 1,3                 ;ASSIGN VALUES 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T(1 TO 72) = 2,3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NAS(1 TO 72) = 3,3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E( 1 TO  6) = 218,3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DE(1 TO  6) = 219,3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T( 1 TO  6) = 220,3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SUMH(1) =236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FOLD(1) =237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EMAX(1) =238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ART(1) =239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VECP(1) =240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COST(1) =241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COSR(1) =242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PHIR(1) =243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COSE(1) =244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 FFG(1)  =248                       ;   "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N (1024) 1                           ;REQUEST FREE-FORM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F GPOST.ban/85                       ;GIVE NAME OF BA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32                                    ;SPECIFY 32-BITS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SUMH(1)) L(512)                             ;SUMH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PART(1)) L(512)                             ;PART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PART(1),SUMH(1)) L(256,256) R(70,255 0,255) ;SUMH V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B(PART(1),SUMH(1),1)) ZIP                 ;TST BANANA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ERSUB1                                 ;CALL USER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TO D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5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S(2)) L(512)                              ;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0 J=3,72                                  ;NAS(2 THRU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S(J)) L(512)                             ;BANANA-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E(2))  L(512)                             ;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60 J=3,72                                  ;NAE(2 THRU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E(J)) L(512)                             ;BANANA-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PART(1),SUMH(1)) L(256,256) R(70,255 0,255) ;SUMH V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BANANA-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S(2) ,SUMH(1)) L(256,256) R(0,255 0,127)  ;OVERLAY (2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J=3,72                                 ;SUMH VS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S(J),SUMH(1)) L(256,256) R(0,255 0,127)  ;BANANA-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E(2) ,SUMH(1)) L(256,256) R(0,255 0,127)  ;OVERLAY (2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00 J=3,72                                 ;SUMH VS 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E(J),SUMH(1)) L(256,256) R(0,255 0,127)  ;BANANA-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G(VECP(1),950,1023)) ZIP                  ;1ST GATE ON V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IF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S(2) ,SUMH(1)) L(256,256) R(0,255 0,127)  ;OVERLAY (2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300 J=3,72                                 ;SUMH VS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S(J),SUMH(1)) L(256,256) R(0,255 0,127)  ;FOR 1ST VECP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CONTINUE                                      ;PLUS BANANA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U(G(VECP(1),980,1020)) ZIP                  ;2ND GATE ON V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IF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NAS(2) ,SUMH(1)) L(256,256) R(0,255 0,127)  ;OVERLAY (2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400 J=3,72                                 ;SUMH VS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(NAS(J),SUMH(1)) L(256,256) R(0,255 0,127)  ;FOR 2ND VECP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CONTINUE                                      ;PLUS BANANA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SUMH(1),COSR(1)) L(256,256) R(0,127 0,255)  ;COSR VS SU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SUMH(1),COST(1)) L(256,256) R(0,127 0,255)  ;COST VS SU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SUMH(1),COSE(1)) L(256,256) R(0,127 0,255)  ;COSE VS SU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SUMH(1),PHIR(1)) L(256,256) R(0,127 0,255)  ;PHIR VS SU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FOR 2ND VECP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PLUS BANANA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230  COMME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NPAR (the maximum number of parameters per even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it actually is in an attempt to save on unpack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Any event found to contain more than NPAR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&amp; Warning on Bit-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defines bit-numbers such that the lo-order bit is numb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-order bit (of a 16-bit word) is number-16. See 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0.170 for some examples if you are still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evaluates EXPRESSIONS left-to-right - NOT like FORTRA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 U350.170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Banana-Gate Specifications - B(PX,PY IDA,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X-coordinate - Banana IDA+1 must lie above Banana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2 must lie above Banana ID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nana IDA+N must lie above Banana IDA+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made in the interest of speed. If you can't live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your Banana gating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