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D$075066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P$U620  FITU (UNIX version) - W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AR and NON-LEAST-SQUARES FITTING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:     Linear Fitting  =      Linear-Least-Squares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: Non-Linear Fitting  =  Non-Linear-Least-Squares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 Pag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   2  Introduction - for     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0   2  Introduction - for Non-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0   3  Introduction - Input Data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   4  Commands which Apply to Both Linear &amp; Non-linear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   6  Commands for Setup/Control of 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0   7  Expanded Definitions of some  Linear Fit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0   7  Definition of Some Output for 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0   8  Commands for Setup/Control of Non-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   8  A Brief Description of the    Non-Linear Fitting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   9  Template make-file (and Comments) for Customized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  10  Example (default) Non-linear Support Routine - USE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  14  Example (default) Non-linear Support Routine - USER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  15  Commands Related to Filename Variables, Symbols and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0  16 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u\FOREWORD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\b\FITU\\ is an enhanced version of program \b\FUNKYFIT\\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graphical displays of fit results as well as support for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ized non-linear fitting. There are some changes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utput but the input data format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u\HOW TO GET STARTED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  fitu               ;To start if \b\/usr/hhirf/\\ is define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.login, .cshrc or login.com files, otherwi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  /usr/hhirf/fitu    ;To start on HRIBF Alpha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10  Introduction for 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U is a general purpose linear-least-squares fit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fits sets of (X,Y) points to a linear combination of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algebraic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are used to choose one of the following form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(X) = SUM   B(J)*F(J,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(X) = SUM   B(J)*F(J,LOG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(Y(X)) = SUM   B(J)*F(J,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(Y(X)) = SUM   B(J)*F(J,LOG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 is the no. of terms (functions of X) and F(J,X) denotes the J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of X. B(J) denotes the Jth coefficient which is determ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l and calculated values, coefficients, errors and CHISQ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most of the output from FITU should be self-explana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quantities are defined in SEC#0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20  Introduction for Non-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Linear fitting of data to a function Y(X) is carried out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dient search method. The user must create a customiz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\FITU\\ by linking a user supplied REAL*8 function \b\USERFOX\\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s the function value and a user command processor \b\USERCMP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uppor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.....Create a routine \b\USERFOX\\ to compute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(or functions)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\b\X\\ and the coefficient array \b\A\\ pas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.....Create a user command processor \b\USERCMP\\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\USERFOX\\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......Note: that \b\USERFOX\\ can be a multi-function routine. In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, \b\USERCMP\\ can be used to select which function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a given fit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......Use the template make-file given in SEC#120 to cre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ized version of \b\FITU\\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#120 for a listing of the template mak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#130 for an example USE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#140 for an example USER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at most of the functions in the example \b\USERFOX\\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ctually non-linear. I used these to check that line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linear procedures gave nearly the sam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30  Introduction - Input Data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be fitted can be read from a file or entered interactivel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case the format is the same. The structure is illust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          ;Introduces Y vs X DATA-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Y &lt;YERR&gt;      ;Up to 500 DATA-SET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Y &lt;YER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A             ;Ends DATA-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     ;Introduces Y vs X DATA-SE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Y &lt;YERR&gt;      ;Up to 500 entries (X,Y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Y &lt;YERR&gt;      ;YERR is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A             ;Ends this   DATA-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CII directive \b\DATA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s a list of (X,Y,U) or (X,Y) entries (i.e. a data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U denotes the uncertainty in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data point is on the line following the \b\DATA\\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points are entered one-per-line and up to 500 point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set is terminated with an \b\ENDA\\ directive which mus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lum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b\ENDA\\ line can contain no o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can contain any number of data sets. The ordinal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set is used to identify which data set is to be f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40  Commands which Apply to Both Linear &amp; Non-linear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Data-list   Definition or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---------   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               Displays directory to on-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              Says record all commands on log-file - fitu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F              Says only record output  on log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             End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filnam      Open and process commands from filnam.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filnam.ext  Open and process commands from filnam.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 filename    Open new data file (full filename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UN             Says set uncertainties to be counting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UN             Says data-set uncertainties are in absolut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UN             Says data-set uncertainties are in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UN UVAL        Says set all uncertainties to UVAL(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N UVAL        Says set unspecified uncertainties to UVAL(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U FAC         Says multply all given uncertainties by F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M  XLO,XHI     Sets display X-range (min &amp;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M              Sets display X-range defined b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M  YLO,YHI     Sets display Y-range (min &amp;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M              Sets display Y-range defined b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              Set display to be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              Set display to be log (in the Y-dir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             Displays/logs some setup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OM STAT        Displays/logs status provided by USE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  ID          Specify window ID for next display of fit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V             Reverses Video (black-to-white, white-to-bl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do a FIG, then the REVV, and another 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it to tak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  N           Execute a standard "FIG" - i.e. like da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              Clears all FIGed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60  Commands for Setup/Control of 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Data-list   Definition or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---------   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X             Set to use FUNCS of X - F(X)      DF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X             Set to use FUNCS of Log(X) - F(Log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Y             Set to fit Y to F(X) or F(LOG(X)) DF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Y             Set to fit Log(Y) to F(X) or F(Log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IM XMIN,XMAX   Set fit-limits in terms of X-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IM IMIN,IMAX   Set fit-limits in terms of index-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FU             Says new Function (i.e sets #TERMS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OW E1,E2..     Exponent list for power-series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OL J1,J2..     Ordinal-list for Legendre poly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 XLO,XHI,DX  Specs for computed Y vs X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FMT,DFMT        Table header &amp; data formats (see SEC#07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A * in col-1 of a command line results in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being copied to log-file as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  ID         Fits set#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U  ID         Same as above but UNWE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70  Expanded Definitions of Some Linear Fit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...XMIN,XMAX,DELX (range &amp; step-size for t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calculated Y vs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 without associated list deletes tabl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IM...XMIN, XMAX (range of fit limits on X - default is no lim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IM without subsequent list gets rid of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IM...ILO,IHI (range of fit limits on data point ordinals - default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IM without subsequent list gets rid of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OW...List of powers-of-X to be included as terms in the "fit func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; XPOW=0,1,2 says include the terms X**0, X**1 and X**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1.0, X and X*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OL...List of legendre polynomial "ordinal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; LPOL=2,4 says include the terms P2(X) and P4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FMT...Heading FORMAT for first line of table of calculated values of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ne contains 10 entries (0.0, DELX, 2*DELX - - -9*DEL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MT...Data FORMAT for subsequent lines of table of calculated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v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nes contain 11 entries (X-value corresponding to first Y-valu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Y-valu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- HFMT and DFMT are not free-form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abels must start in column 1 and the actual format must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other information can be included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(also the defaults) a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FMT(1H ,10X,10F10.3/)  and  DFMT(1H ,11F10.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....ID - says retrieve data set number ID from the input dis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rry out a fit as previously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D is not entered, it is assumed that the data set is already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ither typed in or previously retrieved from dis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data set is in memory at any give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U...has the same meaning as FIT except that the fit is unwe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ctually all points are given equal weight - namely, un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80  Definition of Some Output for 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-ERR(%) gives the calculated uncertainty in the associated co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termined in the f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the quality of fit (QFN) and the scatter of the data point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culat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-ERR(%) gives the calculated uncertainty in the associated co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the quality of fit and the scatter of experimental data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be expected based on the uncertainties assigned to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090  Commands for Setup/Control of Non-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Data-list   Definition or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OM STAT        Displays/logs status provided by USE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F  VN          Says turn fit-variable VN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  VN          Says turn fit-variable V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PI I J K ...   Says skip entry ordinals I J K in computing sum RES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PI             Says remove all skip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OM FUNK FID    Says select function# FID (in \b\USERFOX\\) fo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OM CPOS CID    Allows adjustable coefficient-CID to be positiv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OM CPOM CID    Allows adjustable coefficient-CID to be pos or n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verrides default set in USERCMP until next UCOM F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F NIT         Sets # of iterations for coefficients for be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NIT (default = 20, allowed values are 1 to 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TE NIT         Sets # of iterations for coefficient uncertainty esti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NIT (default = 10, allowed values are 1 to 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  ID          Do a     non-linear fit on data set#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MO ID          Continue non-linear fit of data set#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00  A Brief Discussion of the Non-Linear Fitting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for Determining Coefficien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.....A gradient search for the coefficients giving the best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mallest \b\CHISQ\\) is carri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.....The starting coefficient values are changed randoml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fit values by multiplying each by \b\(1.5-RAN(ISEED))\\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.....Steps 1 and 2 are repeated \b\NITF\\ times and coefficients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mallest \b\CHISQ\\ are reco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for Estimating Coefficient Uncertain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.....The input data is randomly modified to simulate wha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 (from the assigned data point uncertainties) if the experi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.....A search for the best-fit coefficients is carri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.....Steps 1 &amp; 2 are repeated \b\NITE\\ times and the co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ertainties are estimated from the spread in the best-fit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d in steps 1 &amp;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20  Template Make-file (and Comments) for Customized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make-file found at /usr/hhirf/fitu.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LAGS= -fp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S= /usr/hhirf/fitu.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axp/milner/Dfitu/usercmp.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axp/milner/Dfitu/userfox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S= /axp/milner/Dfitulib/fitulib.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axp/milner/Ddammlib/dammlib.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axp/milner/Dxglib/xglib.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axp/milner/Ddammlib/dammlib.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axp/milner/Dxglib/xglib.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hhirf/milibb.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hhirf/orphlib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u: $(OBJS) $(LI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77  $(FFLAGS) $(OBJS) $(LIBS) -o fitu -l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u\Comments on Customizing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......You can modify \b\USERCMP &amp; USERFOX\\ to create your own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linear functions. You just need to make sure that you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\b\USERCMP &amp; USERFOX\\ are compatible with each other and th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.....Don't change \b\COMMON/FTUSER/\\ since it is us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 th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......Your version of \b\USERCMP\\ can communicate o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version of \b\USERFOX\\ via other user defined common bu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ommon labels ML..., XL..., FT..., MAINV or LLL since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ay be defined by other routines in th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......Note that the banner labels \b\BANLAB\\ defined in \b\USERCMP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just labels and have no effect on the calculations but the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be consistant with the associated functions in \b\USERFOX\\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30  Example Non-linear Support Routine - USE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user command processor for non-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USERCMP(I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MPLICIT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ON/LLL/  MSSG(28),NAMPROG(2),LOGUT,LOGUP,LISFLG,MS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  MSSG,NAMPROG,LOGUT,LOGUP,LISFLG,MS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112 CMS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QUIVALENCE (CMSSG,MS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ON/FTUSER/ NONEG(64),NV,IFUNK,UT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    NONEG,    NV,IF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40                      UT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NONEG/64*0/     !Default - allow +/- for all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NV   /2/        !Default - 2 adjustabl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IFUNK/2/        !Default - function ID=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UTIT /'A+B*X'/  !Default - Banner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40   BANLAB(5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1)/'A*X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2)/'A+B*X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3)/'A+B*X+C*X*X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4)/'A*DSQRT(X)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5)/'A+B*DSQRT(X)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6)/'A+B*DSQRT(X)+C*X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7)/'DSQRT(A+B*X)+C*X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8)/'A+B*X+C*DEXP(D*X)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BANLAB(9)/'A*(B/(C-B))*(EXP(-B*X)-EXP(-C*X))'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    IWD(20),LWD(2,40),ITYP(40),NF,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*4         X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    IV,KIND,IERR,KMD,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8   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18   POM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QUIVALENCE    (KMD,LWD(1,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GREAD(IWD,LWD,ITYP,NF,1,80,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NTER.NE.0) GO TO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FUNK') GO T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CPOS') GO TO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CPON') GO TO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CPOM') GO TO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STAT') GO TO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30  Example Non-linear Support Routine - USERCMP (continu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 CALL MILV(LWD(1,2),IV,XV,KIND,IERR)     !Get function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ERR.NE.0) GO TO 1000                !Tst fo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V.LT.1)   GO TO 1020                !Tst for in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V.GT.9)   GO TO 1020                !tst for in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Set up the specified us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(10,20,30,40,50,60,70,80,90) IV   !Go set i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UTIT=BANLAB(1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1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1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0 UTIT=BANLAB(2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0                              !Allow negative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2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2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0 UTIT=BANLAB(3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0                              !Allow negative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3)=0                              !Allow negative coeff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3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3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0 UTIT=BANLAB(4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4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1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 UTIT=BANLAB(5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0                              !Allow negative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5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2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0 UTIT=BANLAB(6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0                              !Allow negative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3)=0                              !Allow negative coeff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6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3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30  Example Non-linear Support Routine - USERCMP (continu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0 UTIT=BANLAB(7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1                              !Disallow neg  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1                              !Disallow neg  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3)=0                              !Allow negative coeff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7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3                                    !No. of coefficiem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0 UTIT=BANLAB(8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0                              !Allow negative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3)=0                              !Allow negative coeff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4)=1                              !Disallow neg   coeff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8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4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0 UTIT=BANLAB(9)                          !Display banner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1)=0                              !Allow negative coef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2)=0                              !Allow negative coef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NEG(3)=0                              !Allow negative coeff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UNK=9                                 !Function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V=3                                    !No. of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Display Us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00 CALL MILV(LWD(1,2),IV,XV,KIND,IER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ERR.NE.0) GO TO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V.LT.1)   GO TO 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V.GT.NV)  GO TO 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CPOS') NONEG(IV)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CPON') NONEG(IV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KMD.EQ.'CPOM') NONEG(IV)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30  Example Non-linear Support Routine - USERCMP (continu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Display Us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00 WRITE(CMSSG,5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05 FORMAT('FUNK#  Function                                 Statu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(CMSSG,5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10 FORMAT('--------------------------------------------------------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 530 I=1,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LAG='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I.EQ.IFUNK) FLAG='SELECT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(CMSSG,520)I,BANLAB(I),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20 FORMAT(I5,'  ',A,' ',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30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(CMSSG,5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 550 I=1,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MFLAG='Pos or neg allow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NONEG(I).EQ.1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MFLAG='Pos only   allow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(CMSSG,535)POMFLAG,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35 FORMAT(A,' for coefficient# ',I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50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Send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0 WRITE(CMSSG,10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5 FORMAT('Syntax error or illegal value - command ignore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0 WRITE(CMSSG,10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5 FORMAT('User command not recognized - command ignore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0 WRITE(CMSSG,10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5 FORMAT('User function ID out of range - command ignore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0 WRITE(CMSSG,10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5 FORMAT('User coefficient ID out of range - command ignore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0 CALL MESSLOG(LOGUT,LOG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40  Example Non-linear Support Routine - USER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user-supplied function for non-linear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*8 FUNCTION USERFOX(A,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MPLICIT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ON/FTUSER/ NONEG(64),NV,IFUNK,UT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*4      NONEG,    NV,IF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40                      UT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*8         A(*),X,DENO,D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O TO (10,20,30,40,50,60,70,80,90) IF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USERFOX=A(1)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0 USERFOX=A(1) + A(2)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0 USERFOX=A(1) + A(2)*X + A(3)*X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0 USERFOX=A(1)*DSQRT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 USERFOX=A(1) + A(2)*DSQRT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0 USERFOX=A(1) + A(2)*DSQRT(X) + A(3)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0 USERFOX=DSQRT(A(1) + A(2)*X) + A(3)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0 USERFOX=A(1) + A(2)*X + A(3)*DEXP(A(4)*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0 DENO=A(3)-A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DABS(DENO).LT.1.0E-9) DENO=-1.0E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RFOX=A(1)*(A(2)/DENO)*(DEXP(-A(2)*X)-DEXP(-A(3)*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50  Commands Related to Filename Variables, Symbols &amp;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nam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ymbol (integer variable) may be incorporated in a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 as the following examples illustr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L"SYM".DAT   ;Opens FIL3.DAT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=I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FIL"I".DAT   ;Opens (in succession)  FIL1.DAT, FIL2.DAT, FIL3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 execution and symbol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related to LOOP execution and SYMBO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 = EXPRESSION   Define symbol (SYM) up to 100 symbol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s M, N, O, P, Q, R, S are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syntax is same as in CH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imbedded blanks are allowed in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s may contain up to 4 characters (5-8 igno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YM               Displays list of currently defined sumbols &amp;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 N             Starts LOOP (executed N-times) N=SYM or CO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....          Nesting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  ....          # lines between 1st LOOP &amp; matching ENDL =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L               Defines end-of-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ILL (entered before ENDL) kills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trl/C - aborts loop-in-prog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ing of CMD-file within a LOOP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F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$.160 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....Unless you have a very small number of data points to f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suggest that you create a file (fil.dat for example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data sets to be fitted. After the program is sta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the file with the command - IN fil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....Note that the data file does not contain actual ID-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 ID referred to in the FIT (or GO) command is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the data set in the file. This may not be the best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it but that's the way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P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....If your fitting procedure will involve numerous command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bably best to create a command file (fil.cmd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entering them at run-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oth a fil.dat and a fil.cmd, then all you have to do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  FI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  IN   fil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  CMD  fil.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IT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