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510  ASAP (UNIX version)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pectrum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 1 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  2 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   2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2  LOOP EXECUTION AND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  3  SYMBOLS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  3  FIT SPECIFICATIONS -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 4  INPUT QUANTITIES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   4  BACKGROUN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  5  PEAK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   5  SUM AREA (SAREA)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5  CENTROI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5  GAUSSIAN AREA (GAREA)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6  NON-LINEAR SEARCH FOR PEAK POSITIONS AND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6  LISTING OF RESULTS - DEFINITIONS &amp;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7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asap               ;if asap is defined in your .login or .c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file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asap    ;For HHIRF DECstation and Alph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home/upak/asap    ;For SPARCst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SAP is intended to be used for the QUICK, EASY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analysis of high-resolution gamma-ray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Processes data from his- or spk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Finds peaks, estimates the background, and calculates AR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(a SUMMING method and GAUSSIAN f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Produces a table of PEAK locations, ENERGIES,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ERRORS, and PEAK-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Spectra are analyzed in "sections" chose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Sections may be up to 256 channels in length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Up to 250 peaks may be processed in one FI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Spectra with up to 16384 channels may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 how the fitting is to be carried out by supply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 specifications which are entered free-form (i.e. a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more data items - numbers or alphanumeric specif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data item delimiters are space and com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data items have DEFAULT values (see SEC# U510.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# U510.050 gives a complete list of the FIT specificatio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are described in more detail in SEC# U510.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tting conditions are specified, one or more FIT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Subsequently, some or all of the fitting conditions may be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T requests entered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LOOP EXECUTION AND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lated to LOOP execution and SYMBO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= EXPRESSION - Define symbol (SYM) up to 100 symbo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ymbols M, N, O, P, Q, R, 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xpression syntax is same as in 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 imbedded blanks are allow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ymbols may contain up to 4 characters (5-8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YM             - Displays list of currently defined sumbols &amp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N           - Starts LOOP (executed N-times) N=SYM or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....        - Nest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....        - # lines between 1st LOOP &amp; matching ENDL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             - Defines end-of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ILL (entered before ENDL) kill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trl/C - aborts loop-in-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pening of CMD-file within a LOOP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5  SYMBOLS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mbol (integer variable) may be incorporated in a 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the following examples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Example-1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fil"sym".spk,new  ;Creates and opens fil3.s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Example-2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"I".spk        ;Opens (in succession)  fil1.spk, fil2.spk, fil3.s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50  FIT SPECIFICATIONS -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with definitions) of all ASAP command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commands may be entered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DATA-------Definition (general commands)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fil.ext    Open data file (ext = .spk or .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 VAX, his-file names must include Disk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fil        Open and process commands from fi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fil.ext    Open and process commands from fil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   Title      Enter a Title for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DATA-------Definition (associated with fitting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   KWD        See text (usually KWD=2*FWHM)     (DFLT KWD=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L  FWA,FWB    Peak-width=FWA+FWB*SQRT(chan#)    (DFLT FWA,FWB=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BIAS       Peak-detect threshold             (DFLT BIAS=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DX,WDNC    Step size for pos &amp; width         (DFLT 0.0,0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T  KIND       Kind of FIT (GAUS OR SUMA)        (DFLT KIND=G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K  KIND       Kind of BGD (FULL,FAST,ZERO)      (DFLT KIND=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D  BSTD       See text (STD DEV for BGD)        (DFLT BSTD=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S  N          Max # Peaks/section (MAX=16)      (DFLT MPIS=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W    KIND       Width variation (NONE,LOCK,FREE)  (DFLT KIND=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 ID,LO,HI   FIT spect# ID   (chans LO thru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 ID         FIT spect# ID   (using previous    LO,HI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            FIT             (using previous ID,LO,HI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C           Interrupts FI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60  INPUT QUANTITIES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....KWD is a basic width such that 2*KWD will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peaks (see the following sections for other ways KW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L...FWA,FWB: ASAP computes FWHM from the relation FWHM=FWA+FWB*SQRT(CHAN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WA = FWB = 0.0, ASAP estimates FWA and FWB by fitting the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SAREAS and PEAK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SAP computes FWA and FWB and if KWD was initially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 sets KWD = 2*FWHM at mid-range of the FI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...BIAS: BIAS is a PEAK HEIGHT selector (the number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above  BACKGROUND that a cou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part of a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tatistics, BIAS may need to be set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2.5 to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...DX,WD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is the fraction of a channel that PEAK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 in the non-linear-search for best PEA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X= 0.0 says do no non-linear search on PEAK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0 attempts is made to find the be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C is the step size (fraction of the initial value of 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non-linear search for best peak width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FWHM is limited to 0.3 to 3.0 tim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DNC = 0.0  FWHM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positioning is not usually required - start with DX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L...A,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spectrum inter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the spectrum GAIN in Kev/channel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and B are only used for identification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D...A BACKGROUND computation parameter which effects SARE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bably best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70  BACKGROUND COMPUTATION (FOR SARE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is calculated by least squares f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n a number of overlapp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*KWD or 256 (whichever is smaller) channel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fitted three times- the first time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(I)=A+B*X(I) and the last two times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(I)=A+B*X(I)+C*X(I)*X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fit any channel containing a count Y(I) is throw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t if (Y(I)-BGD(I)).GT.BSTD*SQRTF(BGD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list of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throws away the PEAKS (at least that is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enter 1/2 of each section is retained excep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first 1/2 of the second section overl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/2 of the first se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use BSTD=2.0 (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80  PEAK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finding is accomplished using a routine due to J. D. La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(used by RIP and STP) computes a "spectrum deriva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nflection points, locates the largest count n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ion point and tests against the peak detect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BIAS in this program). The differentation proce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/2 as an estimate of the basic peak FWHM and is sensitiv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remely so)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hat it does and does it rather well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90  SUM AREA (SAREA)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AREAS (SAREA'S)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mming Y(I)-BGD(I) from I1 to I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1=(IP-KWD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2=(IP+K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list of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is the rough position of the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(IP) is the maximum pea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aks are closer together than 2*KWD, the differenc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umm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DIFLO is the separation between IP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below it and IDIFHI is the separation between IP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bove, the sum is done from I1 to I2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1=(IP-MINF(KWD,IDIFLO/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2=(IP+MINF(KWD,IDIFHI/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INF(A,B) means the smaller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d ERROR is given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=100*SQRTF(SUM(Y(I))+SUM(BGD(I)))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00  CENTROI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OID or best peak position may be gotten by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from I1 to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ID=SUM(I*(Y(I)-BGD(I))**2)/SUM((Y(I)-BGD(I))**2   I=I1,I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is not really the CENTROID, since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unt is used rather than the net count, bu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give a better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nder adver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10  GAUSSIAN AREA (GAREA)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 which are well separated are fitted by the linear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a single gaussian plus a line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ange J1 to J2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1=IP-2*K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2=IP+2*K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aks are closer together than 2*KWD the range is exte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 peaks, however the DEFAULT maximum number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aks are still in the way, the range is reduced somewhat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errors in the peak areas are calculated in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is type of fitting but is too involved to discu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20  NON-LINEAR SEARCH FOR PEAK POSITIONS AND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X is entered (greater than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is made to find the best positions for all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being fitted by positioning the peak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starting with the largest and working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, in steps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list of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per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X=0.0, no position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best position is found the attempts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 t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is completed an attempt may be mad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eak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widt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fixed (VW=NONE), varied together in a given FI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W=LOCK) or allowed to vary freely (VW=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peak widths is limited to 0.3 to 3.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DNC = 0.0 no width search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0  LISTING OF RESULTS - DEFINITIONS &amp;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utput is self explanatory, with 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XG of the table denotes the best position found in th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FWHM denotes the adjusted FW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The output col labeled 100(S-G)..../G compares GAUSSIA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REA) and SUM AREAS (SARE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(with ***) if the agreement is worse than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e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If you don't use GAUSSIAN analysis the GAREA col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EAK HEIGHT. (this is just an acci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facilitate the reading of \b\asap.log\\ by a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ach type of output data line is specifically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A listing of output data, associated flags,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Definition of output quantities flagged with FIL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/DA/YR HR:MN:SC - Month, day, year, hour, minute, second of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- Name of file from whence spectrum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:  (1H ,4X,2(I2,1H/),I2,2X,2(I2,1H:)I2,4X,20A4,9X,'FIL$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ine is read on FORMAT(30A4), FIL$ flag is in word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Definition of output quantities flagged with TIT$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Entered by user at ASAP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  (1H ,4X,19A4,35X,'TIT$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ine is read on FORMAT(30A4), TIT$ flag is in word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0  LISTING OF RESUL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Definition of output quantities flagged with DAT$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Spetrum or histogram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         First channel # of peak search range (LO from FI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HI         Last  channel # of peak search range (HI from FI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         A "width parameter" (see HAND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      Peak-detect threshold (in standard deviation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/CH      Energy calibration (the B from EC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          Energy calibration (the A from EC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         Initial width parameter (the A from WC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         Initial width parameter (the B from WC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C        Peak width    step size (in fractional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    Peak position step size (in channel  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W          Width variation flag (NONE, LOCK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D        Background control parameter for Sum-Area (see HAND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  (1H ,4I6,7F8.4,4X,A4,F8.4,I8,11X,'DAT$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ine is read on FORMAT(30A4), DAT$ flag is in word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Definition of output quantities flagged with SAP$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A       Sum-area (see SEC# U510.090 for computation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  Estimated error (via counting statistics with BGD sub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EA       Gaussian-area from fit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  Estimated error from quality-of-f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HM       Adjusted full-width at half-maximum from non-linea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          Gaussian peak position from non-linear search (found in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ID    Peak centroid (see SEC# U510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M        Peak energy from CENTROID, E0 and KEV/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(S-G)/S  100*(SAREA-GAREA)/S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Says SAREA &amp; GAREA differ by more than "uncertainties predi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         Spectrum or histogram 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:  (1H ,9F10,1X,A2,3X,I8,11X,'SAP$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ine is read on FORMAT(30A4), SAP$ flag is in word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40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I don't know how well this program will work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 can determi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going to work very well if the whole region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one mass of overlapping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Performance will depend on the fitting con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of course. The DEFAULTS are set to "reasonable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"average" Ge(Li) spectrum - whatever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supply good width coefficients (FWA &amp; FW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 widths of all peaks in a section loc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W LOCK), results should be mo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In most cases it is best not to se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ks per section to too larg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the program slow and gives poor results for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 in the section. You will just have to find out w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oesn't work)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