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30  STOPX (UNIX &amp; VMS versions) - A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WER - ENERGY LOSS 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X calculates stopping powers, energy loss in finite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ions in elements, compounds and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and parameters of J. F. Ziegler (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ing and Ranges of Ions in Matter, Vols 3 &amp;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amon Press, 19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alculate stopping powers which are integ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loss and rang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X is a "prompting" program which requires little or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A list of the STOPX command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may be enter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LIST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 P1,P2,P3,... Define stoppee. PI = element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   E1,E2,E3,... Define energy/nucleon of stop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reasing order unless E3=INC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X               Calc. stopping power Mev/(mg/cm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E               Calc. range mg/cm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S               Calc. E-loss in a series of absor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                Assign output to \b\stopx.log\\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output to \b\STOPX.PRT\\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         Assign output to conso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Exit (end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Assign output file for energy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B               Define absorbers (prompted for each absor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bsorber declaration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IXTURE  ["GAS" PRES]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*(C 1H4)+.9*40AR GAS 500. -30.  - Gas mix of 10% Methane &amp; 90% 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ressure = 500 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hickness = 3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SI  3.5                         - Silic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hickness = 3.5mg/cm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"negative" thickness is taken to be in units of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ositive" thichness is taken to be in units on mg/cm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topx             ;To start with \b\stopx\\ defined in you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.cshrc, or login.com file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stopx  ;To start execution on a HHIRF DECs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home/upak/stopx  ;To start execution on a SPARCstation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STOPX  ;To start execution on the 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elp              ;and then try to figure ou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comments by W. T. Mil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umber of occasions I have been asked qu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solid absorber definitions - namely, whether the elemen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mg/cm**2 or as elemental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elemental concentrations are the appropriate valu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does not distinguish between compounds and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for solid Silicon Dioxide, all entries in the list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same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*(28si 16o2)                1.0 - thickness is 1.0 mg/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*(28si 16o 16o)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*28si + 1.0*16o2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*28si + 1.0*16o + 1.0*16o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(28si 16o2)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28si + 100*16o2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28si + 100*16o + 100*16o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st to always give solid thickness in terms of mg/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doesn't "know" the density of all elements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compounds and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