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PD$07506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$U640  STOPE (Stopping Power Program) - WTM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\A Stopping Power Program With Graphical Displa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 Pag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   2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0   3 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0   4  Definition of Output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0   5 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\Forewor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\b\stope\\ estimates the stopping power for any ion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element by the three different method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Using the formulas and coefficients given by J.F. Zie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f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Using the method and parameters of Northclif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lling from Re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Using D. Ward's effective charge (Ref 3) and Ziegler's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power (Ref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Shell correction factors for Northcliffe's values ar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Ward's tables and formulas given in Ref 3 and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Computation results are presented in both tabular and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\How to Get Starte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stope              ;To start if \b\/usr/hhirf/\\ is defin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;.login, .cshrc or login.com files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 /usr/hhirf/stope   ;To start on HRIBF Alpha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1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\b\stope\\ calculates tables of stopping power vs ion energ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in any elemental target (ZT = 1-92). It's main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 of use. For stopping powers, energy loss and ranges in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xtures, see program \b\stopx\\ by T. C. Awes - SEC# U6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\A Brief Description of Ziegler's Method Used Her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\b\stope\\ uses the formulas and coefficients given by J. F. Zie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- Stopping and Ranges of Ions in Matter, Vols 3 &amp; 5, Pergamon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. However, Ziegler uses somewhat more elaborate proced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his final "curves" than ar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ar stopping power (col labeled - SNUC) is calcu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16 given in Vol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tons 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EPN=EKEV/AP                ;Energy per nucle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=PSTOP(ZT,EPN)           ;Electronic stopping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(in units of eV/(10**15 atoms/cmsq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 or Li 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EPN=EKEV/AP                ;Energy per nucle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CR=ZEFCR(AP,ZP,ZT,EKEV)  ;Fractional effective charge ratio to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protons at same velocity in target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F=EFCR*ZP                ;Fractional effective charge of 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=ZEF*ZEF*PSTOP(ZT,EPN)   ;Electronic stopping power of ion in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(in units of eV/(10**15 atoms/cmsq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avy Ions 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EPN=EKEV/AP                ;Energy per nucle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CR=HICRAT(AP,ZP,ZT,EKEV) ;Fractional effective charge ratio to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protons at same velocity in target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F=EFCR*ZP                ;Fractional effective charge of 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=ZEF*ZEF*PSTOP(ZT,EPN)   ;Electronic stopping power of ion in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(in units of eV/(10**15 atoms/cmsq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PSTOP..\\is a routine which calculates proton stopping powe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element (ZT = 1-92) at energy per nucleon = \b\EPN\\.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le of coefficients (12 per target element) and formulas from Ref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\ZEFCR..\\is a special routine for \b\He &amp; Li\\ which uses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f 1 to compute the fractional effective charge rati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to that for protons at the same velocity in the same targe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\HICRAT.\\is a routine for for heavy ions which uses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f 1 to compute the fractional effective charge rati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to that for protons at the same velocity in the same targe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20 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;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;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     ;Displays this list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i           ;Specifies SOLID  target -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            ;Specifies GAS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            ;Displays/logs definitions &amp;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            ;Enables  output to stope.log- df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f            ;Disables output to stope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mon           ;Turns Lo-E modification ON - df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mof           ;Turns Lo-E modification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  filename  ;Processes commands from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 ion       ;ion = name like he4, ar40, u238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 ele       ;ele = name like 58Ni or H2o, CH2, My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on ea eb ec  ;Ion energy (MeV) ea to eb in steps of 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(if ea,eb,ec omitted - does preset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x           ;Generates DE/DX table using proj, targ, e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;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30  Definition of Output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opping powers are in units of MeV*CMSQ/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   = Nuclear stopping power - from Ziegler - Re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ZIG = S(ele) from Ward's effective charge &amp; Ziegler's proto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ping power Ref 1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EGL  = S(ele) from Ziegler - Re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TH  = S(ele) from Northcliff &amp; Schilling corrected for target m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ORTH = S(ele) shell-corrected NORTH - see SHELF - Ref 2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F  = Shell correction factor = S(ele,He4)WARD/S(ele,He4)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 2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HE4 = S(ele,He4) from Ward's table for MeV/Amu listed in Re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flagged by * computed from linear velocity depend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0.0 to 0.10 MeV/A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WARZIG = WARZIG+NUCL</w:t>
      </w:r>
    </w:p>
    <w:p>
      <w:pPr>
        <w:pStyle w:val="PreformattedText"/>
        <w:bidi w:val="0"/>
        <w:spacing w:before="0" w:after="0"/>
        <w:jc w:val="left"/>
        <w:rPr/>
      </w:pPr>
      <w:r>
        <w:rPr/>
        <w:t>T-ZIEGL  = ZIEGL +NUCL</w:t>
      </w:r>
    </w:p>
    <w:p>
      <w:pPr>
        <w:pStyle w:val="PreformattedText"/>
        <w:bidi w:val="0"/>
        <w:spacing w:before="0" w:after="0"/>
        <w:jc w:val="left"/>
        <w:rPr/>
      </w:pPr>
      <w:r>
        <w:rPr/>
        <w:t>T-CNORTH = CNORTH+NU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-solid-line   = ZIEGL  (electron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-open-circle  = WARZIG (electron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-close-circle = NORTH  (electron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40 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J. F. Ziegler, The Stopping and Ranges of Ions in Matter, Vols 3 &amp;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gamon Press, 1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L. C. Northcliff &amp; R. F. Schilling, Nuc Data Tables, Vol 7,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ange .0125 to 12.0 MeV/A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D. Ward, et al, Stopping Powers for Heavy Ions, AECL-53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lk River, 19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D. Ward, et al, Compilation of Realistic Stopping Powers for 4He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elected Materials, AECL-4914, Chalk River,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QIT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