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620  FITU - A General 1-D Fitting Package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line, Linear &amp; Non-Linear (least squares) F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     Spline Fitting  =      Spline-Under-Tension 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:     Linear Fitting  =      Linear-Least-Squar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: Non-Linear Fitting  =  Non-Linear-Least-Squar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   2  Introduction - for     Splin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  3  Introduction - for     Linear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   3  Introduction - for Non-Linear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 4  Introduction - Inpu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  5  Commands which Apply to Spline,  Linear &amp; Non-linea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0   6  Commands for Setup/Control of Spline 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0   7  Commands for Setup/Control of Linear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  8  Expanded Definitions of some  Linear Fi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   8  Definition of Some Output for Linear 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9  Commands for Setup/Control of Non-Linear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9  A Brief Description of the    Non-Linear Fi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 10  Template make-file (and Comments) for Customiz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11  Example (default) Non-linear Support Routine - USE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15  Example (default) Non-linear Support Routine - USER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16  Commands Related to Filename Variables, Symbols an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17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FOREWOR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b\FITU\\ is an enhanced version of program \b\FUNKYFIT\\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graphical displays of fit results of \b\Spline, Linear\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Non-Linear\\ fitting. User customization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hang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but the input data forma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HOW TO GET STAR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fitu               ;To start if \b\/usr/hhirf/\\ i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.login, or .cshrc file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usr/hhirf/fitu    ;To start on HRIBF Alpha or Linux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Introduction - for Splin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fitting feature provided here uses a package of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"spline under tension" obtained from 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itpack -- August 31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d by A. K. Cline and R. J. Re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arameters which may be specified by the us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b\S, EPS &amp; SIGMA\\ which are discussed below.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=  FLOAT(N)            ;Where N is the number of X,Y point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  =  SQRT(2.0/FLOAT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=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......\\contains the value controlling the smoo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n-negative. For S equal to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oes interpolation, larger value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funtions. If parameter D contain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estimates, a reasonable value for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EPS....\\contains a tolerance on the relative pr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 is to be interpreted. This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zero and less than or equal to o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alue for EPS is SQRT(2.0/FLOAT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IGMA..\\contains the tension factor. This val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to which the first derivati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 functional is emphasized. If SIGMA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e.g. .001) the resulting curve is approx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spline. If SIGMA is large (e.g. 50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urve is nearly a polygonal line. If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zero a cubic spline results. A standar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is appro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fitting is probably most useful in providing smoothed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mental data since it can "draw a curve" throug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1-D\\ data set with increasing X-values. It is not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ing a data set as being linear, quadratic, cubic, expod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since it only generates an array of parameters (2nd derivatives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pline Fitting feature of \b\FITU\\ to fit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t, and adjust \b\S, EPS &amp; SIGMA\\ and uncertai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and then utilize the Spline routines \b\CURVS &amp; CURV2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d in \b\ORPHLIB\\) to interplolate the data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b\ORPHLIB\\ documentation SEC#480 for a description of \B\CURVS &amp; CURV2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Briefly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TU to adjust S, EPS, SIGMA and uncertainties until you like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ORPHLIB to get routines CURVS &amp; CURV2 to provide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o your oun prob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IMPORTANT!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ame S, EPS, SIGMA and uncertainties as was used by F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it that you li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Introduction for Linear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U is a general purpose linear-least-squares fit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ts sets of (X,Y) points to a linear combination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lgebra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used to choose one of the following fo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(X) = SUM   B(J)*F(J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(X) = SUM   B(J)*F(J,LOG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Y(X)) = SUM   B(J)*F(J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Y(X)) = SUM   B(J)*F(J,LOG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o. of terms (functions of X) and F(J,X) denotes the 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X. B(J) denotes the Jth coefficient which is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and calculated values, coefficients, errors and CHIS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utput from FITU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antities are defined in SEC#0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Introduction for Non-Linear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fitting of data to a function Y(X) is carried ou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search method. The user must create a customiz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FITU\\ by linking a user supplied REAL*8 function \b\USERFOX\\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unction value and a user command processor \b\USERCM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Create a routine \b\USERFOX\\ to compute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or function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\b\X\\ and the coefficient array \b\A\\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Create a user command processor \b\USERCMP\\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USERFOX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Note: that \b\USERFOX\\ can be a multi-function routine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\b\USERCMP\\ can be used to select which func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given fi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Use the template make-file given in SEC#120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 of \b\FITU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120 for a listing of the template mak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130 for an example USE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140 for an example USER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at most of the functions in the example \b\USERFOX\\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non-linear. I used these to check that lin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procedures gave nearly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Introduction - Inpu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be fitted can be read from a file or entered interactively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 the format is the same. The structure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;Introduces Y vs X 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Y &lt;YERR&gt;      ;Up to 500 DATA-SE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Y &lt;YE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             ;Ends DATA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         ;Introduces Y vs X DATA-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Y &lt;YERR&gt;      ;Up to 500 entries (X,Y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Y &lt;YERR&gt;      ;YER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             ;Ends this   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II directive \b\DAT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list of (X,Y,U) or (X,Y) entries (i.e. a data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 denotes the uncertainty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a point is on the line following the \b\DATA\\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are entered one-per-line and up to 500 poi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t is terminated with an \b\ENDA\\ directive which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\ENDA\\ line can contain no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contain any number of data sets. The ordin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is used to identify which data set is to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50  Commands which Apply to Both Linear &amp; Non-linea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Data-list   Definition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Displays directory to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              Says record all commands on log-file - fit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F              Says only record output  on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nam      Open and process commands from filna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nam.ext  Open and process commands from filnam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filename    Open new data file (full filenam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N             Says set uncertainties to be coun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             Says data-set uncertainties are in absolu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N             Says data-set uncertainties ar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N UVAL        Says set all uncertainties to UVAL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N UVAL        Says set unspecified uncertainties to UVAL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 FAC         Says multply all given uncertainties by 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M  XLO,XHI     Sets display X-range (min &amp;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              Sets display X-range defined b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M  YLO,YHI     Sets display Y-range (min &amp;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              Sets display Y-range defined b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              Set display to b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   Set display to be log (in the Y-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 Displays/logs some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M STAT        Displays/logs status provided by USE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 ID          Specify window ID for next display of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V             Reverses Video (black-to-white, white-to-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do a FIG, then the REVV, and another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 N           Execute a standard "FIG" - i.e. like d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        Clears all FIG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        Says X-server (graphic display)  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              Says X-server (graphic display)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60  Commands for Setup/Control of Splin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Data-list   Definition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VAL         Set smoothing parameter to VAL (default: VAL=N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 VAL         Set tolerance on parameter S   (default: VAL=SQRT(2/ND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  VAL         Set tension parameter SIGMA    (default: VAL=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T ID          Request a spline fit to data set no.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L X           Request spline interpolated value at abcissa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L X1 X2 DX    Request spline interpolated valu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 = X1 to X2 in steps of 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AT            Requests display/log of sp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70  Commands for Setup/Control of Linear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Data-list   Definition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X             Set to use FUNCS of X - F(X)      D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X             Set to use FUNCS of Log(X) - F(Log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Y             Set to fit Y to F(X) or F(LOG(X)) D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Y             Set to fit Log(Y) to F(X) or F(Log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M XMIN,XMAX   Set fit-limits in terms of X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M IMIN,IMAX   Set fit-limits in terms of index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U             Says new Function (i.e sets #TERMS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W E1,E2..     Exponent list for power-series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OL J1,J2..     Ordinal-list for Legendre poly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 XLO,XHI,DX  Specs for computed Y vs X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MT,DFMT        Table header &amp; data formats (see SEC#0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A * in col-1 of a command line results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being copied to log-file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  ID         Fits set#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U  ID         Same as above but UN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ID is omitted, previously entered ID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80  Expanded Definitions of Some Linear Fi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...XMIN,XMAX,DELX (range &amp; step-size for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calculated Y v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 without associated list deletes t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M...XMIN, XMAX (range of fit limits on X - default is no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M without subsequent list gets rid of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...ILO,IHI (range of fit limits on data point ordinals -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 without subsequent list gets rid of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W...List of powers-of-X to be included as terms in the "fit 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XPOW=0,1,2 says include the terms X**0, X**1 and 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.0, X and X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L...List of legendre polynomial "ordina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LPOL=2,4 says include the terms P2(X) and P4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T...Heading FORMAT for first line of table of calculated value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ontains 10 entries (0.0, DELX, 2*DELX - - -9*DE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T...Data FORMAT for subsequent lines of table of calculate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contain 11 entries (X-value corresponding to first Y-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Y-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HFMT and DFMT are not free-for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bels must start in column 1 and the actual format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formation can be includ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also the defaults)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MT(1H ,10X,10F10.3/)  and  DFMT(1H ,11F1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...ID - says retrieve data set number ID from the input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y out a fit as previous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D is not entered, it is assumed that the data set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typed in or previously retrieved from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ata set is in mem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U...has the same meaning as FIT except that the fit is un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all points are given equal weight - namely, u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90  Definition of Some Output for Linear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-ERR(%) gives the calculated uncertainty in the associated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rmined in the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quality of fit (QFN) and the scatter of the data poi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-ERR(%) gives the calculated uncertainty in the associated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quality of fit and the scatter of experimental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xpected based on the uncertainties assign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00  Commands for Setup/Control of Non-Linear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Data-list   Definition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M STAT        Displays/logs status provided by USE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F  VN          Says turn fit-variable V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 VN          Says turn fit-variable VN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PI I J K ...   Says skip entry ordinals I J K in computing sum 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PI             Says remove all skip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M FUNK FID    Says select function# FID (in \b\USERFOX\\) for 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M CPOS CID    Allows adjustable coefficient-CID to be positiv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M CPOM CID    Allows adjustable coefficient-CID to be pos or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verrides default set in USERCMP until next UCOM F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F NIT         Sets # of iterations for coefficients for bes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NIT (default = 20, allowed values are 1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E NIT         Sets # of iterations for coefficient uncertain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NIT (default = 10, allowed values are 1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 ID          Do a     non-linear fit on data set#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O ID          Continue non-linear fit of data set#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ID is omitted, previously entered ID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10  A Brief Discussion of the Non-Linear Fi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Determining Coeffici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.A gradient search for the coefficients giving the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est \b\CHISQ\\) is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The starting coefficient values are changed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 values by multiplying each by \b\(1.5-RAN(ISEED))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.Steps 1 and 2 are repeated \b\NITF\\ times and coefficient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mallest \b\CHISQ\\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Estimating Coefficient Uncertai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.The input data is randomly modified to simulate w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(from the assigned data point uncertainties) if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ep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A search for the best-fit coefficients is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.Steps 1 &amp; 2 are repeated \b\NITE\\ times and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ies are estimated from the spread in the best-fi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in steps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20  Template Make-file (and Comments) for Customiz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make-file found at /usr/hhirf/fitu.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= -f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= /usr/hhirf/fitu.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ra/milner/Dfitu/usercmp.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ra/milner/Dfitu/userfo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 /usr/hhirf/fitulib.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hhirf/dammlib.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hhirf/xglib.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hhirf/dammlib.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hhirf/xglib.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hhirf/milibb.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hhirf/orph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u: $(OBJ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7  $(FFLAGS) $(OBJS) $(LIBS) -o fitu -l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Comments on Customiz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You can modify \b\USERCMP &amp; USERFOX\\ to create your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functions. You just need to make sure that you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b\USERCMP &amp; USERFOX\\ are compatible with each oth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.....Don't change \b\COMMON/FTUSER/\\ since it is us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Your version of \b\USERCMP\\ can communicat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version of \b\USERFOX\\ via other user defined common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on labels ML..., XL..., FT..., MAINV or LLL sinc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defined by other routine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Note that the banner labels \b\BANLAB\\ defined in \b\USERCM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labels and have no effect on the calculations bu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 consistant with the associated functions in \b\USERFOX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30  Example Non-linear Support Routine - USE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r command processor for non-linear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CMP(I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LL/  MSSG(28),NAMPROG(2),LOGUT,LOGUP,LISFLG,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MSSG,NAMPROG,LOGUT,LOGUP,LISFLG,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12 CM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CMSSG,M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FTUSER/ NONEG(64),NV,IFUNK,U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  NONEG,    NV,I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                     U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NONEG/64*0/     !Default - allow +/- for al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NV   /2/        !Default - 2 adjustabl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FUNK/2/        !Default - function 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UTIT /'A+B*X'/  !Default - Bann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  BANLAB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NLAB(1)/'A*X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NLAB(2)/'A+B*X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NLAB(3)/'A+B*X+C*X*X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NLAB(4)/'A*DSQRT(X)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NLAB(5)/'A+B*DSQRT(X)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NLAB(6)/'A+B*DSQRT(X)+C*X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NLAB(7)/'DSQRT(A+B*X)+C*X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NLAB(8)/'A+B*X+C*DEXP(D*X)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NLAB(9)/'A*(B/(C-B))*(EXP(-B*X)-EXP(-C*X))'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  IWD(20),LWD(2,40),ITYP(40),NF,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4         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  IV,KIND,IERR,KMD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8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8   POM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   (KMD,LWD(1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READ(IWD,LWD,ITYP,NF,1,80,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TER.NE.0) 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FUNK')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CPOS') GO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CPON') GO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CPOM') GO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STAT') GO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30  Example Non-linear Support Routine - USERCM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CALL MILV(LWD(1,2),IV,XV,KIND,IERR)     !Get functio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1000                !Ts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V.LT.1)   GO TO 1020                !Tst for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V.GT.9)   GO TO 1020                !tst for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t up the specified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(10,20,30,40,50,60,70,80,90) IV   !G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UTIT=BANLAB(1)                          !Display bann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1)=0                              !Allow negative coe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NK=1                                 !Fun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=1                                    !No.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UTIT=BANLAB(2)                          !Display bann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1)=0                              !Allow negative coe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2)=0                              !Allow negative coef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NK=2                                 !Fun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=2                                    !No.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UTIT=BANLAB(3)                          !Display bann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1)=0                              !Allow negative coe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2)=0                              !Allow negative coef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3)=0                              !Allow negative coeff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NK=3                                 !Fun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=3                                    !No.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UTIT=BANLAB(4)                          !Display bann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1)=0                              !Allow negative coe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NK=4                                 !Fun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=1                                    !No.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UTIT=BANLAB(5)                          !Display bann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1)=0                              !Allow negative coe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2)=0                              !Allow negative coef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NK=5                                 !Fun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=2                                    !No.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UTIT=BANLAB(6)                          !Display bann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1)=0                              !Allow negative coe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2)=0                              !Allow negative coef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3)=0                              !Allow negative coeff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NK=6                                 !Fun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=3                                    !No.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30  Example Non-linear Support Routine - USERCM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UTIT=BANLAB(7)                          !Display bann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1)=1                              !Disallow neg   coe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2)=1                              !Disallow neg   coef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3)=0                              !Allow negative coeff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NK=7                                 !Fun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=3                                    !No. of coefficie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UTIT=BANLAB(8)                          !Display bann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1)=0                              !Allow negative coe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2)=0                              !Allow negative coef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3)=0                              !Allow negative coeff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4)=1                              !Disallow neg   coef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NK=8                                 !Fun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=4                                    !No.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UTIT=BANLAB(9)                          !Display bann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1)=0                              !Allow negative coe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2)=0                              !Allow negative coef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G(3)=0                              !Allow negative coeff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NK=9                                 !Fun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=3                                    !No.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splay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CALL MILV(LWD(1,2),IV,XV,KIND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V.LT.1)   GO TO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V.GT.NV)  GO TO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CPOS') NONEG(IV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CPON') NONEG(IV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CPOM') NONEG(IV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30  Example Non-linear Support Routine - USERCM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splay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WRITE(CMSSG,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 FORMAT('FUNK#  Function                                 Statu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SSLOG(LOGUT,LO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MSSG,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 FORMAT('-------------------------------------------------------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SSLOG(LOGUT,LO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530 I=1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=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.EQ.IFUNK) FLAG='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MSSG,520)I,BANLAB(I),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0 FORMAT(I5,'  ',A,' '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SSLOG(LOGUT,LO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SSLOG(LOGUT,LO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MSSG,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SSLOG(LOGUT,LO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550 I=1,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MFLAG='Pos or neg allow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ONEG(I)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MFLAG='Pos only   allow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MSSG,535)POMFLAG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5 FORMAT(A,' for coefficient# ',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SSLOG(LOGUT,LO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WRITE(CMSSG,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5 FORMAT('Syntax error or illegal value - command igno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0 WRITE(CMSSG,1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5 FORMAT('User command not recognized - command igno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0 WRITE(CMSSG,10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5 FORMAT('User function ID out of range - command igno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0 WRITE(CMSSG,10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5 FORMAT('User coefficient ID out of range - command igno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CALL MESSLOG(LOGUT,LO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40  Example Non-linear Support Routine - USER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r-supplied function for non-linear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FUNCTION USERFOX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FTUSER/ NONEG(64),NV,IFUNK,U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  NONEG,    NV,I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                     U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        A(*),X,DENO,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(10,20,30,40,50,60,70,80,90) I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USERFOX=A(1)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USERFOX=A(1) + A(2)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USERFOX=A(1) + A(2)*X + A(3)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USERFOX=A(1)*D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USERFOX=A(1) + A(2)*D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USERFOX=A(1) + A(2)*DSQRT(X) + A(3)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USERFOX=DSQRT(A(1) + A(2)*X) + A(3)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USERFOX=A(1) + A(2)*X + A(3)*DEXP(A(4)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DENO=A(3)-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DABS(DENO).LT.1.0E-9) DENO=-1.0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OX=A(1)*(A(2)/DENO)*(DEXP(-A(2)*X)-DEXP(-A(3)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50  Commands Related to Filename Variables, Symbols &amp;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nam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mbol (integer variable) may be incorporated 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the following examples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"SYM".DAT   ;Opens FIL3.DAT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L"I".DAT   ;Opens (in succession)  FIL1.DAT, FIL2.DAT, FIL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execution and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related to LOOP execution and SYMBOL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= EXPRESSION   Define symbol (SYM) up to 100 symbo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 M, N, O, P, Q, R, 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ession syntax is same as in 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imbedded blanks are allow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 may contain up to 4 characters (5-8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YM               Displays list of currently defined sumbols &amp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N             Starts LOOP (executed N-times) N=SYM or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....          Nest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....          # lines between 1st LOOP &amp; matching ENDL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               Defines end-of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L (entered before ENDL) kill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/C - aborts loop-in-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ing of CMD-file within a LOOP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60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Unless you have a very small number of data points to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create a file (fil.dat for examp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ata sets to be fitted. After the program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with the command - IN f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Note that the data file does not contain actual I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The ID referred to in the FIT (or GO) command is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ata set in the file. This may not be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ut that's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If your fitting procedure will involve numerous comma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best to create a command file (fil.cmd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ntering them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a fil.dat and a fil.cmd, then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F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   f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CMD  fi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