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540  Byte-Swapper for HIS, SPK &amp; L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 List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            - Turns logging to swapo.log 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f            - Turns logging to swapo.log OF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name.spk - Tests name.spk for proper byte-or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 name.spk - Byte-swap name.sp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name.his - Tests name.drr for proper byte-or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 name.his - Byte-swap name.drr &amp; name.h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name.drr - Tests name.drr for proper byte-or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 name.drr - Byte-swap name.dr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name.ldf - Tests name.ldf for prop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name.ldf - Byte-swap name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- Ends progra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 - Displays this list agai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Location of Executable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hhirf/swapo                ;On Alphas &amp; Linu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Note: Byte swapping is in pl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