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Porting to gnu Fortran - In DDgnu directory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WD='name' unless IWD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But it does accept DATA IWD/'name'/ when IWD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F(KMD.EQ.'name') unless KMD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F(TST.EQ.'0D'X)... You can set TST='0D'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t just seems not to accept hex constants 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like hex-constants in arithmatic expression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 simple replacement statements such as II='8001'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ortunately it accepts equivalences of 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ETARG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support ENCODE &amp; DECODE - I have alread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are lots of unsupported OPEN parameters -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nd you pick out your ow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You need to do variable definitions (typing, equivalenc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associated DATA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It wants C-subroutine names (referenced by FORTRAN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underscores ra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place any hex-assgnments in DATA statements with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OFTST changed to return 0/1 instead of 'NO  '/'YE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n COMMON/LLL/, LISFLG &amp; MSGF changed from INTEGER*4 to CHARACT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elpfile flag IHEPF changed from type INTEGER*4 to CHARACT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accepts the FFLAGS option -static but has no effect that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FLAGS option \b\-fno-automatic\\ instead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AVE in each routine where needed - before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support STRUCTURES but simple 1-D and 2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for what I used them for - only in X-lib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 II=JJ.AND.KK - you must use II=IAND(JJ,K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accept the "third argument" in CRTL/Z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CSQ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It doesn't accept DISP='DELETE' in OPEN statements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in CLO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is a subtle between an ENCODE and an INTER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disturbes no more characters than specified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RITE must at least supply a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heck the detail later but it's something to rememb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Don't use RECL in open statements unless you will do "direct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It will likely core-dump when you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