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212  POBLIS - Prog to Display/Log POB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   1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   2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b\poblis\\ can display and log (to \b\poblis.log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r all of the object file generated b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b\pacc\\ and \b\pacor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formatted and labeled in an attemp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human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First run \b\pacc, pacor\\, etc. with the \b\ x \\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elow in order to produce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myprog.pob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or mypro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Next execute \b\poblis\\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blis myprog.p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......Display and Log the contents of the variou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\myprog.pob\\ by means of the commands given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Displays and Logs DIRECR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 - Displays and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 - Displays and Logs PAC-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- Displays and Logs CAMAC CR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 - Displays and Logs CNAF-IN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  - Displays and Logs CAMAC   MO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 - Displays and Logs FASTBUS MO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6  - Displays and Logs FERA    MO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  - Displays and Logs GATED LATCH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 - Displays and Logs GATE PARAMETER READO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- Displays and Logs RAW         GATE SPEC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 - Displays and Logs CALCULATED  GATE SPEC 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1 - Displays and Logs COUNT-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 - Displays and Logs CONDITIIONAL  KIL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3 - Displays and Logs UNCONDITIONAL READO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 - Displays and Logs CONDITIOINAL  READ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 - Displays and Logs CNAF-LIST FOR CONDIT 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 - Displays and Logs ID-LIST   FOR CONDIT  REA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7 - Displays and Logs CAMAC   COND MOD-TYPE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 - Displays and Logs FASTBUS COND MOD-TYPE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 - Displays and Logs FERA    COND MOD-TYPE REA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0 - Displays and Logs CAMAC     ID-TABLE (Decim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20 - Displays and Logs CAMAC     ID-TABLE (Hex    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1 - Displays and Logs FASTBUS   ID-TABLE (Decim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21 - Displays and Logs FASTBUS   ID-TABLE (Hex    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2 - Displays and Logs FERA      ID-TABLE (Decim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22 - Displays and Logs FERA      ID-TABLE (Hex    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3 - Displays and Logs WINDUP  CNA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 - Displays and Logs RUN     CNA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 - Displays and Logs XIA MO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6 - Displays and Logs CAEN COND MODULE-TYPE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 - Displays and Logs CAEN ADC HARDWA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 - Displays and Logs CAEN TDC HARDWAR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9 - Displays and Logs CAEN ADC ID-TABLE  (Decim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 - Displays and Logs CAEN ADC ID-TABLE  (Hex    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0 - Displays and Logs CAEN TDC ID-TABLE  (Decim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30 - Displays and Logs CAEN TDC ID-TABLE  (Hex    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 Displays and Logs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- Displays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