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TWIG  A Target Wiggle Control Program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Example TWI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OW TO GET STAR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rmsac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env VME v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t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WIG\\ is intended to control the "stepping motor driven" target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signed and built by Jim Johnson. Several fun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peed-control\\ via the specification of \b\WPS\\ or wigg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irection\\ of rotation via the specification of \b\CW or CCW\\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Counter-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tatus-information\\ via the \b\STAT\\ command which displays/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and hardwa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ally two modes of action: The \b\GODO &amp; RUN\\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GODO\\ mode is for testing only while the \b\RUN\\ mode is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GODO\\ command allows you to specify a number of steps to d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teps/second) with which to do it. I used this to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tor and vacuum feedthrough device under test was loos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termined that it was indeed! This means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here the motor will stop if the specified number of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Now, I have been told that if the mo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wo special orientations that it may not be possible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e must try to keep it running even if the bea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RUN\\ command sets \b\TWIG\\ in a mode in which it keeps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y repeatedly testing the number of steps done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 of steps is 90% completed, it re-issues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 shorter run time via the \b\RUNT\\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steps that the controller can support, i.e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,000 steps. This is about 444 minutes at 3 wiggles per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steps per second. If you issue a \b\CTRL/C\\ command, the "test &amp; 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ll be interrupted but before it returns to you it will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aximum number of steps so that you have plenty of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RUN\\ again before it stops. So, for example, it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\b\CTRL/C\\ to interrupt the "test &amp; restart" loop and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ggles per second" and issue the \b\RUN\\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ce it is not possible to predict where the motor will stop,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it running until the experiment is over or the target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Setup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N N        ;Specifies Motor number (N =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default is N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      ;Specifies that rotation will be CLOCKWI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W           ;Specifies that rotation will b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  NUM      ;Specifies NUM wiggles/sec   (0.1 to 3.0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Default is NUM =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Testing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O NS STPS  ;Says Go do NS steps at STPS step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;Stops all the wigg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F          ;Turns off moto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;Displays current specified parameters &amp;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Ope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N N        ;Specifies Motor number (N =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default is N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 MIN      ;Specifies run-time in Minutes (0.0 to 1000.0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If 0.0 is specified, max-value of run-tim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RUNT.GT.0.0 is mainly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Default is RUNT 0.0, i.e. uses maximum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;Displays current specified parameters &amp;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;Says "start wigglin" or "keep on wigg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t goes into a test-and-re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t checks "wiggle time" remaining and if it is withi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of stopping, it restarts with run-time specfied by R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;Interrupts wait-and-test loop to allow kew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Before it returns to you it sets MAXIMUM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;Stops all the wigg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F          ;Turns off moto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;Does a STOP, TOFF and Ends program 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Example TWI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acq2&gt; \b\setenv VME vme1                               !Must set vme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acq2&gt; \b\twig                                          !Start TWI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h      - for list of HELP code-words &amp; subjects  \b\!Usual Startup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 all  - for a more detailed help directory      \b\!HEL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 code - for command list for associated subject \b\!Mess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stat all                                         !Display statu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tor is number          15                   \b\!This is wh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is            0                   \b\!you g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at inner limit                               \b\!when th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tor is at outer limit                       \b\!stepping mot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tor is stopped                              \b\!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tor not ramping                             \b\!has be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ounter is zero                                   \b\!tur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clockwise                                 \b\!OF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tor stopped normally                        \b\!..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0.00      0.00           0           0        3.0     600    S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runt 5                                           !Set 5 min loop ti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wps 1                                            !Set 1 wiggle/se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run                                              !Run for test onl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0.25       60000        2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0.50       60000        5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0.75       60000        8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1.00       60000       11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1.25       60000       14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1.50       60000       17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1.75       60000       20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2.00       60000       23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2.25       60000       26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2.50       60000       29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2.75       60000       32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3.00       60000       35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3.25       60000       38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3.50       60000       41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3.75       60000       44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4.00       60000       47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4.25       60000       50998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4.50       60000       53997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0.25       60000        299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5.00      0.32       60000        3895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TRL/C                                                !Interrupt via CTRL/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stat                                            !Display short statu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1333.33      0.34    16000000        4069        1.0     200   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&gt;\b\stop                                            !STOP mot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#  TIME-SET  TIME-DID   STEPS-SET   STEPS-DID   WIGGLES/  STEPS/  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minutes   minutes   ---------   ---------     second  second  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1333.33      0.00    16000000           0        1.0     200    S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