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6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Beam-Particle Transit-Time - 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 is a simple program which calculates transit-tim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it-time due small changes in beam energy for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nd acceleration regions such as found in a tandem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for TRANT consists of two parts: The firs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the system and the second specifies ions and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calculations ar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Data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is specified by up to 100 fixed-format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1111111111222222222233333 ---- Col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KIND ISTR FLG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.is any label that you desire up to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..can take on one of the following names: DRIF denotes a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IACC denotes an injector acceleration region, TACC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dem accelera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...can take on one of the following names: PRES denotes pre-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POSS denotes post-str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....is usually blank but if non-blank causes progra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**** preceding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M.....is the length of the region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...entered in the "label field" terminates the "geometry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Specification Data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ata are entered free-form. The first two entr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be computed by the program or belong in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ut that's not h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L = X   ;Specify active acceleration length X(meters) fo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L = X   ;Specify active acceleration length X(meters) for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   = X   ;Specify ion energy X(MeV) aft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at is a zero following the E not an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J = X   ;Specify injector voltage X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 = X   ;Specify tandem terminal voltage X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  = X   ;Specify ion mass X(a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= X   ;Specify post stripper charge st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;Says do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quantities which are to be changed ne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essive calculations "G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definition of output qua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Output Quantitie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AMU, E0, VINJ, VTAN &amp; Q are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 columns labeled REGION, ---TYPE---, and XL(M)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nput data. The remaining colum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(MeV)...gives the beam energy (in MeV) at the entrance (beginn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S)....is the transit-time (in nanoseconds)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KV/NS....is the number of keV that the energy of a beam partic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n order that the arrival time at the "target" (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gion specified) is shifted by 1 nanosecond. This is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4.....is just 4 times KV/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125...is just 125 times KV/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4/Q...is just DKV4 divided by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