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P$U700  Orph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P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  2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  3  BANIN    - Ban-file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3  BANIO    - Ban-file I/O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  4  BUFI     - General Input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4  BUFO     - General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  5  CMDOPEN  - Command-file Open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 5  HELPMANU - Online Hel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 6  HELPOPEN - Help-file Open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  7  HISIN    - His-file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 9  HISIO    - His-file Input/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11  HISMAN   - His-file Open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 12  SPKIO    - Spk-file Input/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14  SPKMAN   - Spk-file Open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  15  GREAD    - General Line Image Parser &amp; Re-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16  MESSLOG  - Message Display &amp; Logg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 17  BILNAM   - Filenam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 18  FINAME   - Filenam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 18  GETNAM   - Filename Getter &amp;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 19  MKTAPNAM - Makes Legal Ta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 19  DETAB    - Fortran Source Detab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 20  DFASCII  - Dfloating to ASCII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 20  FTASCII  - Floating  to ASCII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 20  ITASCII  - Integer   to ASCII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  21  GETAZ    - Gets Nuclear A &amp; Z from ASCI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 22  MASSEX   - Nuclear Mass Exces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 23  PFIND    - Peak Fi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 23  SMIN     - Gradient Sear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 23  ZSTOP    - Stopping Pow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 24  FIT3     - Fits Three X-Y Points to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 24  LOGB2    - Calculates Log/base-2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24  LOGAT2   - Calculates Log/base-2 of Integer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  25  Tape I/O Support Routines for DEC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 28  Shared Histogram Memory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 30  Histogram File Support Routines (low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0  31  Error Mess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 32  ASCII 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 34  Str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0  37  Exabyte Stat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 38  Spline Fi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0  41  Arithmat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43  Date and Ti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 44  Tim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  45  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0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Orphlib\\ contains the Unix versions of most to the routin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X version of \b\MILIB\\ as well as some addition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 have briefly documented most of the routin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orphlib\\. There are a few other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e ones presented here are the only on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outines in \b\orphlib\\ 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LOG and COMMON/LLL/ for transferring, display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 See SECT# U700.240 to find out how to initia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and use MESSLOG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documented here are available on DECstations running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s running OSF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General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10  BANIN(LU,IBN,IX,JY,NP,KPAR,IERR,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BANIN(LU,IBN,IX,JY,NP,KPAR,IERR,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WD(20),LWD(2,40),ITYP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TIT(20),FIL(6),KPAR(9),MSG(10),IX(64),JY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U   = LOGICAL UNIT # FOR BA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L  - CONTAINS .HIS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IT  - CONTAIN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H   = HISTOGRAM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N  = BANANA   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G   = PROJECTION AXI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X   - ARRAY CONTAINING X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Y   - ARRAY CONTAINING Y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P   = # OF X,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ID  = # OF BANANA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PAR(I),I=1,9 - CONTAINS IPX,IPY,LXD,LXG,LYD,LYG,NUPM,IAUX,J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ERR =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$.120  BANIO(MO,LU,FIL,TIT,IH,IBN,DG,IX,JY,NP,NID,KPAR,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BANIO(MO,LU,FIL,TIT,IH,IBN,DG,IX,JY,NP,NID,KPAR,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WD(20),LWD(2,40),ITYP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TIT(20),FIL(6),KPAR(9),MSG(7),IX(64),JY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LINE(20),IDIR(880),MESS(7,14),IHTONP(6),D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 = 0   SAYS INIT THE BAN-FILE (ZER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 = 1   SAYS READ IN BANANA (ID = IB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 = 2   SAYS STORE   BANANA (ID = IB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 = 3   SAYS REPLACE BANANA (ID = IB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 = 4   SAYS DELETE  BANANA (ID = IB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 = 5   SAYS RETURN  DIRECTORY IN ARRAY -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U   = LOGICAL UNIT # FOR BA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L  - CONTAINS .HIS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IT  - CONTAIN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H   = HISTOGRAM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N  = BANANA   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G   = PROJECTION AXI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X   - ARRAY CONTAINING X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Y   - ARRAY CONTAINING Y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P   = # OF X,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ID  = # OF BANANA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PAR(I),I=1,9 - CONTAINS IPX,IPY,LXD,LXG,LYD,LYG,NUPM,IAUX,J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SG  - ARRAY CONTAINING ERROR MESSAGE IF IERR.NE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ERR =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30  BUFI(LU,IBUF,IREC,NBY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UFI and BUFO read and write disk files via SYSIO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CURRENT machines and via QIO when used on the VA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se routines is to make programs which do disk I/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Use the following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BUFI(LU,IBUF,IREC,NBY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BUFO(LU,IBUF,IREC,NBY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LU is the logical unit number (channel number for VAX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/written, IBUF is the data buffer (INTEGER*2 or INTEGER*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BY is the number of bytes to be read/written and IERR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IERR = 0 if all OK, otherwise, a message is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/or PRT-file via MESSLOG (see SECT# U700.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40  BUFO(LU,IBUF,IREC,NBY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50  CMDOPEN  - OPENS CMD-FILES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OPEN opens command files and switches logical units for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put lines of the following form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NAME.EXT                        ;Full file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NAME                            ;Default extension .CM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should dimension arra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4 IWD(20),NAMF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CMDOPEN(IWD,NAMF,LCI,LIN,LCM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  - Contains command line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F - Contains return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  = Logical unit for VDT (treminal)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  = Logical unit for command input subsequent to CMDOP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  = Logical unit for command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Error flag = 0 if no errors, otherwise,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OPEN first closes LCM and then attempts to process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 and re-open LCM. If successful, it sets LIN=LCM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reports error message via MESSLOG (see SECT# U700.2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IN=LCI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60  HELPMANU(IWD,LU,IHELP,MAX,NDLINES,IHEL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HELPMANU(IWD,LU,IHELP,MAX,NDLINES,IHEL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LLL/  MSSG(28),NAMPROG(2),LOGUT,LOGUP,LISFLG,MS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WD(20),LWD(2,40),ITYP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HELP(20,*),IDIR(19,50),KEYLST(50),LOC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KMD,L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NCALL,NKEY,L,KHELP/0,0,0,'NO  '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BELL/'07070707'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HELP MANAGER - READS ASCII FILE ASSIGNED TO LU ON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- AND BUILDS HELP-LIST WITH KEY-W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- SUBSEQUENTLY DISPLAYS SUBSETS OF HEL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70  HELPOPEN(LU,NAME,IHE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HELPOPEN(LU,NAME,IHE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    NAME(*)         !PATH/NAME SUPPLIED VIA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ROUTINE DEFINES THE PATH TO HELP-FILES AN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PECIFIC HELP-FILE DEFINED BY "PAS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CUSTOMIZE FOR YOUR LAB, CHANGE THE PATH NAME /usr/hhirf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THE PATH APPROPRIATE FOR YOUR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EPF='NO  '               !SET SUCCESS-FLAG TO 'NO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80  HISIN    - HIS-FILE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IN returns a contigious block of data from a HIS-file (USER.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directory file USER.DIR (or USER.DRR)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must define two arrays - one for the data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 and one NDX(4) to contain the "indices" of the data be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usually convenient to define a labeled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DIR/ in order to gain access to other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of a multidimensional histogram have the same meaning as th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ORTRAN array (i.e. the first index is advanced most rapid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st rapidly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indexing is the same as that given in the CH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levant definitions and the HISIN calling sequenc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DIR/KLOC(6),JHSP(4),LENG(4),ND,NHW,LENH,LENT,IOF,L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NHIS,LEND(4),LENS(4),MINC(4),MAXC(4),CONS(4),ITEX(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ITIT(10),LABX(3),LABY(3),MSER(10),K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DAT(8192),ND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JDAT(16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(IDAT(1),JDAT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ISIN(LUD,LUH,ID,NDX,NCH,IDAT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C(I),I=1,6  = Yr,Mo,Day,Hr,Min,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HSP(I),I=1,4  = Hist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(I),I=1,4  = Histogram Lengths - (MIXC(I)-MINC(I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(I),I=1,4  = Raw   -Data Lengths i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(I),I=1,4  = Scaled-Data Lengths i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(I),I=1,4  = MIN Channel#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(I),I=1,4  = MAX Channel#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(I),I=1,4  = Calibr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X(I),I=1,20 = TEXT  from $TEX CHI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T(I),I=1,10 = TITLE from $TIT CHI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X(I),I=1,3  = X-parm Lab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(I),I=1,3  = Y-parm Lab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  = Dimensionality of Histogram (# Parameters and # Leng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HW  = Number of Half-words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H = Number of Half-words in this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=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= Disk OFFSET of 1st wd of Histogram (1st WD # -1) (in half-w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  = Length of HIS-file in Half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HIS = Total number of Histograms on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  - Is the Logical Unit assigned to DIR-file (or DRR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H  - Is the Logical Unit assigned to HIS-file (on CON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H  - Is the Channel #    assigned to HIS-file (on 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- Is the Histogram ID-# (HID from CHI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X(I),I=1,ND gives the Indices of first Channel to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  - Is the # of Channels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 - Is the Array in which to 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80  HISIN    - HIS-FILE INPUT ROUTIN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0 says everything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1 says invalid value of ID (doesn't exist 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2 says invalid value of an Index (element of 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3 says I/O Error reading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4 says I/O Error reading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8 says LUD or LUH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first 256 channels of a single parameter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7 (ID=27) which was recorded with 32 bits/channel,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X(1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ISIN(LUD,LUH,27,NDX,256,IDAT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ISERR(IERR)                                ;Repor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second 4096 channels of a single parameter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=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rded at 16 bits/channel) into the half-word array J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at half-word # 8193),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X(1)=4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ISIN(LUD,LUH,12,NDX,4096,JDAT(8193)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ISERR(IERR)                                ;Repor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512 channels of 16 bit data starting at index 1,13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histogram (ID=7),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X(1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X(2)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ISIN(LUD,LUH,7,NDX,512,JDAT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ISERR(IERR)                                ;Repor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retrieving full-word data, you should call HIS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word array name or else make sure the array elem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s on a full word boun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N doesn't care but you will probably be in trouble if you don't do 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if it is going to be full- of half-word, specify a fu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ry to HI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SIN is called with NCH=0, it will only return the direct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update the contents of COMMON/DIR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you can find out ahead of time whether you ar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 or half-word data, what the histogram dimensions a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n a new HIS-file in your program (or switch HIS-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HISIN once with NH=0 - to re-initializ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90  HISIO    - HIS-FILE INPUT/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IO is the basic routine used for reading and writing HIS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ISIN is still used by many programs for reading HIS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existed first but HISIO may be used exclusive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HISIN calls HI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IO reads/writes a contigous block of the HIS-file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DAT. On read, the associated directory entry (head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ed in an array IDI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should dimension arrays to receiv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IRF), the data (IDAT) and any error message (MSER)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ray (NDX) which specifies the first channel inde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Of course, the data array can be as small or lar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ut it must be large enough to hold the number of chann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4 IDAT(8192)  ,IDIRF(32),MSER(10),ND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IDATH(16384),IDIRH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 XDIRF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CE (IDATH,IDAT),(IDIRH,IDIRF),(XDIRF,IDI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HISIO(MODE,LUD,LUH,ID,NDX,NCH,IDIRF,IDAT,IERR,M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= 'INIT' says new has been opened (ID-list is rea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 'DIR ' returns 1st NCH entries in ID-list in IDA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 'READ' say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 'RITE' says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D  = Logical unit # from which directory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H  = Logical unit # from which data is read (on CON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H  = Channel #      from which data is read (on 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= The histogram ID # to be partially or completely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X  - Contains indices of first histogram channel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istogram dimension is ND, NDX(ND+1) thru NDX(4)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d, NDX(I) must be .GT. MINC(I) and .LE. MAXC(I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ll elements of NDX to 1, to start transfer at 1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H  = # of channels of data to transfer (data may be full- or half-w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  = 0 says return directory block (IDIRF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IRF        - Contains the associated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1)     - Histogram dimensionality - ND (max-ND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2)     - Number of half-words per channel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3-6)   - Histogram parameter numbers (from CHI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7-10)  - Length of raw    parameters (pwr of 2) (from CHIL $L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11-14) - Length of scaled parameters (pwr of 2) (from CHIL L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15-18) - Min channel# list (MINC(I),I=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19-22) - Max channel# list (MAXC(I),I=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12)    - Disk offset if half-words (1st word# minu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13-15) - X-parm label (from CHIL $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16-18) - Y-parm label (from CHIL $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RF(19-22) - Calibration constants (up to 4 floating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23-32) - Sub-Title (40 bytes) (from CHIL $T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90  HISIO    - HIS-FILE INPUT/OUTPUT ROUTIN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 - Is an INTEGER*2 or INTEGER*4 array which receive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RR - Is an INTEGER*4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1 says requested I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2 says invalid channel#,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3 says I/O error reading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4 says I/O error reading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5 says I/O error writing 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6 says illegal HISIO requ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R - Contains error message (shown above) if IERR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HISIO does not create any ID numbers or HIS-file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file and DIR-file (or DRR-file)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VAX users should use HISMAN (see SECT# U700.200)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 and DRR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VAX users should use HISMAN to close HIS- and DRR-fil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close within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HISIO is used to read/write a fil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read or written, you must re-initialize it with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cal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='I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HISIO(MODE,LUD,LUH,IDM,IDM,IDM,IDIRF,IDM,IERR,M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DM denotes an argument which is not interpreted in the INI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from the directory file is returned in IDIRF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1-3)   - 'HHIRFDIR0001'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4)     - The number of histograms on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5)     - The number of half-words on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7-12)  - YR,MO,DA,HR,MN,SC (Date, Time of CHIL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13-32) - Text (entered in CHIL via $TEX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00  HISMAN   - OPENS HIS-FILES FOR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MAN opens HIS- and DIR-files (DRR-files on the VAX)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y routine HISIN or input/output by routine HI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4 NAMF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HISMAN(MODE,NAMF,LUD,LUH,IACP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 'CLOS' says close HIS- and DIR-files (or DRR-files) n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 'OPEN' says open  HIS- and DIR-file (or DRR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F - Contains complete HIS-file name including disk-name &amp; 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s: DRA1:MYFILE.HIS, PAK3:MYFILE.HI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  = Logical unit assigned to DIR-file (or DRR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H  = (on CONCURRENT) logical unit number for HIS-file (you tell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H  = (on VAX) channel number returned by HISMAN OPEN (it tells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H  = (on VAX) previously returned channel number if CLOS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P = Access privilege ('RO  ' for read only, 'RW  ' for 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Error flag = 0 for no errors, otherwise,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MAN reports it's own error messages via MESSLOG (see SECT# U700.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10  SPKIO    - SPK-FILE I/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IO is a routine which can read data from and add data to SPK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SPKIO, set up arrays and call SPKI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DAT(8192),IHED(32),NDX(4),ISTAT,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ID,IHED(1)),(NCH,IHED(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(NDX(I),I=1,4)/1,3*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MAXH/6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PKIO(MODE,LU,IDN,IHED,MAXH,IDAT,NDX,NCH,I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= 0,1,2 says Initialize, Input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 3 says list    the Directory (on Logical Uni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 4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 5 says display the Directory (on Logical Unit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   = Logical Un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  = Requested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ED - Array to conta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H = Maximum length of IHED in Half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 - Array to co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X  - Array to contain Indices of 1st Channel to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  = # of Channels to 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RR = 0 says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1 says requested I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2 says invalid value of 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3 says Directory overflow (254 is Max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4 says I/O Error of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5 says Illegal Requ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6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7 says ID to be stored already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8 says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ad in a complete spectrum, first find out how long it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or if you don't think your buffer can hold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PKIO(1,LU,IDN,IHED,MAXH,IDAT,NDX,0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PKERR(IERR)                              ;Report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NCH if you want to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PKIO(1,LU,IDN,IHED,MAXH,IDAT,NDX,NCH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PKERR(IERR)                              ;Repor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10  SPKIO    - SPK-FILE I/O ROUTIN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the header will contain the following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#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4    Parameter Label (from HIS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7    Reserved for (Date -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bytes/channel = 4                 (NO LONGER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Header length (half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Data length (half words)          (NO LONGER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Data dimensionality (# parms = 1) (NO LONGER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Histogram Length (Max # Channels to be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Length of Raw    Parameter (Pwr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Length of Scaled Parameter (Pwr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Data Record Blksize (bytes) for Mag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 implies one contiguous data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MIN non-zero Chann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MAX non-zero Chann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20    Calibration Constants (up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22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32    Title (4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utput a spectrum, set up the header with th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and call SPKIO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PKIO(2,LU,DUM,IHED,DUM,IDAT,DUM,DUM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PKERR(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 denotes arguments which are not used. In the case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IO gets most of it's information from the Hea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outine SPKMAN to create and initialize a new SPK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# U700.220 for definitions of the SPKMA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PKMAN(MODE,NAMF,LUS,IACP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n all of this, you are supposed to check for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20  SPKMAN   - OPENS SPK-FILES FOR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MAN opens (or creates and opens) SPK-files for subsequ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by routine SPKIO. 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4 NAMF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PKMAN(MODE,NAMF,LUS,IACP,I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= 'OPEN' says open  SPK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= 'CREA' says create, initialize and open SPK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F - Contains complete SPK-file name (MYFILE.SPK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S  = Logical unit assigned to SPK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P = Access privilege ('RO  ' for read only, 'RW  ' for 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RR = Error flag = 0 for no errors, otherwise,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MAN reports it's own error messages via MESSLOG (see SECT# U700.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30  GREAD    - INPUT LINE RE-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D re-formats a line image of up to 80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it may be decoded with fixed fiel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eatures of GREA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Input fields are defined by the delimiters , ( ) = /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beginning and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Numeric input fields are those starting with the digits (0 thru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haracters +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All other fields are considered to be non-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In the output string, numeric fields are right justified in fields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numerics are left justified in fields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izes can be changed with a special call to GREAD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GREAD(IWD,LWD,ITYP,NF,IMIN,IMAX,NTER)   ;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WD.......is an array which contains the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D.......is an array which contains the 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P(I) = 1 says the Ith output field is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P(I) = 2 says the Ith output field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........gives the number of fiel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IN......is the first character in IWD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X......is the last  character in IWD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ER......Field overflow flag (should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utput field-width to NUWI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IN='SET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X=NU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GREAD(IWD,LWD,ITYP,NF,IMIN,IMAX,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must define INTEGER*4 ARRAYS to conta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strings IWD(20) &amp; LWD(2,40) and the type list ITYP(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re-format a free-form line image into a 4-charact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4 integer fields and 4 floating field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WD(20),LWD(2,40),ITYP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VAL(4),FVAL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5,10)I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FORMAT(20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I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X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READ(IWD,LWD,ITYP,NF,IMIN,IMAX,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TER.NE.0) GO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E(LWD,20)LABEL,IVAL,F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FORMAT(A4,4X,4I8,4E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50 CALL 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40  MESSLOG  - MESSAGE DISPLAY/LOGG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LOG is a routine which is used by many routines in ORPH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nd/or log error messages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LOG to work, you must initialize COMMON/LLL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/LLL/ MSSG(28),NAMPROG(2),LOGUT,LOGUP,LISFLG,MS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10 I=1,28           ;Loop to blank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SG(I)='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PROG(1)='PROG'      ;Set 1st half of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PROG(2)='NAME'      ;Set 2nd half of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UT=6                ;Logical unit for terminal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UP=7                ;Logical unit for Log/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FLG='LOF '          ;List flag = 'LOF ' says no 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FLG='LON '          ;List flag = 'LON ' says    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MESSLOG to display and/or log messages,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message into array MSSG and call MESSL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MESSLOG(LUT,L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 = Logical unit number assigned to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 = 0 says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 = Logical unit number assigned to your Log or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 = 0 says no 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file (or printer) output includes the date and ti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that you load into PROG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LOG always sets MSSG to blank after each call.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but it means that you must load MSSG for each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IL Based Programs Initialize COMMON/LLL/ &amp; Support MES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o Anything Special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Text Forma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50  BILNAM   - Filenam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NAM builds a filename from input lines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DISK:FILENAME.EXT&lt;,NEW&gt;      ;Full Device &amp; file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NAME.EXT&lt;,NEW&gt;           ;Full file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NAME&lt;,NEW&gt;               ;Filename prefix on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CMD denotes a command field (something must be pres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 over and &lt;,NEW&gt; denotes an optional field which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must dimension arra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4 IWD(20),NAMF(20),DSK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BILNAM(IWD,DSK,IEXT,NAMF,JEXT,LDOT,INEW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  - Contains input lin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  - Contains default Disk name (DRA1:, PAK3: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ust be blank if not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T - Contains default filename extension (.SPK, .CM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ust be blank if not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F - Contains return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XT - Contains filename extension returned (that contained in NA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OT = Location in NAMF of first character of extension (i.e. the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ocation is on basis of byte#'s starting 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W = 'NEW ' if the NEW-field was present, otherwise set to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RR = Error flag = 0 if no errors, otherwis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T, JEXT, LDOT, INEW and IERR are full-word integers. BILNA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errors via MESSLOG (see SECT# U700.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60  FINAME - Filenam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FINAME(IWD,IA,IB,NAMFIL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MESS(13),NAMFIL(20),IW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3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MSC,MESS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MS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'SYNTAX ERROR RETRIEVING FILE-NAME                   '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OADS FIRST CONTIGUOUS BYTE-STRING (IA,IB) FROM IWD TO NAM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ERMINATES ON BLANK 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70  GETNAM - Filename Getter &amp;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$PROG G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GETNAM(IWD,NAMFD,IEXT,LDOT,INEW,I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LLL/ MSSG(28),NAMPROG(2),LOGUT,LOGUP,LISFLG,MS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WD(20),NAMFD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DOT,ICOM/'2E'X,'2C'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CODES  -  CMD FILDEV&lt;.EXT&gt;&lt;,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N RETURN:  NAMFD CONTAINS - FILDEV&lt;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EXT  CONTAINS - &lt;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NEW  CONTAINS - 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80  MKTAPNAM - Makes Legal Ta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MKTAPNAM(IBY,NAM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IBY(8),NAMBY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BY(1)=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BY(2)=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BY(3)=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BY(4)=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BY(5)=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BY(6)=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 I=1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=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BY(I).EQ.'20'X)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BY(I).EQ.':')  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BY(N)=IB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NAMBY(N)=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BY(N+1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90  DETAB - Fortran Source Det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$PROG D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DETAB(IBYTE,IIN,I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DETAB IS A ROUTINE TO REMOVE TABS FROM FORTRA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IT ASSUMES THE DEC FORTRAN TAB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) A TAB IN COL. 1 IS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1.1) 6 SPACES IF FOLLOWING CHARACTER IS ALPHAB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1.2) 5 SPACES IF FOLLOWING CHARACTER IS NUMERIC (THIS IS DE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CONTINUATION LINE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2) IF A TAB APPEARS IN ANY COL.&lt;7 AND IS PRECEEDED B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CHARACTERS (I.E. A LABEL) IT (THE TAB) IS REPLAC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SUCH THAT THE NEXT NON SPACE CHARACTER AFTER THE TAB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COL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3)IF A TAB APPEARS IN COL.GE.7 IT IS REPLACED BY 1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00  DFASCII - Double Floating to ASCII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DFASCII(DV,ANUM,N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8 DV,TV,XV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8 DMMAX(2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TMP(3),ANUM(3),STAR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OUTINE TO DISPLAY A REAL*8 FLOATING NUMBER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 VARIOUS FORMATS (MAXIMIZING PRECISION OF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ISPLAY FIELDS OF 6 TO 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V      = REAL*8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UM(3) = ASCI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NPL     = NO. OF PLACES (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10  FTASCII - Floating to ASCII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FTASCII(FV,ANUM,N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8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ANUM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=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FASCII(DV,ANUM,N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20  ITASCII - Integer to ASCII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ITASCII(IV,ANUM,N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8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ANUM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=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FASCII(DV,ANUM,N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Comput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30  GETAZ  -  Gets Nuclear A &amp; Z from ASCI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Z decodes an ASCII string containing a nuclear nam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ic- and mass-numbers assiciated with it. 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GETAZ(IWD,IA,IB,JA,JZ,I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D  - Is an INTEGER array containing the ASCII string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A   = The first character number in IW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   = The last  character number in IW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= Mass   numb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  = Atomic numb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RR =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0 say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1 says too man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2 says too man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3 says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4 says il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clear names are recognized. All names must b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HE  LI  BE  B   C   N   O   F   NE  NA  MG  AL  SI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CL  AR  K   CA  SC  TI  V   CR  MN  FE  CO  NI  CU  Z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 GE  AS  SE  BR  KR  RB  SR  Y   ZR  NB  MO  TC  RU  RH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 AG  CD  IN  SN  SB  TE  I   XE  CS  BA  LA  CE  PR 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 SM  EU  GD  TB  DY  HO  ER  TM  YB  LU  HF  TA  W 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IR  PT  AU  HG  TL  PB  BI  PO  AT  RN  FR  RA  AC 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 U   NP  PU  AM  CM  BK  CF  ES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40  MASSEX - Nuclear Mass Exces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EX returns the nuclear mass excess in keV whe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ic- and mass-numbers of a nuclear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*8 EX,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MASSEX(IZ,IA,EX,ER,ISOR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Z.....Is the atomic number of the particl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A.....Is the mass number of the particl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....Is the nuclear mass excess in k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....Gives the uncertainty in EX (in k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s set to 1000, 2000 or 5000 if EX is from beta system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vy's formula or Myers' formula, respect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ather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 = 1 Says values of EX and ER are from mass exc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 = 2 says EX was calculated using Garvy's mass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 = 3 says EX from Myers' mass formula with shell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 = 4 says EX from Myers' mass formula (droplet mode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0 always, but retained for historic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 attempt is made to find the requested nucle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stra's mass table (see ref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 in Wapstra's table, an attenpt is ma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vey's mass formula (see ref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ested nucleus is outside Garvey's range, a ligui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used (see refs 3 &amp;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Garvy's Mas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utron number must lie between 10 and 154 (inclus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 number must lie between  6 and 100 (inclus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   number must lie between 16 and 253 (inclus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utron number must be greater than or equal to the prot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-1..A.H. Wapstra and G. Audi, The 1983 Atomic Mass Evaulation 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Mass Table, Nuclear Physics, Vol. A432 (1985)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Data Group (via C.E. Bemis) in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-2..A set of mass formula coefficients due to G.T. Ga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l, Rev. Mod. Phys., Vol. 41, No. 4, Part II (1969) page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-3..W.D. Myers, Droplet Model of Atomic Nuclei (Plenum,1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.D. Myers and W.J. Swiatecki, Ann. Phys. 84, 186-210 (19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.D. Myers and W.J. Swiatecki, Ark. Fys. 36(1967) 343-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.D. Myers and W.J. Swiatecki, N.P. 81 (1966) 1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-4..Liquid drop routines written by Volker O. 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 - EX and ER are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50  PFIND - Peak Fi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ND is a routine for finding peaks in high resolution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unting statistics. This routine is due to J. D. La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PFIND(IDAT,CHANX,PSIZE,N1,N2,IFWHM,SIGMA,MAXPK,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     = First channel index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     = Last  channel-index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K   = Maximun # of peaks allowed (dimension of CHANX &amp; PS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NPK     = Number of peak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HM   = Integer*4 fwhm estimate supplied by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  = REAL*4 peak detection threshold (STD DEV abov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(I) = INTEGER*4 data array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X(I)= REAL*4 location of the Ith peak (index, not channel#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ZE(I)= REAL*4 rough estimate of peak area (may be WAY OFF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60  SMIN  -  Gradient Sear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N adjusts the set of variables contained in an array 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value of a function FOX(X) which must be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MIN(NV,KK,DEL,DELFAC,A,GUESS,X,F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V       = Number of variables (values of X(I) to be adju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     = Are the variables to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)     = Is the lower limit for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+NV)  = Is the upper limit for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(I) = Is the starting value of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= Starting step interval (works best if GUESS(I)=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KK       = Number of times DEL is to be multiplied by DEL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N     = Value of function FOX(X)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70  ZSTOP  -  Stopping Pow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OP computes the stopping power of any ion in any targe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imple formulas and paramter tables given by J. F. Zieg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OP does not exactly reproduce Ziegler's curves but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nough for most purposes - you should check it for you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ZSTOP(AP,ZP,AT,ZT,EMEV,SN,SE,SEHE,I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 = Projectile atomic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  = Projectile ato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= Target     atomic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   = Target     Ato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V = Projectile energy (M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   = Nuclear    stopping power (MeV*cm**2)/m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 = Electronic stopping power (Mev*cm**2)/m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 = Electronic stopping power (Mev*cm**2)/mg (high energy 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= Error flag (non-zero says something out of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ually takes the total stopping power to be SN +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80  FIT3  -  Fits Three X-Y Points to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3 fits three X,Y-points to a quadratic and returns the 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X-value. 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FIT3(X1,X2,X3,Y1,Y2,Y3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(X1,Y1), (X2,Y2) and (X3,Y3) denote the three points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X-coordinate for which Y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390  LOGB2  -  Calculates Log/base-2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VAL=LOGB2(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returns the Log/base-2 of the integer IA. If I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e-of-2, the valu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00  LOGAT2  -  Calculates Log/base-2 of an Intege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VAL=LOGRAT2(IA/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returns the Log/base-2 of the ratio IA/IB. If IA/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/IA is a power-of-2, the correct value is returned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DECstation Tape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10  Tape I/O Support Routines for DEC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*GENERAL TAPE HANDLING ROUTI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   is an error return (==0 mean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u    is an io descriptor ( a tape unit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    is an i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rd  is a byte count (no. of bytes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wt  is a byte count (no. of byte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req is a byte count (no. of bytes requested in in IO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  is a string giving the path to the tape unit being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LLING PROGRAM THE ACTUAL ARGUMEN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 MUST BE A NUMERIC TYPE. Make i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*4 for ALL arguments and you can't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OPENRO          (tape, t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tape(name),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OPENRW          (tape, t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tape(name), Read &amp;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CLOSE           (t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tape (tl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CSE             (tlu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"serious 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EW             (tlu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wind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_REWUL           (tlu, ier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                Rewind &amp; unload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_FR              (tlu, nr, ier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p nr record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BR              (tlu, nr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p nr record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_FF              (tlu, nr, ier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p nr file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BF              (tlu, nr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p nr file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10  Tape I/O Support Routines for DECst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EAD            (tlu, buf, nby_req, nby_rd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1$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WRITE           (tlu, buf, nby_req, nby_wt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GETSTATUS       (tlu, type, stat_r, err_r, resid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_GETSTATUS      (tlu, type, stat_r, err_r, resid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NB_OFF          (tlu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urn off n-b io and wait for comple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stand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NB_ON           (tlu, count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urn on n-buffered (n-b) io. count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pending IO's to allow on this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ND_ON           (tlu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 on non-blocking (n-d) i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NBND_ON         (tlu, count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 on both n-b &amp; n-d i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WAIT            (tlu, buf, nb_rd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for pending n-b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_WAITND          (tlu, buf, nb_rd, limit, ier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it for pending n-b &amp; n-d IO.  limit is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_HOLDNB          (tlu, limit, ier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s the select system call to wait for an IO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on descriptor t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only n-b reading is on, and MT_NB_ON was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=1, then this amounts to a wait for i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rr = 998 or 997 if the hold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rr = 0 if io can be done on this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 that the MT_HOLDNB routines do NOT actually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O. Their main function for me is to help m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ngups. The MT_WAIT routine should be called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_HOLD type rotine returns to force I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10  Tape I/O Support Routines for DECst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_R_HOLDNB        (tlu, limit, ier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me as MT_HOLDNB but only checks on read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_W_HOLDNB        (tlu, limit, ier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as MT_HOLDNB but only checks on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_READW           (tlu, buf, nby_req, nby_rd, ier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d(wait). Turns off n-b io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_WRITEW          (tlu, buf, nby_req, nby_wt, ier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rite(wait).  Turns off n-b io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Shared Memo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$.420  Shared Histogram Memory Support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*4 for ALL arguments and you can't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_GET_HISSPACE   (NBYTES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 NBYTES of shared memory (IERR=0 if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_OPEN          (SHMID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assigns the address     (IERR=0 if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_CLOSE         (SHMID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assigns the address.           (IERR=0 if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_DELETE        (SHMID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s (removed) segment SHMID  (IERR=0 if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ZOT_HW        (START_WORD, END_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 specified half-word region of hist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ZOT_FW        (START_WORD, END_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Zero specified full-word region of histogra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READ_HW       (BUF, NWN, NH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NHW half words of memory, starting at NWN into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GET_HISSPACE  (NBYTES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 NBYTES of memory        (IERR=0 if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ZERO_HISSPACE (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es NBYTES of hisspace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_ADD1_FW       (IADD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1 to memory location corresponding to I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ing hisspace as a full wor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ADD1_HW       (I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1 to memory location corresponding to I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ing hisspace as a half wor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ADDN_FW       (IADD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N to memory location corresponding to I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ing hisspace as a full wor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20  Shared Histogram Memory Support Routin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ADDN_HW       (IADD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N to memory location corresponding to I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space as a half wor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SET_VALUE_FW  (IADDR,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value VAL in IADDRth element of his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ing hisspace as a full wor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SET_VALUE_HW  (IADDR,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value VAL in IADDRth element of his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ing hisspace as a half wor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UFI          (LU,IBUF,IREC,NBY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from LU into hisspace - like BUFI into 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U   = Unit (chan#)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UF is a dummy arg for BUFI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EC = record# (RECL = 512 bytes) 1st re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BY  = # of bytes to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RR = 0 if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_BUFO          (LU,IBUF,IREC,NBY,IER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s from hisspace to LU - like BUFO from 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U   = Unit (chan#)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UF is a dummy arg for BUF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EC = record# (RECL = 512 bytes) 1st re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BY  = # of bytes to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RR = 0 if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MEMORY         (IADDR,VALUE,N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s NBYTES of memory to the value in the low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of VALUE starting at I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MEMORY        (DEST,SOURCE,N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s NBYTES of data from SOURCE to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GET_VALUE_FW  (IADDR)  -  INTEGER*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s value of IADDRth element of his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ing hisspace as a full wor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GET_VALUE_HW  (IADDR)  -  INTEGER*2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s value of IADDRth element of his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ing hisspace as a half wor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routines in this section have direct access to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o histogram storage, so calls to this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access to channel values, incrementing, an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Histogram Fi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30  Histogram File Support Routines (low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CREATE         (NAME, 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s a file and assigns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(I*4) - contain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   (I*4) - file descriptor; successful if LU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_OPENRO         (NAME, 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s his-file for read-only &amp; assigns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(I*4) - contain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   (I*4) - file descriptor; successful if LU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OPENRO         (NAME, 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s a file for read-only &amp; assigns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(I*4) - contain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   (I*4) - file descriptor; successful if LU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_OPENRW         (NAME, 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s his-file for read/write &amp; assigns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(I*4) - contain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   (I*4) - file descriptor; successful if LU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OPENRW         (NAME, 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s a file for read/write &amp; assigns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(I*4) - contain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   (I*4) - file descriptor; successful if LU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CLOSE          (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s file associated with descriptor L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_READ           (LUT, BUFFER, IBYT, NB_REQ, NB_GOT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s data from his-fil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T    (I*4) =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(I*4 or I*2) = array to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YT   (I*4) = beginning at byte IBYT (1st byte#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B_REQ (I*4) = number of byt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B_GOT (I*4) = number of bytes actually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RR   (I*4) = 0 if successful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to system global 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_WRITE          (LUT, BUFFER, IBYT, NB_REQ, NB_PUT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rites data from BUFFER to his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T    (I*4) =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(I*4 or I*2) = array from which data is x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YT   (I*4) = beginning at byte IBYT (1st byte#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B_REQ (I*4) = number of byt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B_GOT (I*4) = number of bytes actually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RR   (I*4) = 0 if successful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to system global 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Error Mess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40  Error Mess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ERR             (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ERR may be called subsequent to a call to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routine HISIN. Any error message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MESSLOG. 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HISIN(......IERR)       ;Do HISI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HISERR(IERR)            ;Report an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IO              (IERR,M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IOER may be called subsequent to a call to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/O routine HISIO. Any error message will be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MESSLOG and returned in array MS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4 MSER(20)           ;Array to rece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HISIO(......IERR,MSER)  ;Do HISI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HISIOER(IERR,MSER)      ;Report an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ERR             (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OFERR may be called subsequent to and FORTRAN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I/O operation to report any error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LOG. 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(.....IOSTAT=ISTAT)      ;Do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IOFERR(ISTAT)           ;Report an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ERR             (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OSERR may be called subsequent to any C  OPEN or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to report any error message via MES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HIS_READ(.....,IERR)     ;Read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IOSERR(IERR)             ;Report an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MES             (IERR,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OSMES may be called subsequent to any C  OPEN or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to return any error message. 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4 MESG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IOSMES(IERR,MESG)        ;IERR contains sys er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MESG contain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ERR              (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PKERR may be called subsequent to a SPKIO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 any error via MES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SPKIO(......IERR)        ;Do SPKI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SPKERR(IERR)             ;Report an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ASCII 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50  ASCII 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VAL             (IWD, IV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odes an ASCII hex integer (right jus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of 8 bytes as produced by G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(2)  (I*4) = array containing string to b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      (I*4) =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RR    (I*4) = 0 if all OK, otherwis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LU              (IWD, IV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odes an ASCII integer (right justified in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8 bytes as produced by G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(2)  (I*4) = Array containing string to b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      (I*4) = Integer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RR    (I*4) = 0 if all OK, otherwis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V              (IWD, ILO, IHI, IV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odes an ASCII integer (right justified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8 bytes as produced by G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(2)  (I*4) = Array containing string to b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O     (I*4) = Smallest value to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HI     (I*4) = Largest  value to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      (I*4) = Value returned (if error, IV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RR    (I*4) = 0 say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1 says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2 says value .LT.ILO  or  .GT.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XV              (IWD, XLO, XHI, XV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odes an ASCII floating# (right justified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8 bytes as produced by G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(2)  (I*4) = Array containing string to b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LO     (I*4) = Smallest value to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HI     (R*4) = Largest  value to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V      (R*4) = Value returned (if error, IV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RR    (I*4) = 0 say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1 says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2 says value .LT.XLO  or  .GT.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V               (IWD, IV, XV, KIND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LV returns legal fixed and floating value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number (right justified in a field of 8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d by G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(2)  (I*4) = Array containing string to b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      (I*4) = Integer 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V      (R*4) = Floating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ND    (I*4) = 1 says ASCII source was intege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says ASCII source was floa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RR    (I*4) = 0 say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1 says syntax error (IV &amp; XV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50  ASCII Decoding Routin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V3              (IWD, IV, XV, KIND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LV3 returns legal fixed and floating value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number (right justified in a field of 12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d by GREAD with field width set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(3)  (I*4) = Array containing string to b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      (I*4) = Integer 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V      (R*4) = Floating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ND    (I*4) = 1 says ASCII source was intege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says ASCII source was floa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RR    (I*4) = 0 say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1 says syntax error (IV &amp; XV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Str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60  Str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PEND          (DEST, SCOR)  -  INTEGER*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s SORC string to DEST string and retur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haracter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 (C*) =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R (C*) = source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PNS           (DEST, SCOR)  -  INTEGER*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s one blank character to DEST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s SORC string to DEST string and returns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 (C*) =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R (C*) = source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             (STRING)  -  INTEGER*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returns the length 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(C*) = character string to b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PPER           (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s STRING to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OWER          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s STRING to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PARSE           (LINE, INDX, ITYP, NF, I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s fields within the character str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       (C*)  - contains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(2,10) (I*4) - indices for start &amp; end i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YP(10)    (I*4) - field-type array;  1/2 for alp/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F          (I*4) =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EXT       (I*4) - if nonzero, more than 10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INEDX is character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inued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60  String Utiliti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UP             (I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s first 80 characters in IW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(20) (I*4) - lin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UP1            (I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s first 4 characters in IW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 (I*4) - lin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YTE             (IWD, IWD, N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BYTE is equivalent to old CONCURR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IX version of this routin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ILBYTE(IT,IBY,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 IB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=IBY(NB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YTE             (IWD, IWD, N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BYTE is equivalent to old CONCURR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IX version of this routin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ISBYTE(IT,IBY,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 IBY(1),IT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Y(NB+1)=I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UP              (IWD, IA, IB, JBY, J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DUP loads bytes from one integer arr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tes IA through IB are copied from IWD into J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at byte 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are numbered starting at 1 no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ZL             (IWD, IA, 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UEZL removes blank bytes &amp; squeezes non-blank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squeez range is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WD is an integer array to be squeezed and IA - 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the range. Bytes are numbered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60  String Utiliti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ND              (IWD, ITST, IA, IB)  -  INTEGER*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IND returns the first location of a test-byte in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array IWD. 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 = IFIND(IWD,ITST,IA,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  = Integer array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T = INTEGER*4 word whose lo-order byte is test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l other bytes must b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A   = First byte in IWD to search (byte# start 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   = Last  byte in IW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  = Location of test-byte if found (otherwise, LOC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T               (IWD, IA, IB)        -  INTEGER*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XT returns location of last filename "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 (I*4) - contains array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A  (I*4) = first byte#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  (I*4) - last  byte#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return LEXT gives location of 'dot' of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XT returns 0 if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SNB               (IWD, IA, IB)        -  INTEGER*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SNB returns the location of the la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IWD within a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 (I*4) = Array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A  (I*4) = First byte# to test (byte# start 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  (I*4) = Last  byte#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SNB returns location of last non-blank if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therwise, LSNB returns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NXBL               (IWD, IA, IB)        -  INTEGER*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XBL returns the location of the nex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IWD within a specifi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 (I*4) = Array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A  (I*4) = First byte# to test (byte# start 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  (I*4) = Last  byte#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XBL returns location of next blank if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therwise, NXBL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B               (IWD, IA, IB)        -  INTEGER*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XNB returns the location of the next non-bl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 within a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WD (I*4) = Array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A  (I*4) = First byte# to test (byte# start 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  (I*4) = Last  byte#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XNB returns location of next non-blank if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therwise, NXNB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$07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Exabyte Stat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70  Exabyte Stat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ircumstances, the following routine \b\EXABSTAT\\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outine that should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BSTAT           (MODE, LTC, TMBU, TMBR RATE, NER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EXABYTE status routine - uses rout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(I*4) = 1 says display/log EXABYTE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(I*4) = 2 says return      EXABYTE status ins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T  (I*4) = Tape Channel#        (supplied by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BU (R*4) = Total Megabytes Used (returned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BR (R*4) = Total Megabytes Left (returned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E (R*4) = #errors/megabyte     (returned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R  (I*4) = Number of errors     (returned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called by \b\EXABSTAT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_OPEN           (C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CAM device for direct access to EXABY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 (I*4)   = CAM  unit# (returned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_CLOSE          (C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CAM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INFO            (LCT, CTLR, ID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 EXABYTE interfa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T  (I*4) = tape device chan# (supplied by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LR (I*4) = SCSI controller#  (returned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  (I*4) = SCSI ID           (returned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RR (I*4) = 0 say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CAP             (CLU, CTLR, ID, ISIZE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 EXABYTE total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IZE (I*4) = total capacity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STX             (CLU, CTLR, ID, NREM, NERR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 EXABYTE inter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REM (I*4)  = # of KB remaining 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RR (I*4)  = # of error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Spline Fi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80  Spline Fi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CURVS (N,X,Y,D,ISW,S,EPS,YS,YSP,SIGMA,TEMP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N,ISW,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4     X(N),Y(N),D(N),S,EPS,YS(N),YSP(N),SIGMA,TEMP(N,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itpack -- August 31, 1981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 by A. K. Cline and R. J. Renka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Computer Science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Texas at Austin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broutine determines the parameters necessary t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a smoothing spline under tension. For a give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sequence of abscissae (X(I)),I=1,N)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ordinates (Y(I)),I=1,N) the funct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minimizes the summation from (I=1,N-1) o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of the second derivative of F plus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d times the difference of the first derivative of 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F(X(I+1))-F(X(I)))/(X(I+1)-X(I)) squared, over al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F with two continuous derivatives such that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tion of the square of (F(X(I))-Y(I))/D(I) is les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a given constant S, where (D(I)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given set of observation weights. Th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termined is a spline under tension with thi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discontinuities at (X(I)),I=2,N-1). f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computation of points on the curve it is necessar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the function CURV2. The determination of the cur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erformed by subroutine CURVSS, the subroutine CURV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ecomposes the workspace for CURVS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.....is the number of values to be smoothed (N.GE.2)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.....is an array of the N increasing abscissae of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to be smoothed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......is an array of the N ordinates of the values to b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ed, (i.e. Y(K) is the functional valu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X(K) )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...is a parameter containing the observation weight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either be an array of length N or a scala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rpreted as a constant). The value of 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observation (X(K),Y(K)) shoul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approximation to the standard deviation of erro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W....contains a switch indicating whether the paramet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is to be considered a vector or a scalar,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W = 0 if D is an array of length N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W = 1 if D is a scalar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.....contains the value controlling the smoothing. Thi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non-negative. For S equal to zero, th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does interpolation, larger values lead t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er funtions. If parameter D contains standar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on estimates, a reasonable value for S i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(N)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80  Spline Fitting Routin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....contains a tolerance on the relative precision t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 is to be interpreted. This must be greater tha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zero and less than or equal to o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value for EPS is SQRT(2.0/FLOAT(N))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S.....is an array of length at least N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SP....is an array of length at least N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MA..contains the tension factor. This value indica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gree to which the first derivative part of th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ing functional is emphasized. If SIGMA is nearl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(e.g. .001) the resulting curve is approximately 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ic spline. If SIGMA is large (e.g. 50.) th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curve is nearly a polygonal line. If SIGM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s zero a cubic spline results. A standard value f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is approximate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...is an array of length at least 9*N which is us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ratch storag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S.....contains the smoothed ordinate value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SP....contains the values of the second derivative of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ed curve at the given node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RR...contains an error flag,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ERR = 0 for normal return,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 1 if N is less than 2,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 2 if S is negative,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 3 if EPS is negative or greater than one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 4 if X-values are not strictly increasing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 5 if a D-value is non-positiv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, X, Y, D, ISW, S, EPS, and SIGMA are unalter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 references package modules CURVSS, TERMS and SNHC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80  Spline Fitting Routin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URV2 (T,N,X,Y,YP,SI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4     T,X(N),Y(N),YP(N),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P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nterpolates a curve at a given poin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pline under tension. The subroutine CURVS shoul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earlier to determine certain necessar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B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......contains a real value to be mapped onto the interpolat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.....contains the number of points which were specified t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curv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&amp; Y..are arrays containing the abscissae an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tes, respectively, of the specified point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P.....is an array of second derivative values of the curv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ode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MA..contains the tension factor (its sign is ignored)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N, X, Y, YP, and SIGMA should be input unalte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CURV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B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2..contains the interpolated valu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P$$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input parameters are altere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ferences package modules INTRVL an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HCSH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Arithmat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90  Arithmat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-FUN returns REAL*4 determinant of 3x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ET_FUN(A1,A2,A3,B1,B2,B3,C1,C2,C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_FUN=A1*(B2*C3-B3*C2)+A2*(B3*C1-B1*C3)+A3*(B1*C2-B2*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T-FUN returns REAL*8 determinant of 3x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8 FUNCTION DDET_FUN(A1,A2,A3,B1,B2,B3,C1,C2,C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REAL*8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ET_FUN=A1*(B2*C3-B3*C2)+A2*(B3*C1-B1*C3)+A3*(B1*C2-B2*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3 fits 3 X,Y points to Y = A + B*X + C*X*X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FIT3(X1,X2,X3,Y1,Y2,Y3,Q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TS THE THREE POINTS - (X1,Y1), (X2,Y2), (X3,Y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UNCTION OF THE FORM  - Y=A+B*X+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D RETURNS THE VALUE OF "Y" AT X=Q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T3 Fits 3 X,Y points to Y = A + B*X + C*X*X (REAL*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8 FUNCTION DFIT3(X1,X2,X3,Y1,Y2,Y3,Q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REAL*8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TS THE THREE POINTS - (X1,Y1), (X2,Y2), (X3,Y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UNCTION OF THE FORM  - Y=A+B*X+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D RETURNS THE VALUE OF "Y" AT X=Q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X16 returns random gaussian (X0=0.0, fwhm=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RANX16(I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function returns a gaussian distributed set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entered at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ith FWHM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 - Random number generator (uniformly distributed 0.0 to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AN(I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490  Arithmatic Routin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OPY - Matrix copy routine (REAL*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MATCOPY(NROW,NCOL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8       A(50,50),B(50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NROW,N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pies matrix A into Matr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trix A is of order NROW by N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trix B is of order NROW by N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MULT - Matrix multiply routine (REAL*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MATMULT(N,M,L,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8       A(50,50),B(50,50),C(50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L,M,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trix A is of order N x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trix B is of order L x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trix C is of order N x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 = A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 square matrices, L = M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INV8 - Matrix inversion routine (REAL*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ouble Pivotal Matrix Inve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rom IDAHO FALLS - long, long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ritten by D.H. Gipson - Phillips Petrolium Co., June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mments added by W.T. Milner, 9/3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DMAINV8(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REAL*8 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MAINV8/ A(50,50),B(50,50),DET,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t CALL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contains the matrix to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 contains one or more vectors to be "operated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 is the size of the square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 is also the size of one of the 1-D vector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 is the number of vectors B to be op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s dimensioned B(50,50), B can contain up to 50 1-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refore N can be any number from 0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is replaced by A-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 is replaced by A-inverse tim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T contains the determinant of the input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S = 1 says the matrix A is no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S = 0 says the matrix A is singular (i.e.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Date and Ti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$.500  Date and Tim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ATE  - Milner's date routine - returns 12-bytes ASCII (YR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MILDATE(J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2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contains - DA,MO,Y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ATE2 - Milner's date routine - returns 12-bytes ASCII (Y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MILDATE2(J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2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AR contains - DA,MO,Y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ATIM  - Milner's date &amp; time routine - returns 20 byt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MILDATIM(J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20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AR contains - YR,MO,DA,HR,MN,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IME - Milner's time routine - returns 8 byt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MILTIME(J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8 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AR contains - HR,MN,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MDHMS - Milner's platform specific date &amp; tim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MILYMDHMS(I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AR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IAR(I),I=1,6) = YR,MO,DA,HR,MN,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Tim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510  Tim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CONDS - Fortran-callable function to return seconds sinc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seconds_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ortran-callable function to return seconds since Jan 1, 197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default system clock.  The floating point nu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has the seconds since the "epoch" and the f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down to the resolution of the system clock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lls the system routine "gettimeofday" to rea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ck and returns the seconds value added to the fra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: In Fortran -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8   fseconds,ss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70=fsecon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VLU - Returns elapsed time (from first call)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4 FUNCTION SECVLU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sing fseconds.c function by R.L. V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CVLU works like SECNDS but has millisecond resolus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an 1 second resolution on LINU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so SECVLU "wraps around" every 24 hours (from first call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t midnight as SECND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- Generates a system wait in (milisec, se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AIT(IMAG,IUNITS,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IMAG,IUNITS,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ll to WAIT causes your program to suspend exec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IME = Number of time units to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UNIT = Unit type = 1 denotes mi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"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" 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  "   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AT = Status of call, 0 say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700  Orphlib - 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520  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       Arguments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UNS           (INTVAL)  -  REAL*8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s INTEGER*4 INTVAL and returns REAL*8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OME            (HOME_NAM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name of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_NAME (C*80) = name of home directory (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              = length of string       (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ENS70          (N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# of seconds since fixed time in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SECS (I*4) = # seconds elapsed (retur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_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s all un-attached shared-memory seg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         (DAT_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date and tim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_TIME (C*20) = string containing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IZE            (ROWS, COLS, 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size of currently defin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S (I*4) = Number of character position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WS (I*4) =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ERR (I*4) = 0 means OK, -1 means error in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- size.  If IERR = -1, COL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80 and ROWS is set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s Ctrl/C interrupt handler such tha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/C generates a non-blank message flag \b\MSGF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OMMON/LLL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       (ITIME, IUNIT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all to WAIT causes your program to suspe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IME (I*4) = Number of time unit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UNIT (I*4) = Unit type = 1 denotes mi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   "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   " 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   "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TAT (I*4) = Status of call, 0 say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