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20  scanor - Unix/Linux Version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   2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  3 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   4  Commands for Setup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4  Commands for Tape/File Assignment,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  5  Commands for Running (actual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 5  Commands for Command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   5  Commands for Reading and Display of Tape or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   6  Commands related to VME 100 Hertz Clock - \bu\Linux version only!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0   7  Using Shared Histogram Memory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0   9  Discussion of User-supplied Routine DR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 9  Histogram Specification Routines (called by DRRSU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12  Simple Example of User-supplied Routine DRR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 12  Discussion of User-supplied Routine HIS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12  Discussion of Histogram Incrementing Routines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 14  Routines to Unpack Full Buffers into Sing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16  Routines for Testing Bana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 17  Discussion of 2-D Free-Form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  18  Discussion of 1-D 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19  How to Create and Run Customized scan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20  Example DR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21  Example HIS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  22  Discussion of Tape Recor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23  Logical Unit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24  Creation &amp; Use of DVDs &amp; CDs for Data Processing -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25  Creation       of DVDs &amp; CDs for Data Processing -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27  Use            of DVDs &amp; CDs for Data Processing -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  28  Processing of User Defined Files - UDFs - \bu\Linux version only!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  35  Using Multiple CPUs to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How to Get Star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Type: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scanor filnam\\             ;To start in \b\user-mode &amp; shared-memory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scanor filnam local\\       ;To start in \b\user-mode &amp;  local-memory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scanor filnam chil\\        ;To start in \b\chil-mode &amp; shared-memory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scanor filnam chil local\\  ;To start in \b\chil-mode &amp;  local-memory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scanor filnam local chil\\  ;To start in \b\chil-mode &amp;  local-memory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\b\filnam\\ denotes the filename prefix of the output his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scanor\\ package incorporates most of the featur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canu (or scanuv)\\ as well as the chil-based \b\scan\\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ew features are also provided as shown by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type---&gt;                  SCAN     SCANU    SCANUV    SC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UB Processed L001            no        no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UB Processed L002            no        no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UB Processed L003            no       YES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  Processed L001            no        no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  Processed L002           YES        no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  Processed L003            no        no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ape                 YES       YES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ldf-files             no        no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CQ SHM               no        no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support routines          no        no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&amp; Display of list data      no        no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                   no        no   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odification via INPUT   YES       YES       YE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calls to HISSUB     na       YES       YE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\b\scanor\\ supports input data streams from tape, ldf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d-memory (for on-line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\b\scanor\\ supports the usual command processing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mm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ll histograms are generated in memory which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amount of memory available and will v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being used, the time of d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\b\scanor, scanu, &amp; chil\\ procedures all use the same .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r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A proper .drr file may either exist or you mus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, DRRSUB, to create it at run time. See SEC# 090 thru 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The .his file may either exist or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mission to create it at ru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In user-mode, the main program calls user-supplied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UB(IBUF,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*2 event buffer IBUF which contains one ra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pe, ldf-file or shared-mem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histogramming is accomplished by user-supplied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rom routine HIS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following standar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1(  ID,IX,JY)   ;For no limit-checking, ranging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1C( ID,IX,JY)   ;For    limit-checking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1CC(ID,IX,JY)   ;For    limit-checking, ranging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ID is a histogram I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 to 8000. IX and JY are X- and Y-channel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o whatever. For 1-D histograms, JY is ignored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See SEC# 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Important Note for CHIL Use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\b\USERSUBs\\ called via the \b\CHIL\\ program is now passed an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rather than INTEGER*2 array as in the original \b\SC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USERSUB1(I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*4 IBUF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Commands Related Setup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\b\scanor\\ commands, which are also availabl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-time \b\help\\ are listed below. All command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 TEXT       Send TEXT to USE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 ID LO HI   Interactively specify 1-D gate (ID = 1 to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  file.gat   Open and read 1-D gates from file.gat (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GATE entries as def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Z            Reset all previously defined gates to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GATE       Displays/logs currently defined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  file.ban   Open and read in bananas from file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Z            Zero (reset) in-memory banan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B            Turn byte-sw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F            Turn byte-swap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 N          Set tape data record length to N-bytes (dflt = auto-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SEC# 280 for discu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1 NSKIP,NPPE Specify L001 input format (see Handbook SEC# 300.0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02            Specify L002 inpu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3            Specify L003 input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             Turns log-file output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             Turns log-file outpu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NSEC       Waits NSEC seconds (allowed range NSEC = 1 to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Displays current status (options chosen, open file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TEXT       Display TEXT (44 bytes) on (V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Commands Related to Tape/File Assignment,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xxx  Assign input to tape unit   - (rxxx = rmt0, rmt1, .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Assign input to file NAME   - (must be standard l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/mnt/cdrom0/NAME ;NAME of ldf-file from CD     on CD  drive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mnt/cdrom1/NAME ;NAME of ldf-file from CD/DVD on DV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(see \b\SEC# 300 - SEC# 326\\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M  VMEx  Assign input to SHM channel - VMEx = VME1, VME2, VME3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  VMEx  Assign input to SHM channel - VMEx = VME1, VME2, VME3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  VMEx  Assign input to SHM channel - VMEx = VME1, VME2, VME3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       Close currently open input file/dev/segment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N       Close and unload input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        Rewind input tap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  N     Backspace N-records on input tap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  N     Forward   N-records on input tap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  N     Backspace N-files   on input tap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N     Forward   N-files   on input tap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D    Find HEADER #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50  Commands Related to Running (actual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 Zero his-file &amp; reset all pointers &amp;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,J...   Zero individual histogram IDs I,J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 to J   Zero histogram IDs I to J in step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 to J,k Zero histogram IDs I to J in steps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Repeats last Z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UC       Zero BUFFER-counter (record 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START/CONT process (stops on EOF,EOM or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N     Process N-files (skip ba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N,M   Process N-files or M-recs - 1st to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N       START/CONT process - unloads tape (if any)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N N     START/CONT process - unloads tape (if any)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N N,M   Process N-files or M-recs - 1st to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P        Updates his-file but does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C     Interrupts tape processing and waits for next typed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END gracefully - update his-file &amp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 Abort program  - no upd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60  Commands Related Command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   Assign fil.cmd as cmd-file (not rea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MD       Continue reading instructions from fi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CM       Continue with last CMD from fil.cmd (back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N       Continue (reading instructions from CO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70  Commands for Reading and Display of Tape or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  N     Read    N records from input tape, ldf-file or shared-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V  IA,IB  Print   16-bit word IA thru IB in EVENT forma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 IA,IB  Display 16-bit word IA thru IB in EVENT forma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VZ IA,IB  Print   16-bit word IA thru IB in EVENT format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Z IA,IB  Display 16-bit word IA thru IB in EVENT format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   IA,IB  Print   16-bit word IA thru IB in HEX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Z   IA,IB  Display 16-bit word IA thru IB in HEX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  IA,IB  Print   16-bit word IA thru IB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IA,IB  Display 16-bit word IA thru IB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  IA,IB  Print   16-bit word IA thru IB in INT*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IA,IB  Display 16-bit word IA thru IB in INT*2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F  IA,IB  Print   32-bit word IA thru IB in INT*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 IA,IB  Display 32-bit word IA thru IB in INT*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75  Commands Related to VME 100 Hertz Clock - Linux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D IDHI IDLO  Specifies ID numbers (Hi &amp; Lo parts) for 100 Hertz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se are the IDs specified by $CID in the PAC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I will now show VME clock for first event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D            Without IDs will remove I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 MIN  MAX   Specifies Min &amp; Max value of 100 Hertz clock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to be executed. (see \b\Note-1\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            Without MIN, MAX data will remo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BF            Enables  buffer-by-buffer limit testing by sc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s event-by-event   limit testing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            Enables  event-by-event   limit testing by 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s buffer-by-buffer limit testing by sca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LO VMET       Locates the LDF record "containing" specified VM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\b\Note-1 &amp; Note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Note-1\\ Since 9 or 10 digit numbers are hard to read (at least 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play the 100 Hertz clock values with commas. For exampl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1234567890\\ is displayed as \b\1,234,567,89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allowed to enter the CLIM &amp; CLLO parameters MIN, MAX &amp; V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manner using any non-numeric character as separator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DO NOT USE BLANKS or ! or ;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Note-2\\ the command \b\CLLO VMET\\ command attempts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 record containing the 100 Hertz clock time VMET. It only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found in each record and unless the first time happen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ed time it will find the record containing a greate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ents Related to Process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s \b\CLID IDHI IDLO, CLIM MIN MAX &amp; CLEV\\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may scan a specified time interval of an LD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utine HISSUB, call UNPACKL, UNPACKAA or UNPACKBB to return an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(IDLST(*), DALST(*), NPAR=# of parameters) or an expanded ev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XPEV(*). (see SEC#150)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VMETCHEKA(IDLST,DALST,NPAR,ISTAT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VMETCHEKB(EXPEV,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AT=-1  says VME time of event is below lo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AT= 0  says VME time of event is within specifi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AT= 1  says VME time of event is above hi-l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AT= 2  says VME time of event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AT= 3  says CLID or CLIM has not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scan (when hi-limit is exceeded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CA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s \b\CLID, CLIM &amp; CLBF\\ are all given, time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by \b\scanor\\ itself but only on a buffer-by-buff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only the first event in the input buffer is tim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$.080  Using Shared Histogram Memory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\b\scanor\\ generates histograms in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hared or local\\ memory segment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or name        ;Starts scanor using a shared memory segm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or name local  ;Starts scanor using a local 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\b\shared\\ segment is that \b\damm\\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histograms (in memory) as they are being gener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n \b\end\\ or a \b\hup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rphan Shar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 there was this problem wit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gments.  It seems that when a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elly up, any shared memory segments it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llocated.  In time no one is able to us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nce all available memory is alloc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 segments.  The existence of this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nd instructions for removing thes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gments have been provided (see Note: on shm_fixup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 not alway remove their orphan seg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implementation, a subroutine (shared_wip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the startup of \b\scanor\\ which deletes orpham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belonging to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phan shared memory segment is one which meets \b\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CREATOR is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 OWNER is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....The number of processes attached to this segment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nobody is using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The process which created this segment is no longer ex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conditions are satisfied, the shared memory segmen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WARNING:\\ This may be machine dependent.  It depend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from the system command 'ipcs -mcop'. So far i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stations, Alphas and SUNs but we can't make any guarante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or future operating systems on the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80  Using Shared Memory Seg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 SHOULD NO LONGER BE REQUIRED BUT I WILL RET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NOW. This only applies DECstations and Alp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WARNING!!\\ if \b\scanor\\ should terminate abnormally (core du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shared segment\\ will not be released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erform the cleanup operation shown below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eventually be eaten up with "abandoned memory seg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/usr/hhirf/shm_fix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\b\name\\ is the his-file name prefix that you used 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canor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\b\shm_fixup\\ at the time of the "abnormal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hine becomes almost inoperable due to the memory t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andoned segment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se abandoned segments by displaying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.shm\\ name extension. If you find a file \b\name.shm\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urrently running scanor or scan with \b\name.his\\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found an abandoned segment and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hm_fixup\\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, abandoned segments may not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hm-file\\. To find and remove these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\b\ipcs\\           ;To \b\display\\ shared mmemory segments &amp;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\b\ipcrm -m ID\\    ;To \b\remove\\  shared memory  segment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90  Discussion of User-supplied Routine DR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unction of a DRRSUB is to defin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write a HHIRF form directory file (.dr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ONCE by a \b\scanor\\ task,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at the beginning of a sc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HHIRF format histogram directory file (.drr file)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to allocate a .his file, and to determin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equest from the OS for histogram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as elaborate as you lik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mpting, etc.(for example you could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directory file, and if it exists ask the us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recreate it or not). The call sequence of a DRRSUB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RRSUB(I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t entry  IEXIST will be 1 if a .drr file of the proper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ists and 0 otherwise. The basic structure of a DRRSUB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!tests and/or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RRMAKE     !make new or overwrite existing D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!calls to HDEF, HD1D or HD2D (up to 2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!one for each histogram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!See call sequenc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END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A DRRSUB is not required.\\ A dummy DRRSUB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lib and will be linked if you don't include one in you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t is a no-op which writes a message to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it hasn't done anything. Using the dummy DR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depending on the .drr file to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name matches that specified on your star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\b\scanor\\ name"). A directory file produced by CHI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ll as one generated by fortran calls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MAKE should not be called if you want to re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R, since it destroys the information in the old .drr. Th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RMAKE and ENDRR are both required to generat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.drr file and to finalize the generation of histogram spe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arm in regenerating a .drr every time you run \b\scanor\\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's always the same. This does not result in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in the .his file. (Renewing a .drr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 .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00  Histogram Specification Routines (called by DRR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histogram definition routines,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DEF which allows up to 4 dimensional histograms, and HD1D and H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pecific to 1 and 2 dimensional histograms respectiv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SUB should consist of a series of calls to HDxx family routin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er histogram) followed by a call to ENDRR (no argument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system you're finished. A histogram directory is the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on stderror and on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00  Histogram Specification Rout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some philosophical difference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specification in DRRSUB and a histogram definition in CH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hese differences will be mention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basic concepts. In CHIL, gates, conditions, etc. ar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histogram. A call to a HDxx family routine only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assigns an ID number, minimum and maximum paramet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mpression factor to the histogram. How you incr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gram depends of the logic of the fortran in your HISS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L, histograms are associated with parameter numbers,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() and OH() specs are required to generate an overlay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 to one HID. In a DRRSUB a single HDxx call is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. The HISSUB does the over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quence for HDEF -  General Histogram Specifi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DEF is really too general for most purposes and requires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, etc. So, read about HDEF but use routines HD1D and HD2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n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HD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HID,     ![INT] HIST.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HDIM,    ![INT] HIST. DIMENSIONALITY (1-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NHWPC,   ![INT] NO. OF HALF WORDS PER CHANNEL (1 or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RAWL_LST,![INT ARR] LIST OF HDIM RAW PARAM 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HSTL_LST,![INT ARR] LIST OF HDIM HISTOG. PARAM L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MIN_LST, ![INT ARR] LIST OF HDIM "RANGE" MIN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MAX_LST, ![INT ARR] LIST OF HDIM "RANGE" MAX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LABX,    ![CHAR*N] (N.LE.12) X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LABY,    ![CHAR*N] (N.LE.12) Y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TIT)     ![CHAR*N] (N.LE.40) TITLE FOR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4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RAWL_LST(HDIM),HSTL_LST(HDIM),MIN_LST(HDIM),MAX_LST(H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LABX,LABY,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   Reserves 1 histogram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   A call to DRRMAKE is required before first HDxx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   A call to ENDRR is required after last HDxx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   The four dummy arguments with suffix "_LST" (i.e.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in the HDEF call are (and the corresponding re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must also be) arrays of dimension HDIM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dummy arguments (similar names, no "_LST" suffix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HD1D and HD2D are scalars. I leave off the "_L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following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o   RAWL and HSTL are both automatically adjust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nearest power  of 2. working in powers of 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traditional at HHI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   A value of MIN different from 0 and/or a value of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different from HSTL has the same effec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specification in CHIL....e.g. the corresponding CH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$LPR 15 = RA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$HID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H(15) L(HSTL) R(MIN,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00  Histogram Specification Rout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o   A compression (given by RAWL/HSTL) i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each parameter of each HID. This compression is appl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you if you increment with COUNT1CC. COUN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OUNT1C ignore it. A compression is always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   Some of the arguments are "optional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that if the value is 0 in the call (not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a sensible default will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RAWL  IF 0 SET TO 20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HSTL  IF 0 SET TO 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MIN   IF 0 LEFT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MAX   IF 0 SET TO HST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o   Two special entries HD1D and HD2D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1d and 2d histograms. They are all you will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H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quence for HD1D -  1D Histogram Specifi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TRY HD1D -  ENTRY FOR 1D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HD1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HID,     ! [INT] HIST.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NHWPC,   ! [INT] NO. OF HALF WORDS PER CHANNEL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RAWL,    ! [INT] RAW PARAMETE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HSTL,    ! [INT] HISTOGRAMED PARAM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MN,      ! [INT] MINIMUM PARAM "RANG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MX,      ! [INT] MAXIMUM PARAM "RANGE"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TIT)     ! [CHAR*N] (N&lt;40) TITLE FOR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Same as HDEF but only for 1D. Note all numeric arguments are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whereas in HDEF many ar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See HDEF for values assumed when arguments ar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quence for HD2D -  2D Histogram Specifi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TRY HD2D - ENTRY FOR 2D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HD2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HID,    ! [INT] HIST.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NHWPC,  ! [INT] NO. OF HALF WORDS PER CHANNEL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RAWLX,  ! [INT] RAW X PARAM LENG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HSTLX,  ! [INT] HISTOGRAMED X PARAM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MNX,    ! [INT] MINIMUM X PARAM "RANG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MXX,    ! [INT] MAXIMUM X PARAM "RANGE"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RAWLY,  ! [INT] RAW Y PARAM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HSTLY,  ! [INT] HISTOGRAMED Y PARAM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MNY,    ! [INT] MINIMUM Y PARAM "RANG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MXY,    ! [INT] MAXIMUM Y PARAM "RANGE"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TIT)    ! [CHAR*N] (N&lt;40) TITLE FOR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ame as HDEF but only for 2D. Note all numeric arguments are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hereas in HDEF many ar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e HDEF for values assumed when arguments ar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10  Example User-supplied DRRSU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DRRSUB, which books 7 1D histograms and on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. The ranging feature is illustrated by the 2D hist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1D calls depend on the defaulting of MAX to HSTL-1 (i.e. 5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RRSUB(IX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y simple example of a DRR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4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RR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=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D1D(I,2,2048,512,0,0,'RAW PARAM. HIS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D2D(100,1,2048,2048,0,1000,2048,2048,27,2047,'2D HIS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END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ogram spec list produced by running \b\scanor\\ with the DRRSUB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HISTOGRAMS,      2030189 HALF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2       3       4       5       6       7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  DIM HWPC  LEN(CH)   COMPR  MIN   MAX   OFFSET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1   2      512       4     0   511        0  RAW PARAM. HIS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1   2      512       4     0   511     1024  RAW PARAM. HIS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1   2      512       4     0   511     2048  RAW PARAM. HIS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1   2      512       4     0   511     3072  RAW PARAM. HIS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1   2      512       4     0   511     4096  RAW PARAM. HIS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1   2      512       4     0   511     5120  RAW PARAM. HIS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1   2      512       4     0   511     6144  RAW PARAM. HIS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  2   1  2023021       1     0  1000     7168  2D HIS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.120  Dicussion of User-supplied Routine HIS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calls user-supplied routine, HISSUB(IBUF,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*2 event buffer IBUF which may contains a ra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pe, ldf-file or shared-mem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d will, of course, do many complicated things in HISSUB 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# 260 for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0  Discussion of Histogram Incremen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histogram incrementing routines which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amount of checking and manipulating they do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COUNT1, COUNT1C and COUNT1CC. All perform the same "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histogram HID" function but COUNT1, which is the faste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incrementing without any checking or modification of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COUNT1C (add 1 and check) does no compression does do "ran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mit checking. COUNT1CC (add 1 check and compress) incr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(divide input by power of 2) as well as ranging an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compression factor used by COUNT1CC and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used by COUNT1CC and COUNT1C are associated with a HI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he histogram is defined with the HDxx family c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RSUB. Call sequence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\SUBROUTINE COUNT1(ID,IX,IY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\INTEGER*4 ID,IX,I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histogram with HID ID at IX and IY.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ing or "ranging" is done. No compression i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're on your own. This call is provided to let you d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stest way you know how. IY is ignored for a 1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!!! IX and IY are NOT HALF WOR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\SUBROUTINE COUNT1C(ID,IX,IY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\INTEGER*4 ID,IX,I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histogram with HID ID at IX and IY.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ing is done, and CHIL type "ranging" is do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mpression is applied. This lets you d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ng or save a few instructions if you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!!! IX and IY are NOT HALF WOR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\SUBROUTINE COUNT1CC(ID,IX,IY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\INTEGER*4 ID,IX,I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histogram with HID ID at IX and IY.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ing is done, and CHIL type "ranging" is d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implied by the RAWL/HSTL rati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Dxx call is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!!! IX and IY are NOT HALF WOR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alls are provided to increment histogra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ity .GT. 2, so HDEF isn't all tha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at I meant by too general)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a 3 or 4D histogram with COUNT1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50  Routines to Unpack Full Buffers into Sing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UNPACKL - Unpacks L001, L002 &amp; L003 Buffers to Single Ev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ormat is interpreted as (L001, L002 or L003)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pecified by the user at run time. The defaul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003\\ since that is the one we are currently us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NPACK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BUF,   !I*2 - raw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NHW,    !I*4 - # of I*2 words in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MXID,   !I*4 - max-ID (dimension of IDLST, DALST &amp; EXP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DLST,  !I*4 - ID-list   for retur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DALST,  !I*4 - Data-list for retur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EXPEV,  !I*4 - expanded-eve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NPAR,   !I*4 - # of parameters in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DONE,   !C*4 - YES/NO - requests new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ERR)   !I*4 - 0 means OK, nonzero mean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Important Note: \\In interest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NPACKL\\ resets (to -1) only those elements of \b\EXPEV\\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t by the previous call (all elements are initially set to -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sets other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ray, it is her/his/its responsibility to reset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ubsequent calls to \b\UNPACKL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Important Note: \\In the interest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NPACKL uses IDLST\\ to rese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b\EXPEV\\ which were set in the previous unpa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user should \b\NOT\\ modify \b\IDLST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u\Important note:\\ Routine \b\UNPACKBB\\ resets el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rray \b\EVBUF\\ to 0 (not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50  Routines to Unpack Full Buffers into Single Ev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UNPACKAA - Unpacks L003 Buffers to Single Ev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003 format used in the ORPHAS data acquisition system consists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-bit words.  The first word is the parameter ID and the secon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data.  The end-of-event is marked by a pair for 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and the data are 'FFFF'X.  An event data buffer alway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number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AA unpacks single events from a buffer.  Each call retur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the EVBUF array.  When all events in the buffer have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FORTRAN retur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AA returns data in a two dimensional array.  The first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D and second is the parame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NPACKAA(IBUF,NHW,EVBUF,NPARAM,EVSIZE,IERR,I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call:\\   INTEGER*2  IBUF       - raw event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NHW        - number of INT*2 words in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EVSIZE     - Second dimension of array EV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return:\\ INTEGER*4  EVBUF(2,*) - Event data. EVBUF(1,*) is the paramet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NPARAM     - Number of parameters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IERR       - 0 says OK.  Nonzero says to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IEND       - 0 says more data - nonzero says end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lso nonzero if L003 format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NOTE: IEND has been implemented because gnu fortran does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RETURN used in previous versions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UNPACKBB - Unpacks L003 Buffers to Single Ev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BB performs the same function as UNPACKAA.  The parameter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index to the EVBUF array to get the parameter data.  The E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for parameters which were not present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NPACKBB(IBUF,NHW,IDBUF,EVBUF,MAXID,NPARAM,IERR,I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call:\\   INTEGER*2  IBUF      - raw event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NHW       - number of INT*2 words in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MAXID     - Max ID. IDBUF and EVBUF must be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least as great as MAX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return:\\ INTEGER*4  IDBUF()   - List of IDs in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EVBUF(id) - Event data for paramet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NPARAM    - Number of parameters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IERR      - 0 says OK. Nonzero says to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IEND       - 0 says more data - nonzero says end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lso nonzero if L003 format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NOTE: IEND has been implemented because gnu fortran does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TURN used in previous vers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90  Routines for Testing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BANTESTI - Banana Tester by Banana I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appropriate ban-files have been rea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cal function \b\BANTESTI\\ may be used by routine \b\USERMOC\\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parameters against individual ban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NTESTI(IG,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G,IX,I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BANTESTI\\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s via ID-numbers IG. If the the IX,IY point i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anana, the value of the function is .TRUE., otherwise it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G or IG do not exist, .FALSE. is returned. There are n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BANTESTN - Banana Tester by Banana Ordina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appropriate ban-files have been rea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\b\BANTESTN\\ may be used by routine \b\USERMOC\\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parameters against individual ban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NTESTN(NG,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NG,IX,I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BANTESTN\\ references bananas via sequence numbers 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 IX,IY point i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anana, the value of the function is .TRUE., otherwise it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G or IG do not exist, .FALSE. is returned. There are n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20  Discussion of 2-D Free-Form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 free-form gate testing must be carried out by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executed by routine HISSUB. This is also true for 1-D 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However, there are some intrinsic aids for 2-D gat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n-file processing. This is how it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ban-file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ban-files are opened and read in via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file1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file2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file3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(bananas) in each file are read in and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der in which they occur in the file. Subsequent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nanas (stored in memory) may be via the stacking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 number as read in) or via the ban-ID from the ban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is read in, one must make sure that all 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or one must reference bananas by sequence numb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-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que IDs will generate a warning at read-in time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tal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ID numbers of bananas to be referenced by ID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range of 1 to 8000. Any out-of-range ID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rning at read-in time but, again, the error is not fa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the in-memory banana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command \b\banz\\ to clear all in-memory banan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ew set may be read i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test 2-D Gate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ppropriate ban-files have been read in,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gical functions may be used by routine HISSUB to tes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gainst individual ban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NTESTN(NG,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NG,IX,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NTESTI(IG,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G,IX,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TESTN references bananas via sequence numbers NG and BANTESTI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s via ID-numbers IG. If the the IX,IY point i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anana, the value of the function is .TRUE., otherwise it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G or IG do not exist, .FALSE. is returned. There are n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20  Discussion of Free-Form Gating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ummarizes the features and limitation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-form ga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Multiple ban-files may be read in. All bananas in each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 ban-ID directory is built as files are read in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has the same ID, only the last one read will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 warning will be displayed at read-in time but the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(you can always reference via sequence # via routine BANTEST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Up to 3000 bananas may be stored by the standard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s must be in he range of 1 through 8000 in order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D-directory. If any IDs are out of range,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read-in time but the error is not fatal (you can alway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equence# via routine BANTEST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Up to 1024000 banana channels (2000 512-channel banana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 by the support routines contained in \b\scanorlibc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30  Discussion of 1-D g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1-D gating is supported in user-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One or more 1-D gates are specified via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ID LO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\b\ID\\ is the gate ID# and \b\LO &amp; HI\\ are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 The allowed range for \b\ID\\ is 1 to 100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\b\INTEGER*4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\b\LOGICAL FUNCTION GATTESTI(ID,IP)\\ is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\b\IP\\ against gate \b\ID\\. (Note: gates are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TESTI is .TRUE.  if gate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TESTI is .FALS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Gates may be redefined - no warn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re is no check on gat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Gates must be on the same basis (scale) as the parame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Gates may be specified interactively, or read from a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# 030 for relavan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40  How to Create and Run Customized scan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fil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templates for creating your own customized 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n-line &amp; off-line use the template listed below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/usr/hhirf/scanor.mak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 = -f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 = -laio -lp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= /usr/hhirf/scanor.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\scanusubs.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 /usr/hhirf/scanorlib.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hhirf/orphlib.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hhirf/wks/acqlib.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hhirf/wks/ipc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or: $(OBJ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7 $(FFLAGS) $(OBJS) $(LIBS) $(LDF) -o sc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Bold face\\ entries in the make file examples above indicate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make changes. In this example, all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contained in \b\scanusubs.o\\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s may be located in more tha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name of the make-file is \b\scanor.mak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ame of the executable is to be \b\scanor\\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y typing:  \b\make -f scanor.make scanor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it by typing:  \b\scanor filena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\b\filename\\ denotes the filename prefix of the his- &amp; dr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or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ff-line use only, use template listed below which is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/usr/hhirf/scanof.mak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 = -f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 = -laio -lp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= /usr/hhirf/scanof.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\scanusubs.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 /usr/hhirf/scanorlib.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hhirf/orph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of: $(OBJ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7 $(FFLAGS) $(OBJS) $(LIBS) $(LDF) -o scan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50  Example DR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$PROG DR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RRSUB(IEX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 DRRSUB which reserves spac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30 256-channel 1-D histograms at 32-bits/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4  256*256-channel (range 0,199 0,199) 2-D histograms at 32-bits/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4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RR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 HID=1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D1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HID,    !HI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2,      !# HWD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2048,   !RAW  PARA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256,    !HIST PARA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0,      !MIN  PARAM "RANG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255,    !MAX  PARAM "RANG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'1D HIS')   !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20 HID=31,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D2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HID,    !HI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2,      !# HWD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2048,   !RAW  PARAM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256,    !HIST PARAM X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0,      !MIN  X-PAR "RANG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199,    !MAX  X-PAR "RANG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2048,   !RAWW PARAM Y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256,    !HIST PARAM Y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0,      !MIN  Y-PAR "RANG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199,    !MAX  Y-PAR "RANG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'2D HIST')   !TITLE (40 BYT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CONTIN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END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60  Example HIS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$PROG HIS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HISSUB(IBUF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 HIS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s UNPACKL to unpack full buffer IBUF into sing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istograms all raw parameters at resolution specified by DR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ith his-ID =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enerates ungated   2-D histogram  of 15,17 (HID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enerates ban-gated 2-D histograms of 15,17 (HID=32,33,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    BANTE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  IBUF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NHW,NPAR,IERR,MXID,I,IX,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IDLST(2000),DALST(2000),EXPEV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MXID/2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='NO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I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NPACK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BUF,   !I*2 - raw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NHW,    !I*4 - # of I*2 words in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MXID,   !I*4 - max-ID (dimension of IDBUF &amp; EV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DLST,  !I*4 - ID-list   for retur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DALST,  !I*4 - Data-list for retur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EXPEV,  !I*4 - Expanded event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NPAR,   !I*4 - # of parameters in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DONE,   !C*4 - YES/NO - requests new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ERR)   !I*4 - 0 means OK, nonzero mean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DONE.EQ.'YES '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    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PAR.LE.0)     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20 I=1,N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UNT1CC(IDLST(I),DALST(I)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=EXPEV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Y=EXPEV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UNT1CC(31,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BANTESTN(1,IX,IY)) CALL COUNT1CC(32,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BANTESTN(2,IX,IY)) CALL COUNT1CC(33,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BANTESTN(3,IX,IY)) CALL COUNT1CC(34,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80  Discussion of Tape Recor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b\RECL\\ is unspecified or entered as zero (or blank), \b\scanor\\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 the data record l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record length will be checked at the beginning of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t the beginning of each new file. It will als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y tape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found which meets the following requir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be a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Record must not be a header    record (256  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.....Record must not be a dead time record (128  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.....Record must not be a PAC-file  record (1600 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.....Record must not be a scaler    record (32000 bytes &amp; labe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.....Record must be greated than or equal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.....Record must be no longer than 327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b\RECL\\ is enter as non-zero, any even value in the range of 4 to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, however, the use of data record lengths which are 128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00 bytes will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scanor displays &amp; logs the data record length that it i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it was specified or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90  Logical Unit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canor\\ may use some or all of the following logical un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# 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BAN-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VD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VD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Log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Help file - scanor.h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dr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Gate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ld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scanor\\ may use the following labeled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SC00/ thru COMMON/SC9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/L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/ML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ML0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/ORPHA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/FFGA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FFGB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FFGC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FF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FFGE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not attempt to use any of these logical units 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25  Creation and Use of DVDs &amp;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00  Creation &amp; Use of DVDs &amp; CDs for Data Processing -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To Create a DVD or CD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VD or CD into the DVD drive (bottom - labe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teps 1 through 5 (see \b\SEC# 310\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To use the DVD or CD in program scanor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VD or CD in the DVD drive (bottom - lab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D in the CD drive         (top  - unlab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mount /dev/cdrom0\\              ;If using CD  drive (unlabeled -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mount /dev/cdrom1\\              ;If using DVD drive (labeled -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To open a file in  program scanor, Type: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file /mnt/cdrom0/filename.ldf\\  ;if using CD  drive (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file /mnt/cdrom1/filename.ldf\\  ;if using DVD drive 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Note:\\ You cannot "punch out" a disk without dismou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Note:\\ A mounted DVD or CD is readable by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WARNING - FOUR WAYS YOU CAN SCREW THINGS OP WITHOUT REALLY TRYING!!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xecute a creation process using the \b\Gnome\\ window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abling the \b\magicdev\\ tool. It will hang the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riting the DVD and you will need to get a \b\root person\\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Kill the creation process before it is finished and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root person\\ to un-hang the DVD wr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Log off without dismounting the DVD or CD and nobody else but yo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root person\\ can dismou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ell the system that you are going to create a DVD but insert C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ive. It may run out of space and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http://www.phy.ornl.gov/local/computer   and it'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10  Creation of DVDs &amp; CDs for Data Processing -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sume that you have written your data to an \b\LDF\\ format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and now you need to preserve it in a permanent form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for long-term storage of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A recording process consists of the following steps in order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(1) Start the ap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started by calling: \b\/opt/bin/DvdIoHandler\\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graphical user interface to the DVD record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(2) Create a container file system to temporally hold files to be stor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ll present itself.  You can select to create a CD or a DV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ll be written with the UDF file format. The choi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ize of the container file system created and th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ta you can write to the CD or DVD. Once you made you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\b\Create\\ button to create the container fil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cannot be terminated during the time the contai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reated, hence the \b\Exit\\ button will becom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ntainer file system is created, you can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progress bar in the bottom of the window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ile system is created, a new window will appea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u\(3) Add files - create a list of files to be copied to container file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files that you want to record on DVD or C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files are not actually copied, they are just collec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files or directories using the \b\Add\\ button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 The files and directories will be displayed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available space will be listed in the progress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You may also delete previousl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d new files or directories press the \b\Add\\ butt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you with a screen to select.  Select th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\b\Directory\\ if you want to add an entire directory. Press \b\O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de your selection from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(4) Copy files to the container 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ed all the files you want to record on the DV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, you may press either the \b\Copy, Copy&amp;Record\\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opy&amp;Record&amp;Exi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is will start the copying process.  Depending on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files reside and how much data you are copying, thi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The progress bar at the bottom of the screen let'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ta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(5) Record files to DVD or CD - copy from container file to DVD or C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files are copied, the recording process can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\b\Record\\ button. However, after the \b\Record\\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Exit\\ button will become unavailable since terminating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stage will make the recorded DVD useless. \b\Pleas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program during the recording stage!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10  Creation of DVDs &amp; CDs for Data Processing - Detail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ording error occurs, you are informed by a pop-up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ue to missing recording media or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Writer itself. Please make sure that the DVD Writ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DVD or CD disk and try to rec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the \b\Copy&amp;Record\\ or the \b\Copy&amp;Record&amp;Exit\\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error occurs, you will be given the opportunity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Record\\ button after the DVD Writer problem was resol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will take about 30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st to use the GUI \b\/opt/bin/DvdIoHandler\\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.  Several steps may be combined, once the containe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reated and the desired data has been selected. Af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completed you have to option to copy and recor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These two tasks are the most time intensive, since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copy the data from their current loc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ile system. In addition, recording a DVD or C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min. If you plan to leave, select the \b\Copy&amp;Record&amp;Exi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which will copy the data, record them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exit the program after you finish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or CD. This will clean up resources you use while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ed the DVD recording process, you are the onl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record data to the DVD Writer. You may hav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imulataneously, however, only one process ca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If you use the \b\Copy&amp;Record&amp;Exit\\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opy&amp;Record\\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imited to one con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problems we hav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$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The software we are using to make the UDF file system seems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nder Linux kernels greater than \b\2.4.20-18.9.\\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 while copying the data to the contain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We have observed that if you use the \b\Gnome\\ window manag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the system at the end of writing the DVD.  The solu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$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witch to \b\KDE\\ or a lightweight window manager (e.g. \b\TWM\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) Disable the \b\magicdev\\ tool which runs under \b\Gnome\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20  Use of DVDs &amp; CDs for Data Processing -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tored on the disk have the same format and encodings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k.  Please note that the data are BINARY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achines on which we take data are \b\little-endian\\. 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on a \b\big-endian\\ machine, it may be necessary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especially in histogram files.  Event files 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\b\SCANOR\\, at some loss of efficiency.  If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-swap use the program \b\/usr/hhirf/swapo\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22  Macintosh and Window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VD is as easy as inserting it into your DV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system to mount it. You can then copy the files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24  Linux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, ordinary users  logged in at the console can arrange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nd DVD devices. Some window managers, e.g. \b\Gnome\\ and \b\KDE\\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ill try to mount the  DVD for you, then popup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en you can manipulate the files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hat, your system should be setup to permit you to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D. If your \b\/etc/fstab\\ file has a line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ev/cdrom1     /mnt/cdrom1      udf,iso9660 noauto,owner,kudzu,r o 0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mount the DVD by using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mount /dev/cdrom1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hat the default will be to mount the DVD as  \b\/mnt/cdrom1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treated like an ordinar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mount the disk, us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umount /dev/cdrom1\\, o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eject /dev/cdrom1\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.326  Other UNIX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xperience with other UNIX systems, especially older 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 only the \b\roo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n mount DVD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ould have to arrange with the sys admin to get roo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all your data at once to loc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mounting a CD or DVD vary substantially fro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UNIX version, so please consult a local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site for this documentation will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hy.ornl.gov/local/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ks to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site has PICTURES as well a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20  Processing  UDFs - Linux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30  Processing of User Defined Files - UDFs - Linux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for the processing of non-scandard ev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might be generated via simulations or from some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call such files User Defined Files or just \b\UDFs\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nfuse this usage of \b\UDF\\ with that refered to in 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.310 "Creation of DVDs &amp; CDs". I chose the acronym to be similar to \b\LD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aware of it's other usage. If its too confusing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DF filename\\      ;Opens the \b\UDF\\ for sequential acces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and sets flags for \b\UDF\\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UDF filename RECL\\ ;Opens the \b\UDF\\ for direct access re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record length = \b\REC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and sets flags for \b\UDF\\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routines are brought into play. Depending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one or more of these routines must be custom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outines that may need to be customiz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DFOPEN\\ which opens the \b\UDF\\ for the type of acces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sequential, direct, etc). The default version opens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ted (ASCII) file to be rea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DFHAN\\ processes the positioning commands \b\REW, FR, &amp; B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for REWIND, BACK-RECORD and FORWARD-RECOR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DFEVENT\\ reads the \b\UDF\\ and returns one event per call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*4 ID and DATA arrays. These event arrays are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tandard L003 buffers. This routine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need to be customized, however, it is probably th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or default routines are in \b\/usr/hhirf/scanorlib.a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 for default routines are in \b\/tera/milner/DDgnu/Dscanorlib/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\b\UDF\\ support, the user must understan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b\UDF\\ and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Modify \b\UDFOPEN\\ to be compatible with the reading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Modify \b\UDFEVENT\\ so as to read the \b\UDF\\ and retur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(default) \b\UDF\\ support routines are internally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subsequ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20  Routine UDFOPEN - Linux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$PROG UDFOPEN   - Opens Input UDF-Files for SC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Y W.T. MILNER AT HRIBF - LAST MODIFIED 03/31/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DFOPEN(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LL/ MSSG(28),NAMPROG(2),LOGUT,LOGUP,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MSSG,NAMPROG,LOGUT,LO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12 CM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CMSSG,M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ML02/ IWDRAW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IW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SC15/ NCEOF,L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NC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      L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SC16/ INDIR(8192),INTYP,INRECI,L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INDIR,            INRECI,L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            IN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SC29/ UDFNAM(20),UDF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UDFNAM,    UDF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80 CN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CNAMF,UDF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RECLVALU,IOS,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cess: UDF filename &lt;RECL&gt;     ;i.e. get UDFNAM &amp; UDF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DFNAME(IWDRAW,UDFNAM,UDFRECL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pen User-Defined-Fi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UNIT=LUINF)               !Close input file i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YP='    '                    !Reset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EOF=0                         !Reset contiguous EOF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UDFRECL.EQ.0) THEN           !Test for REC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      = LUINF,         !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FILE      = CNAMF,         !Open UDF for sequent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STATUS    = 'OL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IOSTAT    = 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                       !Go t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      = LUINF,         !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FILE      = CNAMF,         !Open UDF for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ACCESS    = 'DIR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RECL      = RECLVALU(UDFRECL),!with RECORD LENGTH = UDF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STATUS    = 'OL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IOSTAT    = 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IF(IOS.NE.0) THEN               !Test OPEN status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OFERR(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YP='UDF '                    !Set input type to 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RECI=1                        !Next rec#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WRITE(CMSSG,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5 FORMAT('UDFOPEN 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SSLOG(LOGUT,LO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20  Routine UDFHAN - Linux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$PROG UDFHAN    - Manages UDF-file position pointers for SC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Y W.T. MILNER AT HRIBF - LAST MODIFIED 11/2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DFHAN(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LL/ MSSG(28),NAMPROG(2),LOGUT,LOGUP,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MSSG,NAMPROG,LOGUT,LO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12 CM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CMSSG,M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ML01/ IWD(20),LWD(2,40),ITYP(40),NF,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IWD,    LWD,      ITYP,    NF,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SC15/ NCEOF,L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NC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      L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SC16/ INDIR(8192),INTYP,INRECI,L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INDIR,            INRECI,L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            IN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IERR,KIND,NUM,NV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4       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KMD,LWD(1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INF    =  Logical unit# for UD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TYP    = '    ', TAPE, FILE =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RECI   =  Current rec# pointer for input file if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Otherwise just keeps track of position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ILV(LWD(1,2),NV,XV,KIND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=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UM.LE.0) NU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NTYP.NE.'UDF ') 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REW '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BR  ') GO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FR  ') 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cess REW  -  Rewin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REWIND LUINF               !For SEQUENTIAL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EOF=0                    !Reset contiguous EOF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RECI=1                   !Next REC# to be read for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cess BR   -  Backup record/s o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DO 160 N=1,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LUINF            !For SEQUENTIAL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RECI=INREC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NRECI.LT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REC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cess FR   -  Forward record/s o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DO 210 N=1,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LUINF,205)KIND         !For SEQUENTIAL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FORMAT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RECI=INREC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IER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20  Routine UDFEVENT - Linux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$PROG UDFEVENT  - Reads &amp; returns one event from example UDF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Y W.T. MILNER AT HRIBF - LAST MODIFIED 11/28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DFEVENT(MXID,PID,DAT,NP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SC16/ INDIR(8192),INTYP,INRECI,L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INDIR,            INRECI,L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            IN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SC29/ UDFNAM(20),UDF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UDFNAM,    UDF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MXID,PID(*),DAT(*),BUF(2,8),NP,LU,IERR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INRECI=INRECI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UDFRECL.EQ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LUINF,110,ERR=200,END=300)BUF      !Read ASCII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UDFRECL.GT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LUINF,REC=INRECI,ERR=200)BUF       !Read binary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FORMAT(16I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BUF(1,1).EQ.0.AND.BUF(2,1).EQ.0) RETURN  !If 1st 2 wd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!then its end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 DO 150 I=1,8                            !Loop on buff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BUF(1,I).EQ.0) GO TO 150             !If parm-ID 0,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=NP+1                                 !Inc c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(NP)=BUF(1,I)                        !Save parm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(NP)=BUF(2,I)                        !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                               !Go read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WRITE(6,205)                            !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FORMAT('Error reading UDF 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WRITE(6,305)                            !E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 FORMAT('EOF reading UDF 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20  scanor - (Using multiple C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40  Using Multiple CPUs to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say that this does not represent a special feature in sc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a suggested method for using multiple CPUs in proce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a new feature has been added to \b\damm\\ (see \b\SEC# U300.310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use of multiple CP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list data into standard \b\ORPH\\ histogram fil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 user prepares a scanning program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Let the list-data input be from \b\listdata.ldf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n run a number of identical scan process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(\b\alphalnx0, alphalnx1, ... alphalnx9\\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ll scan processes input from different regions (specifi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cords within specified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b\listdata.ldf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ll scan processes generate output to histogram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path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Use \b\damm\\ to examine the different output hist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match problem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Finally, use \b\damm\\ to add all of the scan-generated hi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nal his-file \b\"total.his"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ny scan process which produces the scandard .his &amp; .dr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No modification of the scan prog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next page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40  Using Multiple CPUs to Process Data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example, assume that you wish to use 10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\b\alphalnx0 - alphalnx9\\) to process data from one \b\ldf-file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each processor will process the data from on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ldf-file\\ and finally \b\damm\\ will be used to sum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can processes into a final \b\his-file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Assume the Following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 scan process is called \b\mysc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 data file to be processed in \b\/tera/myname/Dmydata/listdata.ld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ll scan processes are run in directory \b\/tera/myname/Dscans/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Program \b\damm\\ is run in directory \b\tera/myname/Dhistot/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Each scan process will process one file (each starting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n the \b\ldf-file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Do the following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Prepare the scanning program \b\myscan\\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Open windows &amp; login to \b\alphalnx0, alphalnx1, ... alphalnx9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b\alphalnx0\\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d /tera/myname/Dscans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myscan scan0\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le /tera/myname/Dmydata/listdata.ld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nd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goen 1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b\alphalnx1\\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d /tera/myname/Dscans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myscan scan1\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le /tera/myname/Dmydata/listdata.ld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nd 2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goen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b\alphalnx9\\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d /tera/myname/Dscans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myscan scan9\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le /tera/myname/Dmydata/listdata.ld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nd 1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goen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40  Using Multiple CPUs to Process Data - Examp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command file \b\addum.cmd\\ for \b\damm\\ which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you probably should prepare this file befor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processes to make sure that you get all of the path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 /tera/myname/Dscans/scan0.his    !Open first input his-fil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n /tera/myname/Dhistot/total.his   !Create output his-file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!structure to tha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d                                  !Add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 /tera/myname/Dscans/scan1.his    !Open next input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                                  !Add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 /tera/myname/Dscans/scan2.his    !Open next input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                                  !Add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 /tera/myname/Dscans/scan3.his    !Open next input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                                  !Add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 /tera/myname/Dscans/scan4.his    !Open next input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                                  !Add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 /tera/myname/Dscans/scan5.his    !Open next input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                                  !Add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 /tera/myname/Dscans/scan6.his    !Open next input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                                  !Add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 /tera/myname/Dscans/scan7.his    !Open next input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                                  !Add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 /tera/myname/Dscans/scan8.his    !Open next input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                                  !Add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 /tera/myname/Dscans/scan9.his    !Open next input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                                  !Add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WITCHED TO VDT ******          !Returns to VD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To execute, type: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dam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md addu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ext page for a relevant excerpt from the damm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40  Using Multiple CPUs to Process Data - Relevant dam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dd &amp; subtract identically structured  his-files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upport the addition and subtraction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files. The associated drr-files must have identic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contain any combination of 1D, 2D, INTEGER*2 &amp;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   inpfile.his  ;Opens input  his-file - .his &amp; .drr mus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annot be same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O   outfile.his  ;Opens output his-file - .his &amp; .drr mus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annot be same as input but must have s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N   outfile.his  ;Creates &amp; initializes   outfile.his &amp; outfile.d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with same attributes as inpfile.his &amp; inpfile.d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outfiles .his &amp; .drr must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Z                ;Zeros outfile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F                ;Displays FAD files which ar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D                ;Adds      inpfile.his to   outfile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B                ;Subtracts inpfile.his from outfile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                ;Closes input  FAD-file if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F                ;Closes output FAD-file if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C              ;Interrupts (aborts) an ADD-in-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Interrupts (aborts) a ZERO-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put &amp; output file assignments here are NOT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by the damm commands IN, OU &amp; HOU. However, you may op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display by commands such as IN, Q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 infile.his  !Open infile.his for add/subtra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o oufile.his  !Open oufile.his for add/subtra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infile.his  !Open infile.his for normal displa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   oufile.his  !Open oufile.his for normal displa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