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10  KINEQ (UNIX &amp; VMS versions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ICS AND Q-VALUES - PROGRAM K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Q calculates kinematic quantities either relativistically or class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either lab energy of the projectile or lab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-values only may als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odes of operation are selected by means of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 one per line - starting in col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commands are required to "set up"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s" and then type "GO" to actual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element names may be typ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ASSOCIATED DATA     ;MEANING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                 ;Open and process commands from F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.EXT             ;Open and process commands from FI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;Displays this 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                    ;Specifies relativistic kin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                     ;Specifies classical    kin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;Specifies Q-value calcul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 ELEV                ;ELEV gives level-energy in 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A ELAB,AMIN,AMAX,DA   ;Says kinematics vs lab-angle 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                     ;Switch to "FUNA" &amp; us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E ALAB,EMIN,EMAX,DE   ;Says kinematics vs lab-energy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                     ;Switch to "FUNE" &amp; us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ELAB,EMIN,EMAX &amp; DE are in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LAB,AMIN,AMAX &amp; DA ar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(PROJ,OUT)RES        ;Specifies react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(PROJ,OUT)           ;Same as above but KINEQ computes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      ;Displays current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      ;DO IT for curr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utput to \b\kineq.log\\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utput to \b\KINEQ.PRT\\ on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                      ;DO IT - output to screen (\b\for REL only\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;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kineq             ;To start with \b\kineq\\ defined in you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.cshrc or login.com file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kineq  ;To start execution on a HHIRF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home/upak/kineq  ;To start execution on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U1:[MILNER]KINEQ  ;To start execution on the HHIR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-valu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ARG(PROJ,OUTGOING)RESIDUAL  or  TARG(PROJ,OUT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TARG(PROJ)RESIDUAL  if they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inematic quantities vs ang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  or  C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EV  E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UNA ELAB,AMIN,AMAX,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ARG(PROJ,OUTGOING)RESIDUAL  or  TARG(PROJ,OUTG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 = The energy (Mev) of excited state (0 if groun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 = Lab energy (Mev) of projectile        -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 = Lab angle  (deg) of outgoing particle 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X = Lab angle  (deg) of outgoing particle 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 = Lab angle  (deg) of outgoing particle -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inematic Quantities vs Lab-Energ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  or  C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EV  E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UNE ALAB,EMIN,EMAX,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ARG(PROJ,OUTGOING)RESIDUAL  or  TARG(PROJ,OUTG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 = Lab angle  (deg) of outgoing particle -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 = Lab energy (Mev) of projectile        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 = Lab energy (Mev) of projectile        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 = Lab energy (Mev) of projectile        -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SEE NEXT PAGE FOR COMMENTS ON WRITING THE REAC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SEE NEXT PAGE FOR AN EXAMPLE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the Reaction -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is written in the usual w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bedded blanks are allowed and at least one blank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12C(16O,4HE)24MG or C12(16O,HE4)MG24 are 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les except N (for neutron) must contain the m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, deuteron, and triton are denoted by 1H, 2H, and 3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H2, and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is decoded and "exact" nuclear masses are f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mas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1995 Update to the Atomic Mass Evaluation"  by G. Au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. Wap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hysics, Vol. A595 Vol 4, p.409-480, Decem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t of mass formula coefficients due to G. T. Ga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, Rev. Mod. Phys., Vol. 41, No. 4, Part II (1969) Pag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s formula is involved the Q-value is flag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Q-values are to be calculated, there may be up to 7 outgoing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a residual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utgoing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ten as a string of single particles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wo alphas would be written as 4HE,4HE not 2HE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eaction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- Note: it types the "&gt;" -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                              ;Specify Q-value calcu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C(16O,4HE)24MG               ;Enter react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                            ;Specify relativis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V 0.0                        ;Specify 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A 150 10 90 2               ;Specify calculation vs lab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(enter ELAB,AMIN,AMAX,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IT (Note: reaction already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E 45 50 150 5               ;Specify calculation vs lab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(enter ALAB,EMIN,EMAX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C(16O,16O)                   ;Enter a new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relativistic calc v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NA                           ;Specify calculation vs lab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(using previous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                            ;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                            ;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Calculat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most of the calculated quantities should be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istic kinematic routine calculates both solutions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olutions are labeled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(MEV)...denotes the lab energy of the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B-O,THCM-O...denote lab and center- of- mass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going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B-R,THCM-R...denote lab and center- of- mass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idual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(MEV)-O,E(MEV)-R...denote lab energies of the outgoing and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V-R...denotes the velocity (in cm/ns) of the residual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/DWCM,DWR/DWCM...denotes the ratio of solid angle in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n the center- of- mass system for the outgoing and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(MB/STR)CM...denotes the Rutherford cross section (milliba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adian in the center-of-mass system) - calculated for "elas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as a function of angle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(MB/STR)CM is semi-relativistic only and is intended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oretical (purist) use. If you are fussy abou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o see how it is computed. Also, see 1987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 520 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