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NUCI - Nuclear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Introdu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nuci\\ (located in \b\/usr/hhirf/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logs nuclea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clei contained in the BNL Radioactive and Stable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retrieved from the BNL Nuclear Data Center by Mary Ruth 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 amu   - Displays/logs all nuclei with mass#   (a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z  z     - Displays/logs all nuclei with atomic# (z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lenam - Displays/logs all nuclei for  element (ele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cnam - Displays/logs mass (amu) for nucleus  (nuc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nucnam - Displays data-table for  nucleus (nuc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nucnam - Logs     data-table for  nucleus (nucn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ging is to file nuci.log (initialized for each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elenam examples -   s,   ni,    u, pu,   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nucnam examples - 32s, 58ni, 238u, pu240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\Decay mode definitions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  -  denotes stable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  -  denotes decay beta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-  denotes decay by electr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  denotes decay by alpha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-  denotes decay by inter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Half-life notation: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unit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: m = minutes                ;Some entries are in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hours                  ;expodential form such as 2-0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ys                   ;means 2.0E-04 seconds or 3+3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years                  ;means 3.0E+03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\Example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\alla 127\\ displays/log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Decay-Mode  Half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I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In          b-     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Sn          b-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Sb          b-          92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Te          b-         5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Xe          ec          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Cs          ec         3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Ba          ec          1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\log 127ba\\ logs the table given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\d   127ba\\ displays the s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