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10  LEMOR - Unix/Linux Version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R (List-tape Examine, Modify, Output - 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2  Introduction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  3  Introduction - Definition of L001 List-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  4  Introduction - Definition of L002 List-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  5  Introduction - Definition of L003 List-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  6  Introduction - Definition of List Data Files (LD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   7  Command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  7  Command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   7  Commands to  Assign Tap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8  Commands for Tape &amp;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8  Commands to  Examine a Tape or L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0   9  Commands to  Display/Log Special Records from a Tape or L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  10  Commands for Simple  Copy from (Tape of LDF) to (Tape or L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11  Commands for Modify--Copy from (Tape or LDF) to (Tape or L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12  Commands to  Copy Simulations from Disk to (Tape or L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13  Commands to  Copy PAC-files from (Tape or LDF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13  Commands to  Copy ASCII Files (Tape-to-Disk or Disk-to-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 14  Discussion of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15  Discussion of Byt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16  Discussion of Ta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17  Discussion of Prescan (Modify-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19  Discussion of Banana Gating (Free-Form-G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 20  How to Create a Customized Pre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 21  Lemor Routines Which aid i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21  User  Routines Which aid i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 22  User  Routine -  USERCMP  - Us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22  User  Routine -  USERMOC  - User Processing of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23  User  Routine -  USERMOC  - Example with Banana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 24  Lemor Routines which Unpac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26  Lemor Routines which Outp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27  Lemor Routine  for Testing  1-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27  Lemor Routines for Testing  2-D Gates (Bana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28  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 29  Processing of User Defined Files - UDFs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lemor              ;To start with /usr/hhirf/ defined in your 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lemor   ;To start on HHIRF DECstation 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emor\\ is a tape processing utility which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user supplied routines)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program. The stock version of \b\lemor\\ can d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ings: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\b\Refer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\b\-----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L001, L002 &amp; L003 formatted data tapes may be copied to        \b\SEC#01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-data-files on disk (called  LDFs) for subsequent          \b\SEC#08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with scanur histogramm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...Any  tape  or LDF containing records no longer than 32768      \b\SEC#06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may be examined (records read and display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...Any tape or LDF may be copied to another tape or LDF           \b\SEC#08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Input data  records may be byte-swapped for compatibility      \b\SEC#14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The text records from L002 or L003 formatted tapes or LDFs     \b\SEC#1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ich normally contain the Data Acquisition PAC program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In the modify-copy mode, the stock lemor can copy (tapes       \b\SEC#15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DFs) in data formats (L001, L002, L003) to anoth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DF in the same or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The  usual  tape  control  functions  (forward  and  backward  \b\SEC#05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records and files, rewind etc.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Simulated list-data files may be copied from disk to tape.     \b\SEC#1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220 &amp; 230 for discussion of the user-supplied customiz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M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2  Introduction - Definition of L001 List-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 formatted list-data (often generated in external labs)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16-bit data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ixed length data records which are no shorter than 204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an 32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 fixed number of parameters p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 fixed (integer) number of events per record (no even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record bound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A number of data-record header-words may be specified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Header records of 256 bytes in length and structur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#014 may be utilized for display, sear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All other records not of the specified data-record leng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4  Introduction - Definition of L002 List-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\L002 data stream\\ (from the old Concurrent system)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s,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EVS) records, Data records and Scaler records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   ;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-file  record   ;1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   ;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   ;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r    record   ;67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       ;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       ;Double fil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       ;ends all data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002 events\\ consist of parameter ID flags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ords corresponding to sequential parameter IDs  -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ID     ;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for 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for Paramete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JD     ;Parameter 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for Parameter 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for Parameter J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-hex          ;End-of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vents \b\may be split\\ across record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Data words cannot have the hi-order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parameter IDs and data words are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Structure of the 256-byte header rec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Header Word Numb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  32-BIT   # BYTES  CONTENTS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04  01 - 02         8  'HHIRF   '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- 08  03 - 04         8  'L002    '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- 16  05 - 08        16  'LIST DATA       '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24  09 - 12        16  MO/DA/YR HR:MN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64  13 - 32        80  User Title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- 66       33         4  Header Number      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- 70  34 - 35         8  Reserved (set to 0)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- 72       36         4  # of Secondary Header Records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        4  Record Length (bytes)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         4  # Blocked Line Image Records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        4  Record Length (bytes)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       4  Parameters/Event (ref only)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        4  Data Record Length (bytes)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- 64            Reserved (set to 0)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6  Introduction - Definition of L003 List-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003 data stream (currently in use) ma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s - 256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file  records - 16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r    records -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time records - 128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s - 2048 to 32768 bytes (but not 32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ata strea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fil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fil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ti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003 events\\ consist of pairs of 16-bit numbers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parameter ID and the second the data -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ID     ;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Para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-hex          ;End-of-event wor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-hex          ;End-of-event word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vents are \b\not\\ split across record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nfilled records are padded with FFFF-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8  Introduction - Definition of List Data Files (LD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ata file (LDF) ia a structured disk file f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, L002 or L003 data. It is processed as a direct access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is 8194 32-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The General Record Structure is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TYPE  - Record type (DIR, HEAD, PAC, SCAL, DEAD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NFW   - number of 32-bit 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8194  DATA  - 8192 full-words (32768 bytes) data plus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Directory record structure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DIR '  - type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8192    - full-word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8194    - full-word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NREC    - number of records writte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- u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NHED    - number of header records written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HED-ID  - head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RECN    - record number where head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HED-ID  - head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RECN    - record number where head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Header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HEAD'  - type =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64     - number of full-words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66            - header record -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PAC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PAC '  - type =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NFW    - number of full-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NFW+2         - PAC file records (up to 409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Scaler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SCAL'  - type = 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NFW    - number of full-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NFW+2         - Data for up to 400 sc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Deadtime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DEAD'  - type = 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32     - 128 bytes of dead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34            - Deadti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Data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DATA'  - type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8192   - number of full-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8194          - list data plus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Command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;Displays directory to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           ;Enable  output to log-file \b\lemor.log\\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           ;Disable output to log-file \b\lemor.log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;Displays/logs open tapes, LDFs,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GATE     ;Displays/logs currently defined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    ;Display/log tape status (MB-used, MB-left, Errors/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for all tape units which are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M TEXT     ;Send TEXT to USE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;Termina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Comman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.CMD  ;Assign FIL.CMD as CMD-file (not rea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D          ;Continue reading  CMDS from CM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M          ;Continue with last CMD from file (back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N          ;Continue reading  CMDS from VDT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TEXT     ;Display TEXT (44 bytes) on 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;Interrupts command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Commands to Assign Tap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rxxx     ;Specifies tape (rmxx)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 ryyy     ;Specifies tape (rmyy)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rxxx, ryyy Denote rmt0:,rmt1:, rst0,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 file.ldf ;Opens LDF \b\file.ldf\\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  filename ;Specifies input to be a special User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see SEC# 310) \bu\Linux Version Only!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F  file.ldf ;Opens/creates LDF \b\file.ldf\\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F          ;Erases output LDF (i.e. deletes &amp; recre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  file.gat ;Open and read 1-D gates from file.g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         ;Reset all previously defined gates to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 file.ban ;Open file.ban for banan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Z          ;Zero banan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Commands for Tape &amp;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I  N        ;Read    N records from INP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  N        ;Read    N records fro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 N        ;Forward N records on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  N        ;Forward N records on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  N        ;Backup  N records on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  N        ;Backup  N records on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  N        ;Forward N files   on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  N        ;Forward N files   on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  N        ;Backup  N files   on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  N        ;Backup  N files   on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I           ;Rewind 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           ;Rewind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I           ;Go to BOTTOM of INPUT  (to DBL EOF, Backup 1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           ;Go to BOTTOM of OUTPUT (to DBL EOF, Backup 1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     ;Close  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          ;Close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           ;Unload and Close       INPUT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           ;Unload and Close      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Commands to  Examine a Tape or 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 tape (or LDF) or an output tape (or L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e or more records and display (or log) data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ad us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D IDH,IDL  ;Specify VME clock parameter IDs (hi &amp; lo part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1st VME-clock entry, VMET, of each buffer displayed via 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format is full decimal value displayed as xxx,xxx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\bu\Linux Version Only!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D          ;Disables VMET search &amp; display - \bu\Linux Version Only!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  N        ;Read    N records from INPUT  (displays REC#, #bytes, V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  N        ;Read    N records from OUTPUT (displays REC#, #bytes, VM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V  IA,IB    ;Print 16-bit word IA thru IB in EVENT   Form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IA,IB    ;Disp  16-bit word IA thru IB in EVENT   Form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VZ IA,IB    ;Print 16-bit word IA thru IB in EVENT   Format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Z IA,IB    ;Disp  16-bit word IA thru IB in EVENT   Format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   IA,IB    ;Print 16-bit word IA thru IB in HEX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  IA,IB    ;Disp  16-bit word IA thru IB in HEX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  IA,IB    ;Print 16-bit word IA thru IB in ASCII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IA,IB    ;Disp  16-bit word IA thru IB in ASCII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  IA,IB    ;Print 16-bit word IA thru IB in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IA,IB    ;Disp  16-bit word IA thru IB in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  IA,IB    ;Print 32-bit word IA thru IB in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 IA,IB    ;Disp  32-bit word IA thru IB in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Commands to  Display/Log Special Records from a Tape or 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F filename ;Open output file for recor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I          ;Display/log HEAD, DEAD, PAC, &amp; SCAL rec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INPUT tape or L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I SCAL     ;Display/log SCAL (scaler)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I TYPA TYPB .. ;Display/log record types TYPA, TYPB, etc.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legal types are HEAD, DEAD, PAC, 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O          ;Same function as LISI but for OUTPUT tape or 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file is undefined (via LISF command), the specifi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rded on lemor.log if 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Commands for Simple  Copy from (Tape of LDF) or (LDF or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Tape-to-tape\\ copies are double buffered for spe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put record length is auto-detected unless you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detect feature via the \b\RECI\\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cord lengths are the same as the number of bytes actual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Tape-to-disk\\ copies are tape-buffered for spe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put record length is auto-detected unless you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detect feature via the \b\RECI\\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cord lengths are fixed at 32776 bytes (8 bytes of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768 bytes of data) to enable direct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Disk-to-Tape\\ copies are un-buff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record lengths are fixed at 32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Disk-to-disk\\ copies are un-buff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rxxx     ;Specifies input  tape (rxxx denotes rmt0, rmt1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 file.ldf ;Specifies the input LDF \b\file.ldf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  filename ;Specifies input to be a special User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see SEC# 310) \bu\Linux Version Only!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 ryyy     ;Specifies output tape (rmyy denotes rmt0, rmt1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F  file.ldf ;Specifies the output LDF \b\file.ldf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    ;Display/log tape status (MB-used, MB-left, Errors/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for all tape units which are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F          ;Erases output LDF (i.e. deletes &amp; recrea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;Displays/logs open tapes, LDFs,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          ;Says max input record length be auto-detec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 RECL     ;Sets max input record length to be \b\REC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          ;Request    byte-swap of input buffers (SEC#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          ;Request no byte-sw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N          ;Says byte-swap headers once more th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F          ;Says byte-swap headers &amp; data the same w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N        ;Copy N files   from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 N        ;Copy N records from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;Continue COPY - saves file- or record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;Interrupts copy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;Write EOF on OUTPUT (not normal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Commands for Modify--Copy from (Tape or LDF) or (LDF to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-to-tape modify-copies are double buffered for spe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put record length is auto-detected unless you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detect feature via the \b\RECI\\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cord lengths are 32768 bytes by default bu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via the \b\RECO\\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rxxx       ;Specifies input  tape (rxxx denotes rmt0, rmt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file.ldf   ;Opens LDF \b\file.ldf\\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 ryyy       ;Specifies output tape (rmyy denotes rmt0, rmt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F  file.ldf   ;Opens/creates LDF \b\file.ldf\\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      ;Display/log tape status (MB-used, MB-left, Errors/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(for all tape units which are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F            ;Erases output LDF (i.e. deletes &amp; recre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;Displays/logs open tapes, LDFs &amp; recor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I L001 NS NP ;Specify non-standard           Input (see SEC#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 L002       ;Specify old     HHIRF standard Inpu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 L003       ;Specify current HIRBF standard Input 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O L001 NS NP ;Specify non-standard           Output (see SEC#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O L002       ;Specify old     HHIRF standard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O L003       ;Specify current HIRBF standard Output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            ;Says max input record length be auto-detec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 RECL       ;Sets max input record length to be \b\REC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            ;Sets output data record length to 32768 by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 RECL       ;Sets output data record length to \b\RECL\\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(Allowed range is 2048 to 3276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NPRAW      ;Turn User-processing ON (see SEC#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NPRAW = Max # of raw parameters (for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          ;Turn User-processing ON (NPRAW=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F            ;Disable User-processing (enable CHIL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 file.mil   ;Read &amp; process CHIL generated \b\mil-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 TEXT       ;Send TEXT to USE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            ;Request    byte-swap of input buffers (SEC#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            ;Request no byte-sw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N            ;Says byte-swap headers once more th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F            ;Says byte-swap headers &amp; data the same w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;Resets Modify-Copy Input &amp;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C            ;Zero total Input &amp; Output buffe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  N,M        ;Modify-Copy (N-files/M-recs - 1st to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 N,M        ;Modify-Copy (END on reques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  ;Interrupts Modify-Cop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Commands to  Copy Simulations from Disk to (Tape or L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lemor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s the examining and copying of disk-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list data. This feature is intended to be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imulations. 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 RECL     ;Sets input  data record length to be 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          ;Sets input  data record length to be default (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 RECL     ;Sets output data record length to RECL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          ;Sets output data record length to be default (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V filname  ;Specify input file for exam (RDI, DEV) &amp;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 ryyy     ;Specifies output tape (rmyy denotes rmt0, rmt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F  file.ldf ;Opens/creates LDF file.ldf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;Displays/logs open tapes, evel-files &amp; recor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          ;Request    byte-swap of input buffers (SEC#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          ;Request no byte-sw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IT  TITLE   ;TITLE contains title for next tap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M  HN      ;HN specifies next tape header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T          ;Outputs tape header and increments 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1       ;Copies one file input-to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;Interrupts cop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example progra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/usr/users/milner/Develx/evelx.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outines for opening an event-file (EVELOPEN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to it (EVELOUT). The "simulator" might (or might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these routines in his simulation source code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py \b\evelx.f\\ to your directory for examin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intern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You do your simulations and write the generated ev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se \b\lemor\\ to examine this file (read, displa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You may also specify a tape header number and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header and finally copy the entire file to tape or L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ypical file-to-LDF copy session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r&gt;\b\inev  eventfile.dat           \\;open event-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r&gt;\b\ouf   eventfile.ldf           \\;open LDF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r&gt;\b\htit  simulation-3 no-gates   \\;titl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r&gt;\b\hnum  3                       \\;next header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r&gt;\b\hout                          \\;outpu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r&gt;\b\copy  1                       \\;copy 1-file input-t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\\ You can also use the header setup and output feature (h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t &amp; hout commands) to add headers while copying one ta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, however, to delete or modify exis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Commands to  Copy PAC-files from (Tape or LDF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ands to Copy a PAC-file From Input to Dis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 filname  ;Store text records (PAC source) on \b\file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Commands to  Copy ASCII Files (Tape-to-Disk or Disk-to-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 filename ;Copies \b\filename\\ to output-tape (previously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Variable length records from \b\filename\\ are de-ta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written as fixed length (80 byte) records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DEC's rules for Fortran tabs are used in de-tabb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P filename ;Copies 1 file from input-tape to \b\filename\\ (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Fixed length (80 byte) records from t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written as variable length records on \b\filename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Discussion of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N attempts to find HEADER # N by searching forw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ape (TITLES and HEADER numbers are displayed along the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\b\lemor\\ backs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found, \b\lemor\\ will read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EOF, and back up one 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....Advances OUTPUT past the first Double-EOF an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File Mark (i.e. positions properly for app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itles and numbers are display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....Does the same thing for the INPU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....PEV, DA, PA, DZ, PZ, DI, PI, DIF &amp;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ommands which display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n the printer some portion of the last recor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either the INPUT or OUTPUT). When you do a read (RIN or R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emor\\ tells you how many bytes were read but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buffer to be displayed in half-words (16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NT FORMAT (DEV or PEV), \b\lemor\\ looks for a hex FF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accumulate the first EVE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irst EVENT in any record is usually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V or PEV (you can see it via DZ or PZ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N says COPY N-files from INPUT to OUTPUT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at records be no longer than 32768 bytes. File-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and the OUTPUT tape is always positioned betw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rks on normal completion of a COP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ape is positioned ahead of Double File-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completion (via SEND STOP, input error, etc) o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The COPY is terminated (normally) if a Double-EOF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Medium is encountered o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...N says copy N-records from INPUT to OUTPUT.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COPY except that the OUTPUT tape is alw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head of a Double File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....Says continue previous COPY or CREC. It rememb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or records have already been copied and contin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Discussion of Byt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WAB causes the following byte-swapp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or L002 or L003 input, swaps bytes for all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priately) in both COPY and MO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or L001 input, swaps bytes of all input record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tegers) in the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or L001 input, swaps bytes of data records only in MO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you may need to byte-swap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eaders or vice versa. In such cases, the command SH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dditional byte-swap for the header only. SHOF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Discussion of Ta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\b\lemor\\ may be used to convert certain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to L003 format under the Modify-Copy (\b\MOC\\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length of event-by-event data record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from all other records which will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data records must be written in 16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f the high-order bit of a data word in the input strea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asked off (lost) in the convert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ach data record must contain a fixed (integer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.e. events may not be split across record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ach event must contain a fixed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Bytes may be swapp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 specified number of data words (record header word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kipped at the beginning of each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r             ;Starts program le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rmtx         ;Specify input  tape rm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 rmty         ;Specify output tape rmty  -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f  file.ldf     ;Specify output LDF (file.l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1 ns np        ;L001 says that input meets the requireme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ns = # of header words to skip before rea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np = # of parameters p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              ;Only if bytes are to be swapp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 nbyts        ;Specifies output record-length = nby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Default   output record-length = 327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            ;Enable "User Processing"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 nfiles        ;Says process nfiles files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Discussion of Prescan (Modify-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canning (as interpreted here) involves the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stream (from Mag Tape) to produce an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to Tape or LDF). The process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certain events, selection of certai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input parameters or creation of new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can task involves the use of \b\lemor\\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thereof) to control the proces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routines which aid in the selection of ev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odification or creation of parameter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or more user-supplied subroutines USER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Y-COPY mode, records are read from the input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expanded and passed (one at a time) to the USER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cords which are not of the length specifi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eci or auto-detected\\ are taken to be non-data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copied to the output tape or L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Headers are cop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ord length and/or the Max # of Parms for the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differently from the input, the primary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d-of-Medium is encountered on an output t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s continued on a new tape, only the prim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text blocks containing the PAC program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oduced on the continu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End-of-Medium on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OF or EOM is encountered on the input tape, \b\lemor\\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ly filled output buffer and two File Marks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apes and backs up one 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next input file, type the command M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next input tape, type RWI, mount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type M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Medium on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OM is encountered on the output tape, \b\lemor\\ ba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rites a File Mark, rewinds the output, instruc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new tape, a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: CONTINUE, \b\lemor\\ writes the primary header (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 and the last output record (the one it was writ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OM) onto the new tape, and continu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 on subsequent page for more information on termination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Discussion of Prescan (Modify-Copy)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the modify-copy (MOC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operations may be initi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the modification of the data stream.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order that they will be carried out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headed CMD gives the run-time \b\lemor\\ command whi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 OPERA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...Swap bytes in data buffers (also HHIRF headers) (see SEC#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...Convert data buffers from L001 to L003 format (see SEC#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..Process buffers via user-supplied routine USERMOC (see SEC#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..Resets both the EVENT- and OUTPUT-buffers.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ing some tests but are now ready to pre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any time you wish to make a clea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....N,M Starts the MODIFY-COPY process, where: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process and M is the number of recor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terminates on either N or M -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The default values of N and M are 1 and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...N,M Differs from the MOC-command described above on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request, both INPUT and OUTPUT t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and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different ways in whi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erminated and the state of the OUTPUT-tape, OUTPU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-buffer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BY---   RESULTS IN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# Files   Flush OUT-BUF, 2-EOF, 1-BKFIL, Scrub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M on INPUT        Flush OUT-BUF, 2-EOF, 1-BKFIL, Scrub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# Recs    Flush OUT-BUF, 2-EOF, 2-BKFIL,  Save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/C                             2-EOF, 2-BKFIL,  Save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Error         Flush OUT-BUF, 2-EOF, 2-BKFIL, Scrub-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CE                Flush OUT-BUF, 2-EOF, Unload Tape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Scrub-EV indicates that any partial-event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processed will be deleted from the EVENT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EV means that any partial-event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C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cessing is always terminated with two File-Mar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all OUTPUT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0  Discussion of Banana Gating (Free-Form-G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2-D free-form gate\\ testing must be carried out by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executed by routine \b\USERMOC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trinsic aids for 2-D ga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n-file processing. This is how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ban-file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an-files are opened and read in via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file1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file2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(bananas) in each file are read in and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in which they occur in the file. Subsequen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nanas (stored in memory) may be via the stack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 number as read in) or via the ban-ID from the ba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read in, one must make sure that all 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or one must reference bananas by sequence numb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que IDs will generate a warning at read-in time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D numbers of bananas to be referenced by ID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range of 1 to 8000. Any out-of-range ID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read-in time but, again, the error 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the in-memory banana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and \b\banz\\ to clear all in-memory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ew set may be read i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test 2-D Gate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ppropriate ban-files have been read in, functions \b\BANTEST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b\BANTESTN\\ may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parameters against individual bananas. (see SEC#2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ummarizes the features and limitation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-form ga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Multiple ban-files may be read in. All bananas in ea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 ban-ID directory is built as files are read in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has the same ID, only the last one read will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 warning will be displayed at read-in time but the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(you can always reference via sequence # via routine \b\BANTESTN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p to 3000 bananas may be stored by the standard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p to 8000 banana IDs can be accomodated by the stand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s must be in he range of 1 through 8000 in order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D-directory. If any IDs are out of range,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read-in time but the error is not fatal (you can alway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quence# via routine \b\BANTESTN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p to 1024000 banana channels (2000 512-channel banana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80  How to Create a Customized Pre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For Alphas Worksta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 file \b\/usr/hhirf/lemor.mak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below) as a templat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ke file for generating a customized \b\prescan\\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= -f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/usr/hhirf/lemor.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users/milner/Dlemor/dummysub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 /usr/hhirf/lemor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miliba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orph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= -laio -lp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r: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-O4 $(FFLAGS) $(OBJS) $(LIBS) $(LDF) -o le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username is \b\userdoe\\ and your customiz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directory \b\Dlemosubs\\ and there are two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\b\subsa\\ and \b\subsb\\ and you wish to produc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ylemo\\. Copy the template file into you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ke file \b\mylemo.make\\ by changing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/where indicated by the \b\bold\\ face type. The gen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= -f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/usr/hhirf/lemor.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users/\b\userdoe/Dlemosubs/subsa.o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users/\b\userdoe/Dlemosubs/subsb.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 /usr/hhirf/lemor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miliba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orph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= -laio -lp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ylemo\\: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-O4 $(FFLAGS) $(OBJS) $(LIBS) $(LDF) -o \b\mylem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the same for \b\DECstations\\ except that the \b\LD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Lemor Routines Which ai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Function or use                                             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L   Unpacks L001, L002 or L003 buffers into single events     SEC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ID-list, Data-list and expanded data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AA  Unpacks L003 buffers into single events                   SEC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ID-list and associated dat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BB  Unpacks L003 buffers into single events                   SEC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ID-list and associated expanded data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TESTI  Tests X data against a 1-D gate identified by ID-number   SEC#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TESTI  Tests X,Y data against a banana identified by ID-number   SEC#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TESTN  Tests X,Y data against a banana identified by ordinal     SEC#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LISOUT  Sends single events to the output data stream             SEC#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XPOUT  Sends single events to the output data stream             SEC#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00  User-Supplied Routines Which ai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Function or use                                             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CMP   Receives \b\UCOM\\ commands for the support of other           SEC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l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MOC   The user-supplied routine called by \b\lemor\\ when operating  SEC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odify-copy mode.                                  SEC#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10  User Routine: USERCMP - Users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emor\\ supports customization by means of a user suppl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 \b\ucom text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ucom\\ is removed from the command line and the \b\text\\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n argument in a call to routine \b\USERCMP\\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RCMP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lied routine \b\USERCMP\\ may then interpret the 8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\b\text\\ as desired and pass the resul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rough user defined \b\COMMON\\ or calls to other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20  User Routine: USERMOC - User Processing of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emor\\ provides users with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 user-supplied routine \b\USERMOC\\)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ceive raw input data buffers and modif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Call routine \b\UNPACKL\\ (see SEC#240) to return sing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ocess (test, modify, etc) events and call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 (\b\EVLISOUT or EVEXPOUT)\\ (see SEC#250)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s to tape or L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, calls to \b\USERMOC\\ are enabled/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F             ;Disable calling of USER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           ;Enable  calling of USERMOC (NPRAW=0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PRAW       ;Enable  calling of USERMOC with NPRA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NPRAW = Max # raw parms (for USERMOC only, 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\b\USERMOC\\ listed below does no event selection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to convert one of the data formats (L001, L002, L0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USERMOC   - Default USERMOC (can convert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MOC(IBUF,NH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   IBUF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DLST(2000),DALST(2000),EXPEV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HW,MXID,NPAR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WDS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MXID/2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UNPACK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BUF,   !I*2 - raw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HW,    !I*4 - # of I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MXID,   !I*4 - max-ID (dimension IDLST, DALST, EXP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DLST,  !I*4 - ID-list  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ALST,  !I*4 - Data-list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EXPEV,  !I*4 - expanded-eve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PAR,   !I*4 - # of parameters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ONE,   !C*4 - YES/NO - requests new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ERR)   !I*4 - 0 means OK, nonzero mea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ONE.EQ.'YES '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    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VLISOUT(IDLST,DALST,N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30  User Routine USERMOC - Example with Banana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b\USERMOC\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...Receives data buffers in default (L003) or specified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...Calls \b\UNPACKL\\ to unpack and return single ev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...Calls \b\BANTESTI\\ to test parameters 5 &amp; 7 against banana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...Calls \b\EVLISOUT\\ to output events into a tape or L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USERMOC   - Example USERMOC which tests one banana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MOC(IBUF,NH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   IBUF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DlST(2000),DALST(2000),EXPEV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HW,MXID,NPAR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WDS,IG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    BAN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MXID/2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=1               !Banana ID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=5               !X-paramet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Y=7               !Y-parameter to 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UNPACK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BUF,   !I*2 - raw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HW,    !I*4 - # of I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MXID,   !I*4 - max-ID (dimension of IDLST, DALST, EXP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DLST,  !I*4 - ID-list  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ALST,  !I*4 - Data-list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EXPEV,  !I*4 - expanded-eve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PAR,   !I*4 - # of parameters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ONE,   !C*4 - YES/NO - requests new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ERR)   !I*4 - 0 means OK, nonzero mea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ONE.EQ.'YES ')     GO TO 200     !Test for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         GO TO 100     !Te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BANTESTI(IG,                      !Test EXPEV(IX),EXPEV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EXPEV(IX),               !against banana-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EXPEV(IY)) GO TO 110     !Test for BAN-gat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                            !If no, 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CALL EVLISOUT(IDLST,DALST,NPAR)      !If yes, sen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                            !Go back for next e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RETURN                               !Return for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40  Lemor Routines which Unpac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UNPACKL - Unpacks L001, L002 &amp; L003 Buffe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interpreted as (L001, L002 or L003)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pecified by the user at run time.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003\\ since that is the one we are currently us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UNPACK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BUF,   !I*2 - raw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HW,    !I*4 - # of I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     MXID,   !I*4 - max-ID (dimension of IDLST, DALST, EXPE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DLST,  !I*4 - ID-list  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ALST,  !I*4 - Data-list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EXPEV,  !I*4 - expanded-eve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PAR,   !I*4 - # of parameters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ONE,   !C*4 - YES/NO - requests new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ERR)   !I*4 - 0 means OK, nonzero mea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Important Note: \\In intere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NPACKL\\ resets (to -1) only those elements of \b\EXPEV\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t by the previous call (all elements are initially set to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sets other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ray, it is her/his/its responsibility to reset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bsequent calls to \b\UNPACKL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Important Note: \\In the intere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NPACKL uses IDLST\\ to rese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b\EXPEV\\ which were set in the previous unpa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user should \b\NOT\\ modify \b\IDLST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u\Important note:\\ Routine \b\UNPACKBB\\ resets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rray \b\EVBUF\\ to 0 (no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40  Lemor Routines which Unpack Ev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UNPACKAA - Unpacks L003 Buffers to Single Ev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003 format used in the ORPHAS data acquisition system consists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-bit words.  The first word is the parameter ID and the secon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ata.  The end-of-event is marked by a pair for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and the data are 'FFFF'X.  An event data buffer alway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number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AA unpacks single events from a buffer.  Each call retur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EVBUF array.  When all events in the buffer have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FORTRAN retur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AA returns data in a two dimensional array.  The first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D and second is the parame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NPACKAA(IBUF,NHW,EVBUF,NPARAM,EVSIZE,IERR,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call:\\   INTEGER*2  IBUF       - raw event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NHW        - number of INT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EVSIZE     - Second dimension of array EV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return:\\ INTEGER*4  EVBUF(2,*) - Event data. EVBUF(1,*) is the 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NPARAM     - Number of parameters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IERR       - 0 says OK. Nonzero says too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IEND       - 0 says more data - nonzero says 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 IEND has been implemented because gnu fortran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TURN used in previous vers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UNPACKBB - Unpacks L003 Buffers to Single Ev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BB performs the same function as UNPACKAA.  The paramet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index to the EVBUF array to get the parameter data.  The E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for parameters which were not presen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NPACKBB(IBUF,NHW,IDBUF,EVBUF,MAXID,NPARAM,IERR,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call:\\   INTEGER*2  IBUF      - raw event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NHW       - number of INT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MAXID     - Max ID. IDBUF and EVBUF must be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least as great as MA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return:\\ INTEGER*4  IDBUF()   - List of IDs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EVBUF(id) - Event data for 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NPARAM    - Number of parameters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IERR      - 0 says OK. Nonzero says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IEND       - 0 says more data - nonzero says 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lso nonzero if L003 format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 IEND has been implemented because gnu fortran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TURN used in previous vers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50  Lemor Routines which Outp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vent output routines are available in "user" mode, nam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EVLISOUT &amp; EVEXPOUT\\. Both routines can generate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001, L002 or L003 format (whichever is specified or defaul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VLISOUT(IDLST,  !I*4 array  - ID-list (from UNPAC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DALST,  !I*4 array  - data associated with I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NPAR)   !I*4 scaler - number of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VEXPOUT(EXPEV,  !I*4 array  - expanded event (from UNPAC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LO,     !I*4 array  - min parameter#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HI)     !I*4 scaler - max parameter#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\b\lemor\\ contains the following \b\USERMOC\\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routine \b\EVLISOUT\\ to out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USERMOC   - Default user modify-copy routine (USER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MOC(IBUF,NH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   IBUF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DLST(2000),DALST(2000),EXPEV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HW,MXID,NPAR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WDS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MXID/2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UNPACK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BUF,   !I*2 - raw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HW,    !I*4 - # of I*2 words in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MXID,   !I*4 - max-ID (dimension IDLST, DALST, EXP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DLST,  !I*4 - ID-list  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ALST,  !I*4 - Data-list for retur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EXPEV,  !I*4 - expanded-eve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NPAR,   !I*4 - # of parameters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DONE,   !C*4 - YES/NO - requests new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IERR)   !I*4 - 0 means OK, nonzero mea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ONE.EQ.'YES '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VLISOUT(IDLST,DALST,N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60  Lemor Routine for Testing 1-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1-D gating is supported in user-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One or more 1-D gates are specified via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ID L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\b\ID\\ is the gate ID# and \b\LO &amp; HI\\ are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The allowed range for \b\ID\\ is 1 to 100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\b\INTEGER*4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\b\LOGICAL FUNCTION GATTESTI(ID,IP)\\ is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\b\IP\\ against gate \b\ID\\. (Note: gates are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TESTI is .TRUE.  if gate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TESTI is .FALS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Gates may be redefined - no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re is no check on ga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Gates must be on the same basis (scale) as the parame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Gates may be specified interactively, or read from 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020 and SEC#040 for relavan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270  Lemor Routine for Testing 2-D Gated (ban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ppropriate ban-files have been rea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cal function \b\BANTESTI\\ may be used by routine \b\USERMOC\\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parameters against individual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NTESTI(IG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G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BANTESTI\\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 via ID-numbers IG. If the the IX,IY point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nana, the value of the function is .TRUE., otherwise it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G or IG do not exist, .FALSE. is returned. There are n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ppropriate ban-files have been rea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\b\BANTESTN\\ may be used by routine \b\USERMOC\\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parameters against individual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NTESTN(NG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NG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BANTESTN\\ references bananas via sequence numbers 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 IX,IY point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nana, the value of the function is .TRUE., otherwise it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G or IG do not exist, .FALSE. is returned. There are n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00  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emor\\ may use some or all of the following logical un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#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VD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VD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LIST FILE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HELP-FILE, MIL-FILE, TEX-FILE, ETC. CLOSED AF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M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INPUT    TAP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OUTPUT-1 TAP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OUTPUT-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OUTPUT-3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INPUT    LD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OUTPUT   LD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OUTPUT   REC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lemor\\ uses the following labeled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B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C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FF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L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LM01/ thru COMMON/LM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ML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ML02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attempt to use any of these logical units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10  Processing UDFs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10  Processing of User Defined Files - UDFs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the processing of non-scandard ev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might be generated via simulations or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all such files User Defined Files or just \b\UDFs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DF filename\\      ;Opens the \b\UDF\\ for sequential acces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and sets flags for \b\UDF\\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UDF filename RECL\\ ;Opens the \b\UDF\\ for direct access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record length = \b\REC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and sets flags for \b\UDF\\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routines are brought into play. Depending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one or more of these routines must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outines that may need to be customiz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DFOPEN\\ which opens the \b\UDF\\ for the type of acces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sequential, direct, etc). The default version opens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(ASCII) file to be rea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DFHAN\\ processes the positioning commands \b\REW, FR, &amp; B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for REWIND, BACK-RECORD and FORWARD-RECO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DFEVENT\\ reads the \b\UDF\\ and returns one event per cal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*4 ID and DATA arrays. These event arrays are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tandard L003 buffers. This routin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need to be customized, however, it is probably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or default routines are in \b\/usr/hhirf/lemorlib.a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 for default routines are in \b\/tera/milner/DDgnu/Dlemorlib/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\b\UDF\\ support, the user must underst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b\UDF\\ and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Modify \b\UDFOPEN\\ to be compatible with the reading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Modify \b\UDFEVENT\\ so as to read the \b\UDF\\ and retu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(default) \b\UDF\\ support routines are internally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10  Routine UDFOPEN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UDFOPEN   - Opens Input UDF-Files for L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Y W.T. MILNER AT HRIBF - LAST MODIFIED 03/31/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D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LL/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MSSG,NAMPROG,LOGUT,LO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12 CM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CMSSG,M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ML02/ IWDRAW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W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20/ LUINF,LUOUF,INFOP,OUF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LUINF,LUO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      INFOP,OU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23/ INDIR(8192),OUDIR(8192),INTYP,OUTYP,INRECI,OU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NDIR,      OUDIR,                  INRECI,OU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                  INTYP,OU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33/ UDFNAM(20),UDFRECL,UDFNPAR,UDF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UDFNAM,    UDFRECL,UDFNPAR,UDF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34/ NCEOF,L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C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L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80 CN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CNAMF,UDF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RECLVALU,IOS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cess: UDF filename &lt;RECL&gt;     ;i.e. get UDFNAM &amp; UDF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DFNAME(IWDRAW,UDFNAM,UDFRECL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pen User-Defined-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UNIT=LUINF)               !Close input file i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YP='    '                    !Reset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EOF=0                         !Reset contiguous E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UDFRECL.EQ.0) THEN           !Test for REC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      = LUINF,         !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FILE      = CNAMF,         !Open UDF for sequent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STATUS    = 'O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IOSTAT    = 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                       !Go t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UNIT      = LUINF,         !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FILE      = CNAMF,         !Open UDF for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ACCESS    = 'DIR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RECL      = RECLVALU(UDFRECL),!with RECORD LENGTH = UDF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STATUS    = 'O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IOSTAT    = 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IF(IOS.NE.0) THEN               !Test OPEN status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OFERR(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YP='UDF '                    !Set input type to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FRECI=1                       !Next rec#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FNPA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WRITE(CMSSG,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5 FORMAT('UDFOPEN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SSLOG(LOGUT,LO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10  Routine UDFHAN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UDFHAN    - Manages UDF-file position pointers for L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Y W.T. MILNER AT HRIBF - LAST MODIFIED 11/2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DFHAN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LL/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MSSG,NAMPROG,LOGUT,LO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12 CM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CMSSG,M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ML01/ IWD(20),LWD(2,40),ITYP(40),NF,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WD,    LWD,      ITYP,    NF,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20/ LUINF,LUOUF,INFOP,OUF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LUINF,LUO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      INFOP,OU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23/ INDIR(8192),OUDIR(8192),INTYP,OUTYP,INRECI,OU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NDIR,      OUDIR,                  INRECI,OU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                  INTYP,OU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33/ UDFNAM(20),UDFRECL,UDFNPAR,UDF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UDFNAM,    UDFRECL,UDFNPAR,UDF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34/ NCEOF,L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C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L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ERR,KIND,NUM,NV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     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KMD,LWD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INF    =  Logical unit# for UD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TYP    = '    ', TAPE, FILE =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DFRECI  =  Current rec# pointer for input file if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Otherwise just keeps track of position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ILV(LWD(1,2),NV,XV,KIN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=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UM.LE.0) 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NTYP.NE.'UDF ') 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RWI '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BRI ') GO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FRI '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cess REW  -  Rewin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REWIND LUINF               !For SEQUENTIAL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EOF=0                    !Reset contiguous E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FRECI=1                  !Next REC# to be read for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FNPA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cess BR   -  Backup record/s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DO 160 N=1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LUINF            !For SEQUENTIAL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FRECI=UDFREC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UDFRECI.LT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FREC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FNPA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cess FR   -  Forward record/s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O 210 N=1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LUINF,205)KIND         !For SEQUENTIAL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FORMAT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FRECI=UDFREC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FNPA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IER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10  Routine UDFEVENT - Linux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$PROG UDFEVENT  - Reads &amp; returns one event from example UDF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Y W.T. MILNER AT HRIBF - LAST MODIFIED 11/28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DFEVENT(MXID,PID,DAT,N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23/ INDIR(8192),OUDIR(8192),INTYP,OUTYP,INRECI,OU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INDIR,      OUDIR,                  INRECI,OU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                  INTYP,OU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20/ LUINF,LUOUF,INFOP,OUF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LUINF,LUO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              INFOP,OU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M33/ UDFNAM(20),UDFRECL,UDFNPAR,UDF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UDFNAM,    UDFRECL,UDFNPAR,UDFR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MXID,PID(*),DAT(*),BUF(2,8),NP,LU,IERR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EOFTST,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UDFRECI=UDFREC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UDFRECL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LUINF,110,ERR=200,END=300)BUF      !Read ASCII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FORMAT(16I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UDFRECL.GT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LUINF,REC=UDFRECI,IOSTAT=IOS)BUF   !Read binary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OS.NE.0) GO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BUF(1,1).EQ.0.AND.BUF(2,1).EQ.0) RETURN  !If 1st 2 wd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!then its end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DO 150 I=1,8                            !Loop on buff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BUF(1,I).EQ.0) GO TO 150             !If parm-ID 0,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=NP+1                                 !Inc 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(NP)=BUF(1,I)                        !Save parm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(NP)=BUF(2,I)                        !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                               !Go read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WRITE(6,205)                            !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FORMAT('Error reading UDF 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WRITE(6,305)                            !E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FORMAT('EOF reading UDF 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IF(EOFTST(IOS)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405)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5 FORMAT('Error reading UDF, IOS =',I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