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910  TXX - Text Formatting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FORMATING PROGRAM FOR LINE PRINTER OR LN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Directives for Setup Which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Directives for Setup Which Contain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Directives for Proces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Text Imbedded Directives for Bold &amp;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  How to Use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  How to Use on a DECstation or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 manipulates alphameric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centered and side headings, singl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and right justified paragraphs of four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may be specified to be any length and any width up to 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typed starting in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ending in any column up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d should be broken (continued from one line to the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ing is specified by the use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\case\\ \u\insensitive\\ direc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ocessed by TXX must contain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st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4 characters of a directive line (i. e. the directiv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unless stated otherwise in the following lis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Directives for Setup Which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RPD$IIIJJJKK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et page dimension to be III characters wide and 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. KKK specifies the next pag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KK is left blank, the page number sequenc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III=75, JJJ=56 and KKK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RSH$IIJ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hift pages alternately II and JJ sp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II) - default is II=JJ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RND$JJ\\  Sets indent or "outdent" to JJ spaces (default=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NPS$JJ\\  Sets # of blank lines after page label to JJ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\CHP$AAAA  Chapter Label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et chapter# to AAAA - the first 4 characters following CH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 is inserted in the Section Label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 and Chapter Label are used in pa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Directives for Setup Which Contain Data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SEC$NUM  Section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replace the 4 characters \B\SEC$\\ with Chapter# (AA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resulting line image in \bu\BOLD UNDERLINED\\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Directives for Setup Which Contain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NAS$\\  Says turn OFF automatic spacing       (see \b\Note-1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ASP$\\  Says turn ON  automatic spacing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NPL$\\  Says turn OFF automatic page labeling (see \b\Note-2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PGL$\\  Says turn ON  automatic Page labe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TPF$\\  Says do top-of-form (page eject)      (see \b\Note-2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TOF$\\  Same as 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TON$\\  Says process TOF$ &amp; TPF$ directives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NOT$\\  Says ignore  TOF$ &amp; TPF$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SIN$\\  Says use single spaced printing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DBL$\\  Says use double spac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SPN$\\  Says print N blank lines (N=1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BON$\\  Turns BOLD      ON  for subsequent lines, paragrap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BOF$\\  Turns BOLD      OFF for subsequent lines, paragrap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UON$\\  Turns UNDERLINE ON  for subsequent lines, paragrap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UOF$\\  Turns UNDERLINE OFF for subsequent lines, paragrap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JON$\\  Turns right-justify of paragraphs ON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JOF$\\  Turns right-justify of paragraph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QIT$\\  Says end of all text - wrap it up and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Directives for Proces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CY1$\\  Says copy input lines to output lines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CYB$\\  Same as CY1$ except prints \B\bol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COV$\\  Says copy input lines "verbatim" until \B\COF$\\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COF$\\  Says turn off "verbatim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CEN$\\  Says center contents of each input line on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CEB$\\  Same as CEN$ except prints \B\bol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INP$\\  Forms an    indented paragraph of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BLP$\\  Forms a        block paragraph of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ODP$\\  Forms an   outdented paragraph of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\FIP$\\  Forms fully indented paragraph of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Note-1:\\ Text processing directives (\B\CY1$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\B\FIP$\\,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 one blank line unless otherwis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B\NAS$\\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te-2:\\ The \b\TPF$ (or \b\TOF$\\) directive normally starts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s it with the date, text from the \b\CHP$\\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number. The \b\NPL$\\ directive turns off page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Text Imbedded Directives for Bold &amp;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 or \b\    ;Turns BOLD      ON  within a line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\ or \u\    ;Turns UNDERLINE ON  within a line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 or \bu\  ;Turns BOLD and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B\ or \ub\  ;Turns BOLD and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          ;Turns both OFF (back to state specified by BON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BOF$, UON$, UOF$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How to Use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, \b\text.doc\\ for example (the .do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required). Don't forget to end with Q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$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@U1:[MILNER]TXXL text   ;For automatic listing on LA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ext.doc, 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\b\including bold &amp;\\ \bu\under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file \b\text.txx\\ is produced and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delete on LASE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@U1:[MILNER]TXXP text   ;To generate text.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ext.doc, 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\b\except bold &amp;\\ \bu\under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file \b\text.tex\\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printed on any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 th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How to Use on a DECstation or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, \b\text.doc\\ for example (the .do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required). Don't forget to end with QIT$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 to the \b\txx\\ executable is appropriate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txx text X    ;To generate text.t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ext.doc, 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\b\including bold &amp;\\ \bu\under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file \b\text.txx\\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inted on an LN03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txx text      ;To generate 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ext.doc, 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\b\except bold &amp;\\ \bu\under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file \b\text.tex\\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printed on any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 th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