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950  Creating and Using DVDs &amp;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1  Creation &amp; Use of DVDs &amp; CDs for Data Processing -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2  Creation      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   4  Use           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Creation &amp; Use of DVDs &amp; CDs for Data Processing -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To Create a DVD or CD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VD or CD into the DVD drive (bottom -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teps 1 through 5 of the \b\next sectio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To use the DVD or CD in program scanor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VD or CD in the DVD drive (bottom - 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D in the CD drive         (top  - 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unt /dev/cdrom0\\              ;If using CD  drive (unlabeled -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mount /dev/cdrom1\\              ;If using DVD drive (labeled -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To open a file in  program scanor, Type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mnt/cdrom0/filename.ldf\\  ;if using CD  drive (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file /mnt/cdrom1/filename.ldf\\  ;if using DVD drive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\\ You cannot "punch out" a disk without dismou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\\ A mounted DVD or CD is readable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\WARNING - FOUR WAYS YOU CAN SCREW THINGS OP WITHOUT REALLY TRYING!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xecute a creation process using the \b\Gnome\\ window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abling the \b\magicdev\\ tool. It will hang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riting the DVD and you will need to get a \b\root person\\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Kill the creation process before it is finished and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oot person\\ to un-hang the DVD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og off without dismounting the DVD or CD and nobody else but yo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oot person\\ can dis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ell the system that you are going to create a DVD but insert C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ive. It may run out of space and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http://www.phy.ornl.gov/local/computer   and it'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Creation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ume that you have written your data to an \b\LDF\\ format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now you need to preserve it in a permanent form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for long-term storage of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A recording process consists of the following steps in order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1) Start the ap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started by calling: \b\/usr/local/bin/DvdIoHandler\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graphical user interface to the DVD record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2) Create a container file system to temporally hold files to be stor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present itself.  You can select to create a CD or a D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be written with the UDF file format. The choi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ize of the container file system created and th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you can write to the CD or DVD. Once you made yo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\b\Create\\ button to create the container fil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cannot be terminated during the time the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reated, hence the \b\Exit\\ button will becom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ntainer file system is created, you can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progress bar in the bottom of the window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ile system is created, a new window will appea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u\(3) Add files - create a list of files to be copied to container file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iles that you want to record on DVD or C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files are not actually copied, they are just coll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files or directories using the \b\Add\\ button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The files and directories will be displayed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available space will be listed in the progres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You may also delete previous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new files or directories press the \b\Add\\ butt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you with a screen to select.  Select th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\b\Directory\\ if you want to add an entire directory. Press \b\O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4) Copy files to the container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ed all the files you want to record on the DV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, you may press either the \b\Copy, Copy&amp;Record\\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opy&amp;Record&amp;Ex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will start the copying process.  Depending 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files reside and how much data you are copying,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The progress bar at the bottom of the screen let'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(5) Record files to DVD or CD - copy from container file to DVD or C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copied, the recording process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\b\Record\\ button. However, after the \b\Record\\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Exit\\ button will become unavailable since terminating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tage will make the recorded DVD useless. \b\Plea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program during the recording stage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Creation of DVDs &amp; CDs for Data Processing - Detai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ing error occurs, you are informed by a pop-up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ue to missing recording media or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Writer itself. Please make sure that the DVD Writ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DVD or CD disk and try to rec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\b\Copy&amp;Record\\ or the \b\Copy&amp;Record&amp;Exit\\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error occurs, you will be given the opportunit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Record\\ button after the DVD Writer problem was resol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will take about 30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st to use the GUI \b\/usr/local/bin/DvdIoHandler\\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.  Several steps may be combined, once the contain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 and the desired data has been selected.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completed you have to option to copy and recor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se two tasks are the most time intensive, since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copy the data from their current loc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ile system. In addition, recording a DVD or C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min. If you plan to leave, select the \b\Copy&amp;Record&amp;Ex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which will copy the data, record them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exit the program after you finish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or CD. This will clean up resources you use whil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ed the DVD recording process, you are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cord data to the DVD Writer. You may hav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imulataneously, however, only one process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If you use the \b\Copy&amp;Record&amp;Exit\\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opy&amp;Record\\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mited to one con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problems we hav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The software we are using to make the UDF file system seem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der Linux kernels greater than \b\2.4.20-18.9.\\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while copying the data to the contain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We have observed that if you use the \b\Gnome\\ window manag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the system at the end of writing the DVD.  The solu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witch to \b\KDE\\ or a lightweight window manager (e.g. \b\TWM\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Disable the \b\magicdev\\ tool which runs under \b\Gnome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950  Using the DVDs and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Use of DVDs &amp; CDs for Data Processing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tored on the disk have the same format and encoding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.  Please note that the data are BINARY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chines on which we take data are \b\little-endian\\. 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on a \b\big-endian\\ machine, it may be necessary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especially in histogram files.  Event files 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\b\SCANOR\\, at some loss of efficiency.  If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swap use the program \b\/usr/hhirf/swapo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2  Macintosh and Window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VD is as easy as inserting it into your DV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system to mount it. You can then copy the file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4  Linu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ordinary users  logged in at the console can arrang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d DVD devices. Some window managers, e.g. \b\Gnome\\ and \b\KDE\\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ill try to mount the  DVD for you, then popup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n you can manipulate the files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at, your system should be setup to permit you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D. If your \b\/etc/fstab\\ file has a lin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cdrom1     /mnt/cdrom1      udf,iso9660 noauto,owner,kudzu,r o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ount the DVD by using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ount /dev/cdrom1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the default will be to mount the DVD as  \b\/mnt/cdrom1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eated like an ordinar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mount the disk,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umount /dev/cdrom1\\, 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eject /dev/cdrom1\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36  Other UNI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xperience with other UNIX systems, especially older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 only the \b\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mount DVD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have to arrange with the sys admin to get roo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all your data at once to loc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mounting a CD or DVD vary substantially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UNIX version, so please consult a local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ite for this documentation will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hy.ornl.gov/local/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s to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ite has PICTURES as well a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