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----------XXXXXXXXXX----------XXXXXXXXXX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 DEV                                                DECSTATION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U                                                         SC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                                                     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                                                          L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                                                          D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                                                          CH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NOTES                                                   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(backup)                                                  TAR (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 DEV                                                DECSTATION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U                                                         SC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                                                     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                                                          L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                                                          D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                                                          CH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NOTES                                                   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(backup)                                                  TAR (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 DEV                                                DECSTATION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U                                                         SC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                                                     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                                                          L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                                                          D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                                                          CH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NOTES                                                   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(backup)                                                  TAR (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