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800.  VAXPAK - SUPPLEMENT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INTRODUCTION AND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CHIL   - COMPREHENSIVE HIST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CCF    - CREATES CONTIGUOUS FILES NEEDED FOR TAP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SCAN   - CHIL-BASED TAPE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LEMO   - CHIL-BASED PRESCAN &amp; GENERAL 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DAM    - DISPLAY &amp; MANIPULATION    (MILDO &amp; PLO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  MILDO  - MANIPULATION PART OF DAM 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  PLO    - DISPLAY      PART OF DAM  (NO 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  TDX    - 2-D UTILITY TO COPY, ADD, GAIN-SHIF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SAM    - SPECTRUM ANALYSIS MODULE (SUPERSEDES SP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ASAP   - AUTOMATIC SPECTRUM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XAM    - DISPLAYS DIRECTORY &amp; COUNT-SUMS FOR SPK- &amp; HI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 STP    - 1-D TRILOG 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DDT    - 2-D TRILOG 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 DDP    - 2-D PRINTER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VAXCON - CONVERTS HHIRF LIST TAPES TO VAX COMPAT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 STU    - XFERS SPK, HIS, BAN &amp; ASCII FILES BETWEEN VAX &amp;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 ADAC   - ASSEMBLER FOR EVENT-HAND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  BANCO  - COPIES BAN-FILES TO/FROM EDIT COMPAT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STOPI  - STOPPING PO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 STOPX  - ENERGY LOSS AND R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  KINEQ  - KINEMATICS AND Q-VAL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 FUNKYFIT - LEAST-SQUARES F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 MILIB  -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 OPENING- HIS AND DRR-FILES FOR USE WITH HISIN &amp; H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  VAXPAK 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  DAM/SAM/GRAFIX - IMPLEMENTATION ON NON-HHIR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  TRANSFER OF ASCII FILES BETWEEN VAX AN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  IMPORTANT NOTIC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10  INTRODUCTION AND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erve as an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ation given in the preceding sections of thi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refer to the appropriate section of the HHIRF Hand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scription of all programs except for CCF, DD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O and XAM (there are no CONCURRENT versions of the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programs have associated COM-file for execu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an associated COM-file for linking (SCANLNK.COM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EXE-fil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Whenever the name of a HIS-file is required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ame. Examples: U1:MYFILE.HIS, U1:MY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 have used SOMETHING.PRT as the 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grams discussed here except for SCAN and LEMO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file is SOMETHIN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sociated COM-files for what I do and how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Several COM-files create SOMETHING.OPT, write informatio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read and delete SOMETHING.OPT;*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There is a small chance that this could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"copies" of the same program are run from a giv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In the following instructions I have assum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N.COM file which allows you to execute all COM-fil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typing: COMNAME rather than @COM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If you are using the HHIRF VAX and do not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COM,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U1:[MILNER]COMNAME   instead of   C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All programs which use tapes MOUNT the tapes (FOREIG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- you DON'T do it ahead of time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normally, any assigned tapes will be DISMOUN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In order to avoid confusion with VAX sub-directory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-based directory filename extension DIR has been changed to 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AXPAK programs. If you use program STU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X and CONCURRENT systems, everything is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20  CHIL - COMPREHENSIVE HIST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writing a CHIL program for the VAX ar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EC# 320. There is a slight difference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is executed and how you create the required HIS-fi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CH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he CONCURRENT, you type:  CHIL PROG,LSTFD,OP O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X,        you type:  CHIL PROG "OP OP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PROG.CHL denotes the name of the CHIL source-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For the CONCURRENT version, LISFD denot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evice on which compilation output i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or the VAX version, the compilation output is al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.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OP denotes any of the compilation options (NOC, NOTR, NO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PROG                ;Compiles PROG.CHL with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 PROG "NOTR"         ;Compiles PROG.CHL with NO-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HIL, it will tell you how many blocks ar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file. Use program CCF to crea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CCF - CREATION OF HIS- AND PSF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CF (stands for Create Contiguous File) is us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try contiguous" files for containing histograms (HIS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reating the partial-sort file (special scratch file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pe scan program (usually called SCAN.PSF bu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in SCA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, it is best to use different disks for the HI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SF-file. CHIL will tell you how many block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-file. The PSF-file should be fairly large (say 4096 to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. If the count production rate from the scan process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S-file is not too large (say 1024 blocks or les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 smaller PSF-file. If disk space is not a proble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make the PSF-file about 8192 to 16384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it allocated (i.e. don't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CCF 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40  SCAN - CHIL-BASED TAPE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ersion of SCAN works in much the same way as th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ut I have produced a special VA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SCAN (VAX) - SEC# 305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50  LEMO - CHIL-BASED PRESCAN &amp; GENERAL 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ersion of LEMO works in much the same way as th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see LEMO - SEC# 310. for VAX and CONCURREN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60  DAM - DISPLAY &amp; MANIPULATION  (MILDO &amp; PLO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(known) differences between the CONCURRENT and VA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You must include the disk device-name when specifying HI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X version (Example: U1:MYFILE.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ny printout is directed to DAM.PRT in the V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50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DAM 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70  MILDO - DATA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O is the manipulation part of program 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50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MILDO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80  PLO - 1-D &amp; 2-D INTERACTIV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 is the display part of program DAM and works on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and 4200 serie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50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PLO 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90  TDX - 2-D UTILITY TO COPY, ADD, GAIN-SHIF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60. for a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TDX 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00  SAM - SPECTRUM ANALYSIS MODULE  (SUPERSEDES SP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is an upgraded version of SPASM. There are two form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raphic form (SAM) and a non-graphic form (SA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only works on TEKTRONIX 4100 and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erminals. SAMB can be run from any terminal or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known) differences between the CONCURRENT and VA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You must include the disk device-name when specifying HI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X version (Example: U1:MYFILE.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ny printout is directed to SAM.PRT in the V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or Trilog plots from SAM, Type: TF as usual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rmediate plot file on SAM.PLT) and after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[BEENE]RSC SAM.PLT  or @[BEENE]SUBRSC SAM.PLT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respectively. See page 20 of Beene's GRAF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70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AM           for operating instructions (    graphi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AMB          for operating instructions (non-graphi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10  ASAP - AUTOMATIC SPECTRUM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80. for a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ASAP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TRIP ASAP     (after you end ASAP), to enter any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d into the TRILOG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20  XAM - DISPLAYS DIRECTORY &amp; COUNT-SUMS FOR SPK- &amp; HI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 (pronounced EXAM) performs the functions provided b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programs: DDIR, SPKSUM and HISSUM. Outpu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DT and written to XAM.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XAM 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30  STP - 1-D TRILOG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90. for a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TP 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TRIP STP      (after you end STP), to enter any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d into the TRILOG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2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40  DDT - 2-D TRILOG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395. for a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DDT 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TRIP DDT      (after you end DDT), to enter any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d into the TRILOG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50  DDP - 2-D PRINTER-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 in a simple 2-D line-printer plotting program written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urposes. Intensities may be represented by up to 36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digits 0 thru 9 and letters A thru Z) or up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sity levels", generated by over-printing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DDP 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$160  VAXCON - CONVERTS HHIRF LIST TAPES TO VAX COMPAT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CON is a CONCURREN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HHIRF standard (L002) list data tapes, swap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, and writes VAX compatible output t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IL-based (or other)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VAXCON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70  STU - XFER OF SPK, HIS, BAN, &amp; ASCII FILES BETWEEN VAX &amp;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 is a Disk-to-Tape and Tape-to-Disk utility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ertain files between the VAX an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ee SEC# 340.010 for a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TU  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80  ADAC   - ASSEMBLER FOR EVENT-HAND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ersion of ADAC processes the same source fil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 file as the CONCURRENT version (see SEC# 250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difference in how you execute the VAX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 source file MYPROG.EVS to produce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VO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 MYPROG FULL      for an expanded listing on ADAC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 MYPROG           for a  short    listing on ADAC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 deletes and re-creates:  ADAC.OP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C.T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things are done, of course by modifying ADA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90  BANCO  - COPIES BAN-FILES TO/FROM EDIT COMPAT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-files (2-D gate files) were originally implem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RF CONCURRENT computer and designed to be crea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n interactive graphics program (RIP). BAN-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designed to read and write such fil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. It turns ou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VAX editor can not be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 some future date I or someone else may wis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software which supports interactive graphic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BAN-files, I don't want to give up thi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. Anyway, I don't want to take the time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support routin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special program BANCO to get arou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few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parate BANCO documentation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00  STOPI - STOPPING PO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540. for a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TOPI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10  STOPX - ENERGY LOSS AND R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530. for a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TOPX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20  KINEQ - KINEMATICS AND Q-VAL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500. for a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KINEQ   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30  FUNKYFIT - LEAST-SQUARES F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510. for a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FUNKYFIT      for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40  MILIB  -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700. for a list of some of the more generally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50  OPENING- HIS AND DRR-FILES FOR USE WITH HISIN &amp; H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HISIN or HISIO requires a special file ope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# 700.060 for a discussion of routine HISMAN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is. Link your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/EXE=MYPROG  MYPROG,MYRUTS,GETFID,MILIB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MYPROG &amp; MYRUTS denote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60  VAXPA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 copy of the HHIRF Computer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the CHIL system as well as many of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VAXPAK suplement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 tape containing the complete contents of the HHIR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contains all SOURCE files, standard OBJ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-files, EXE-files, COM-files, etc. I also call th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I suggest that you create a separate account on your V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ntents of tap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Display the LOGIN.COM from the SOURCE account and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clude the disk device-name (U1:) and the [MIL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, explicitly. You will need to change the de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1:) to the name of the disk on which the SOURCE accoun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call the SOURCE account [MILNER]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Make the same sort of changes to all COM-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Add the SOURCE account LOGIN.COM (or portions thereof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which will be using VAXPAK. Check for any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lict with those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Copy TTYDEF.DAT from the VAXPAK account to user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[MILNER] account is intended for both HHIRF u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some files may not be usable at your install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DAM and SAM only work on TEK-4100 and 4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ntain references to a copyrighted 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nnot immediately supply (see SEC# 800.2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ather th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select only those files that you can use, I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have associated COM-files for linking.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ion COM-file is PROG.COM, look for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NK.COM. If you don't find such a file, the stand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Only SCAN- and LEMO programs are intended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 accounts (i.e. can be customiz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70  DAM/SAM/GRAFIX - IMPLEMENTATION ON NON-HHIR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ersions of DAM, SAM &amp; PLO are designed to work on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and 4200 series graphic terminals or emulator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work on 4010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linked with Jim Beene's graphics library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pply since it contains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utines which are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ritos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20 Atlantic Ave. Su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Beach, CA 9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                        Ph (213)59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uy Cerritos product CCSI-1102-160 (cost about $15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ill be permitted to supply his graphics libr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ibrary is quite extensive, well document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ing routines for producing Trilog plots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80  TRANSFER OF ASCII FILES BETWEEN VAX AN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rogram STU to copy ASCII files (80 byte reco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ape for transfer between VAX and CONCUR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AX STU is used to write tapes, records are de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EC's rules for FORTRAN. See SEC# 340.01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abs in writing Event-Hand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abs in writing CH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290  IMPORTANT NOTIC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ements, technical information and recommenda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n are based on tests we believe to be reliable, but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ness thereof is not guaranteed, and the following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all warranties expressed or implied: Our onl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o correct or replace any part of the product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n a schedule determined by us. We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r damage, direct or consequential,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e product. Before using, the Us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itability of the product for his intended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risk and liability whatsoeve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YOU ARE GETTING I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T. Milner  (615) 574-4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