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CODE CHANGES TO USE "CHOCOLAT" VERSION: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S STYLE             CHOCOLAT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17 - Store Accu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18 - Load Accu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19 - Sign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Signed Shift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0 - Add to Accu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1 Multiply (immedi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Multiplier  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2 - "OR" 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Byte "MISS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Byte "HIT"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Increment per miss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 -(# of gates)            +(# of g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,+6     Byte TABLE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3 - "BANANA" 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Byte "MISS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Byte "HIT"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Increment per miss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 -(# of gates)            +(# of ga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        Right shift count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7        (ORDid-1)*2                OR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8         pad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9        Post shift size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0,+11   Byte TABLE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4 - Prepare first dimension of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Byte "MISS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Right shift count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MIN 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MAX 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5 - Continue histogram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Byte "MISS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Right shift count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MIN 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MAX 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6 - Halfword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pad 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,+3     Histogram base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7 - Fullword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pad 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,+3     Histogram base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8 - Load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Data                     no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S STYLE             CHOCOLAT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29 - Table Lookup/Mapped 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Byte "MISS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Byte "HIT"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Shift count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Post-shift size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,+7     Byte TABLE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30 - Simple inline 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Byte "MISS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Byte "HIT"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HILIM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LOLIM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31 - "GO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Byte code displacement   Halfword dis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32 - Various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Subcode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33 - Bi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       (ID-1)*2               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        Byte "SOME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3        Byte "NONE" offset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        Byte "ALL" offset        Halfwor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       MASK    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34 - Computed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-&gt;     Byte code displacements  Halfword displace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