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----------XXXXXXXXXX----------XXXXXXXXXX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                                                    CONT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INTRODUCTION                                              100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FORTRAN AIDS                                              110 FORTRAN AI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GENERAL UTILS                                             120 GENERAL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ACQ OPERATION                                             200 ACQ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RIP                                                       210 RI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ACQ SETUP                                                 220 ACQ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 MO1 &amp; USAC                                                230 MO1 &amp; US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EVENT-HANDLER                                             250 EVENT-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 HHIRF TAPES                                               260 HHIRF TAP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FREE-FORM-GATE                                            270 FREE-FORM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 BATMO/BATMAMA                                             280 BATMO/BATM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 CAT                                                       290 C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SCAN                                                      300 SC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LEMO                                                      310 LE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CHIL                                                      320 CH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 PROCESS UTILS                                             330 PROCESS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 DAM                                                       350 D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 TDX                                                       360 TD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 SAM                                                       370 S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 ASAP                                                      380 AS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 STP &amp; DDT                                                 390 STP &amp; DD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ISC PROGRAMS                                             500 MIS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LIBRARIES                                                 70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VAXPAK                                                    800 VA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