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30  STOPX (VMS &amp; ULTRIX versions) - 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WER - ENERGY LOSS 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X calculates stopping powers, energy loss in finite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ions in elements, compounds and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and parameters of J. F. Ziegler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and Ranges of Ions in Matter, Vols 3 &amp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amon Press, 19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alculate stopping powers which are integ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loss and ran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X is a "prompting" program which requires little or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A list of the STOPX command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may be 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LIST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  P1,P2,P3,... Define stoppee. PI = element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   E1,E2,E3,... Define energy/nucleon of stop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reasing order unless E3=INC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X               Calc. stopping power Mev/(mg/cm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E               Calc. range mg/cm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S               Calc. E-loss in a series of absor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                Assign output to \b\stopx.log\\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output to \b\STOPX.PRT\\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     Assign output to cons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Exit (end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Assign output file for energ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B               Define absorbers (prompted for each absor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bsorber declara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IXTURE  ["GAS" PRES]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*(C 1H4)+.9*40AR GAS 500. -30.  - Gas mix of 10% Methane &amp; 90% 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ressure = 500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ickness = 3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SI  3.5                         - Silic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ickness = 3.5mg/cm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"negative" thickness is taken to be in units of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ositive" thichness is taken to be in units on mg/cm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stopx  ;To start execution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STOPX  ;To start execution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elp              ;and then try to figure ou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