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D$07006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250.  EVENT-HANDLER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SITION WITH THE EVENT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URRENT CAMA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HOW TO ASSEMB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GENERAL FEATUR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5  READOUT &amp; CONTROL OF UP TO 4 CRATES WITH ON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  BASIC INSTRUCTION LIST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  MACRO INSTRUCTION LIST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  DIRECTIVES TO THE ASSEMBLER ("EQUATE", LOOP, END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  ASSEMBLY-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5  STATEM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0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 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0 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HOW TO SCREW UP WITHOUT REALL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INSTRUCTION SET (BIT-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10  HOW TO ASSEMB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source file USER.EVS to produce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VO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C USER          - For assembly but no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C USER,PR:      - For assembly and listing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C USER,FILDEV   - For assembly and listing on FIL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C USER,PR:,FULL - For assembly and expanded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()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----!--[ ]          [()]--!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   !                     !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INPUTS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(1)    (2)    (3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TTL    TTL    TTL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(4)    (5)    (6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TTL    TTL    TTL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((7))   ((8)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NIM     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() - BUSY --------!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() - STOP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() - WAIT         !   !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() - NAF          !   !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() - OUT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() - NO Q --------!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( )----(( ))----!---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----!----( )       (( ))--!---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( )---------!---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(( ))-----(( ))---!---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( ) +5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OUTPUTS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(1)    (2)    (3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50ohm  50ohm  50oh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(4)    (5)    (6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TTL    TTL    TTL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((7))   ((8)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NIM     NIM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)  --- DENOTES LITTLE OL' L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--- DENOTES "LITTLE GOLD"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( ))--- DENOTES LEMO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250.  EVENT-HANDLER - ROAD MAP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OUTPUT REG (EXO)                  EXTERNAL INPUT REG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1] 50 OHM                  !---[ 1]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T #    [ 2] 50 OHM                  !   [ 2]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3] 50 OHM   8 FRONT        !   [ 3] TTL      8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R #    [ 4] TTL      PANEL          !   [ 4] TTL    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5] TTL      OUTPUTS        !   [ 5] TTL   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P #    [ 6] TTL                     !   [ 6]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7] NIM                     !   [ 7] 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#    [ 8] NIM                     !   [ 8] 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!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[ 9] GOOD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[10] EVEN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EX.NONE.#             !   [11]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EX.ANY.#              !   [12]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!   [13] NAF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16-bits of EX or EX2 !   [14] OUT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[15] EXO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---[16] EXO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16-BIT AUX MEM  !  ! 24 BIT MEMORY RE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AD = 0 to 511   !  !        #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!          !------------MOV  #,CAX (LO-16&gt;LO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!          !       !----MOV  #,TXR (LO-16&gt;LO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X AD --!    !          !       !  !-OUT  #     (LO-16&gt;LO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!          !       !  !-MERG #     (13-16&gt;13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X AD -------!          !       !  !            (01-12 s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!          !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!       !  !     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MOV UCAX,CAX     !&lt;-----!       !  !----&gt;!----------!-&gt;!FI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moves HI 8-bits  !              !-------&gt;!          !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to    LO 8-bits  !                       !          !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zeros bits 9-16  !-OUT  CAX (24 BITS)---&gt;!----------!-&gt;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------------------!                       !          !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F  !                  !-OUT UCAX (HI-8&gt;LO-8)-&gt;!----------!-&gt;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&gt;! 24 BIT CAMAC REG !                       ! XFER REG !  !FI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F !        CAX       !-MOV CAX,TXR (24)-----&gt;!    TXR   !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AX = CA1 or CA2 !                       !          !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       !-&gt;!---MOV CAX,PAT      !          !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------------------!  !                    !          !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INCX incs   CAX  !&lt;---!-MOV PAT,CAX   !-&gt;!---------&gt;!-&gt;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ECX decs   CAX  !  ! !               !  ! XFER REG !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SPLX splits CAX  !  ! !               !  !   TXR    !  !FI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! !               !  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(24)! !(16)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CAX.NONE.#       ! !               !----- OUT PAT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CAX.ANY.#        !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CAX.LT.#         !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CAX.GT.#        ----------------------    SKIP PAT.NON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24 BIT PATTERN REG !--- SKIP PAT.ANY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LO 16-bits     !        PAT         !    SKIP PAT.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MAC REG (CAX)   ----------------------    SKIP PAT.G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KIP UPAT.NONE.#          Tests LO 16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KIP UPAT.ANY.#           of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s HI 8-bits of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$250.  EVENT-HANDLER - 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20  GENERAL FEATUR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ll data input to the system is through CAMA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from CAMA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non-CAMAC modules coupled through CAMAC inpu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ll data are acquired in the Event-by-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The user must set up external logic to provide one (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EVENT logic pulse(s) for all events which are 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A programmable micro-processor (Event-Handler) is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data associated with an event from multiple C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load it into a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CONSIDERATIONS FOR EVENT-HANDL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in function of the Event-Handler is to read dat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VENT from the CAMAC dataway (possibly test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a FIFO, there are a number of other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perform. Some of the most important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Detect the occurrence of an EVENT. This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ting bit-10 of the external input register: This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a strobe to one of the EVENT input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or by the SET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Detect the fact that the FIFO is 3/4 or more full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11 (WAIT BIT) of the EXT-REG and discontinue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until the "Too-Full" condition is 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Detect the fact that the host computer (CONCURRENT) is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"stuffing the FIFO" by testing bit-12 (STOP BIT) of the EXT-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tinue the acquisition of data until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Tell the outside world (experiment) that the system is bus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continue acquiring data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TB (Set Busy) command which sets a level a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output connectors on the front p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hardware must, of course, sense this bu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25  READOUT &amp; CONTROL OF UP TO 4 CRATES WITH ON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Connell has modified all locatable Event Handlers and AUX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upport the control and readout of up to four CAMAC c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only one crate address bit availabl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struction word, a BANK switching technique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ew hardware and automatically inserted BANK se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. Programmers who don't use SPB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NK setting except to realize that setting the BANK (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tes 1 &amp; 2 and 1 for crates 3 &amp; 4) requires one instr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bout 500 nanoseconds. \b\Those who use SPBs mus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below - BANK Setting With SPBs.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C only inserts BANK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here required so it is best to read groups of AD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s, etc. from crates in the same BANK rather than reading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, say crates 1 &amp; 3 or 1 &amp; 4 or 2 &amp; 3 or 2 &amp; 4. Cr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Event Handler program as 1,2,3,4 (i.e.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original 1,2 reference scheme). See the SEC# 25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# 250.40 for complete instru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etting With S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b\SPB\\ is used to execute a section of code which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C or BANK dependan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return from the \b\SPB\\ the BANK may be in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s following the \b\SPB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mewhat difficult (an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effort) to take care of this problem automatically with A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structions for manually setting BANK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(BNK0 and BNK1)\\ have been added. The appropriate one o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llowing any \b\SPB\\ which can cause the BANK to be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s following the \b\SPB\\.  Not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1=1              ;CRA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=2              ;CRAT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3=3              ;CRAT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=4              ;CRAT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10             ;SLO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1              ;ADDRE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UT C1,N,A,0    ;READ FROM CRATE-1 (BANK-0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UT C3,N,A,0    ;READ FROM CRATE-3 (BANK-1, SET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B   READ2       ;READ FROM CRATE-2 VIA S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K1              ;MANUALLY SET BANK-1 FOR FOLLOW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UT C4,N,A,0    ;READ FROM CRATE-4 (BANK-1, SE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2  CROUT C2,N,A,0    ;READ FROM CRATE-2 (BANK-0, SET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R              ;RETURN FROM 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30  BASIC INSTRUCTION LIST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     ;MEANING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             ;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                  ;SET BUSY - front pan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                  ;CLR BUSY - front pan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T  #               ;Selective set        External Output Reg (EX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R  #               ;Selective clear      External Output Reg (EX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P  #               ;Selective compliment External Output Reg (EX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#               ;Load # (8 bits) into External Output Reg (EX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* * * LOAD REPLACES ALL BITS!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F   N,A,F           ;Do NAF  - data to or from CA1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F  C,N,A,F         ;Do CNAF - (C=1,2,3,4)-data to/from CA1,CA2,CA3,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  (P),N,A,F        ;Do NAF  - (proc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F (P),C,N,A,F      ;Do CNAF - (proc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  (S),N,A,F        ;Do NAF  - (short   CAMAC cycle - No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F (S),C,N,A,F      ;Do CNAF - (short   CAMAC cycle - No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  (N),N,A,F        ;Do NAF  - (shorter CAMAC cycle - No S1 or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F (N),C,N,A,F      ;Do CNAF - (shorter CAMAC cycle - No S1 or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  (PS),N,A,F       ;Do NAF  - (short   CAMAC cycle &amp; proc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F (PS),C,N,A,F     ;Do CNAF - (short   CAMAC cycle &amp; proc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  (PN),N,A,F       ;Do NAF  - (shorter CAMAC cycle &amp; proc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F (PN),C,N,A,F     ;Do CNAF - (shorter CAMAC cycle &amp; proc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CAX,PAT          ;MOV contents of CAX to Pattern  Reg (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PAT,CAX          ;MOV contents of PAT to CAX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AX,TXR          ;MOV contents of CAX to Transfer Reg (TX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UCAX,CAX         ;MOV HI 8-bits to LO 8-bits (zero bits 9 -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#,TXR            ;MOV # to TXR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#,CAX            ;MOV # to CAX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CAX              ;Output CAX (MOV to TXR &amp; XMIT to FIFO)(2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#                ;Output #   (MOV to TXR &amp; XMIT to FIFO)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UCAX             ;MOV HI 8-bits to LO 8-bits of TXR &amp;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(HI 8-bits of TXR set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PAT              ;MOV LO 16-bits of PAT to TXR &amp;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PEC             ;Special OUT -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 #                ;MOV bits 13-16 of # to bits 13-16 of TXR &amp;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  (bits 1-12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X                  ;Increment CAMAC register 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X                  ;Decrement CAMAC register 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X                  ;"Split"   CAMAC register 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X AD               ;Store CAX in AUX memory at addres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X AD               ;Recall AUX memory location AD &amp; store in 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  denotes CA  (implies CA1),  CA1,  CA2,  CA3  or 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denotes INC (implies INC1), INC1, INC2, INC3 or INC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X denotes DEC (implies DEC1), DEC1, DEC2, DEC3 or D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X denotes SPL (implies SPL1), SPL1, SPL2, SPL3 or SP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F &amp; CNAF instructions support an optional "last field"  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Totalizer Module register no. (T = 0,1,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30  BASIC INSTRUCTION LIS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EXX.ANY.#      ;Skip next INS if any set bits in EXX  &amp; #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AX.ANY.#      ;Skip next INS if any set bits in CAX  &amp; #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PAT.ANY.#      ;Skip next INS if any set bits in PAT  &amp; #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UPAT.ANY.#     ;Skip next INS if any set bits in UPAT &amp; #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EXX.NONE.#     ;Skip next INS if no  set bits in EXX  &amp; #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AX.NONE.#     ;Skip next INS if no  set bits in CAX  &amp; #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PAT.NONE.#     ;Skip next INS if no  set bits in PAT  &amp; #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UPAT.NONE.#    ;Skip next INS if no  set bits in UPAT &amp; #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CAX.LT.#       ;Skip next INS if contents of CAX &lt; #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PAT.LT.#       ;Skip next INS if contents of PAT &lt; #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AX.GT.#       ;Skip next INS if contents of CAX &gt; #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PAT.GT.#       ;Skip next INS if contents of PAT &gt; #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   DEST          ;Branch to Destination - Dest may be of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/ # / @+# / @-# / NAME / NAME+# / NAME-#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, highly recommend that you use onl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U  NAME. Otherwise, you can really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if you don't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B   DEST          ;SPB = STORE POSITION and BRANCH -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LL in Fortran. DEST same form as for B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R                ;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AY  #             ;Wait for #*(0.1 micro-sec) up to 409.6 micro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0                ;Set BANK-0 (for CA1 or CA2, etc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1                ;Set BANK-1 (for CA3 or CA4, etc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 denotes EX (implies EX1), EX1, EX2, EX3 or E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 denotes CA (implies CA1), CA1, CA2, CA3 or 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40  MACRO INSTRUCTION LIST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EXX.ANY.#)ADDR     ;If set bits in EXX  match any  in #, GO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CAX.ANY.#)ADDR     ;If set bits in CAX  match any  in #, GO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PAT.ANY.#)ADDR     ;If set bits in PAT  match any  in #, GO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UPAT.ANY.#)ADDR    ;If set bits in UPAT match any  in #, GO TO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EXX.NONE.#)ADDR    ;If set bits in EXX  match none in #, GO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CAX.NONE.#)ADDR    ;If set bits in CAX  match none in #, GO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PAT.NONE.#)ADDR    ;If set bits in PAT  match none in #, GO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UPAT.NONE.#)ADDR   ;If set bits in UPAT match none in #, GO TO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CAX.LT.#)ADDR      ;If contents of CAX &lt; # (16 bits) GO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PAT.LT.#)ADDR      ;If contents of PAT &lt; # (16 bits) GO TO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CAX.GT.#)ADDR      ;If contents of CAX &gt; # (16 bits) GO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PAT.GT.#)ADDR      ;If contents of PAT &gt; # (16 bits) GO TO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  N,A,F           ;Read 24-bit WD and save in Pattern Reg (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T C,N,A,F         ;Read 24-bit WD and save in Pattern Reg (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  N,A,F           ;Read data and XMIT to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T C,N,A,F         ;Read data and XMIT to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O  N,A,F,AD        ;Read into CA1 &amp; store LO-16 in AUX memory a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TO C,N,A,F,AD      ;Read into CAC &amp; store LO-16 in AUX memory a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AD              ;Increment AUX memory AD using CAMAC reg 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X  AD              ;Decrement AUX memory AD using CAMAC reg 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  denotes EX  (implies EX1),  EX1,  EX2,  EX3  or E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  denotes CA  (implies CA1),  CA1,  CA2,  CA3  or 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denotes INC (implies INC1), INC1, INC2, INC3 or INC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X denotes DEC (implies DEC1), DEC1, DEC2, DEC3 or DE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F &amp; CNAF generating instructions support an optional firs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, (P), (N), (PS), or (PN). (See first page of SEC# 250.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F &amp; CNAF generating instructions support an optional las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which denotes a Totalizer Module register no. (T = 0,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page for list of MACRO expa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40  MACRO INSTRUCTION LIST (EXPA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-instruction generates two or more 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INSTRUCTION      BASIC INSTRUCTIONS GENERATED B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   N,A,F           NAF   N,A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 CA1,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AT  C,N,A,F         CNAF  C,N,A,F       (C must be 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 CAX,PAT       (CAX=CA1,CA2,CA3 or C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   N,A,F           NAF   N,A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  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T  C,N,A,F         CNAF  C,N,A,F       (C must be 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  CAX           (CAX=CA1,CA2,CA3 or C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O   N,A,F,AD        NAF   N,A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  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TO  C,N,A,F,AD      CNAF  C,N,A,F       (C must be 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X  AD            (STOX=STO1,STO2,STO3 or STO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X   AD              RECX  AD            (uses CAMAC reg C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X                (incremented value in C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X 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X   AD              RECX  AD            (uses CAMAC reg C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X                (decremented value in C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X 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EG.OP.MSK)ADDR     SKIP  REG.IOP.MSK   (for OP = ANY ,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U   ADDR          (    IOP= NONE,AN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EG.LT.VAL)ADDR     SKIP  REG.GT.VAL-1  (REG=CA1,CA2,CA3,CA4 or 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U  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EG.GT.VAL)ADDR     SKIP  REG.LT.VAL+1  (REG=CA1,CA2,CA3,CA4 or 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U 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  denotes CA  (implies CA1),  CA1,  CA2,  CA3  or 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denotes INC (implies INC1), INC1, INC2, INC3 or INC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X denotes DEC (implies DEC1), DEC1, DEC2, DEC3 or DE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F &amp; CNAF generating instructions support an optional firs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, (P), (N), (PS), or (PN). (See first page of SEC# 250.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F &amp; CNAF generating instructions support an optional las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which denotes a Totalizer Module register no. (T = 0,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50  DIRECTIVES TO THE ASSEMBLER ("EQUATE", LOOP, END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=EXPRESSION          Directs assembler to evalu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ssign the resulting value to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L  LOOP    NLOOP     Directs the assembler to "replicate"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tatements bounded by the LOO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LOOP-directives. Do it NLOO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  ENDLOOP           Defines End-of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60  ASSEMBLY-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by the "Equate Directive" (SYM=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assemb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just assemb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s may be re-defined without restriction. Note: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-time variables! - THERE ARE NO RUN-TIME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variables must always be defined in term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eviously defined assemb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xpressions may include "Bit-Li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65  STATEM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on the ENDLOOP directive as well as any oth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tween the LOOP and ENDLOOP directives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loop and may be used in other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tatement labels, including those on the LOO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o all parts of the program and, therefor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LABELING OF THE "EQUATE" DIRECTIVE IS NOT ALLOWED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70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upports simple expressions which are evaluat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REPEAT!! EVALUATED! LEFT! TO!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"V" represent a single value (number or previously defined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"S" represent an algebraic sum of "V'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e following type are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=V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*V+S                Means: A=(S)*V+S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/V+S                Means: A=(S)/V+S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/V*V+S              Means: A=((S)/V)*V+S</w:t>
      </w:r>
    </w:p>
    <w:p>
      <w:pPr>
        <w:pStyle w:val="PreformattedText"/>
        <w:bidi w:val="0"/>
        <w:spacing w:before="0" w:after="0"/>
        <w:jc w:val="left"/>
        <w:rPr/>
      </w:pPr>
      <w:r>
        <w:rPr/>
        <w:t>A=MOD(S,S)             No additional term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me argument definition as in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+[S,S,..]           Where [ ] encloses a list of "b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0                   A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=A+4                  B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+B-9                C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=100/B                D=7</w:t>
      </w:r>
    </w:p>
    <w:p>
      <w:pPr>
        <w:pStyle w:val="PreformattedText"/>
        <w:bidi w:val="0"/>
        <w:spacing w:before="0" w:after="0"/>
        <w:jc w:val="left"/>
        <w:rPr/>
      </w:pPr>
      <w:r>
        <w:rPr/>
        <w:t>E=A+B+C/6              E=6</w:t>
      </w:r>
    </w:p>
    <w:p>
      <w:pPr>
        <w:pStyle w:val="PreformattedText"/>
        <w:bidi w:val="0"/>
        <w:spacing w:before="0" w:after="0"/>
        <w:jc w:val="left"/>
        <w:rPr/>
      </w:pPr>
      <w:r>
        <w:rPr/>
        <w:t>F=A+B-C*7              F=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=A+B-C/6*A            G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=A+B-C/6*A+C+10       H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=MOD(A+B,7)           I=3</w:t>
      </w:r>
    </w:p>
    <w:p>
      <w:pPr>
        <w:pStyle w:val="PreformattedText"/>
        <w:bidi w:val="0"/>
        <w:spacing w:before="0" w:after="0"/>
        <w:jc w:val="left"/>
        <w:rPr/>
      </w:pPr>
      <w:r>
        <w:rPr/>
        <w:t>J=MOD(A+B,E-1)         J=4</w:t>
      </w:r>
    </w:p>
    <w:p>
      <w:pPr>
        <w:pStyle w:val="PreformattedText"/>
        <w:bidi w:val="0"/>
        <w:spacing w:before="0" w:after="0"/>
        <w:jc w:val="left"/>
        <w:rPr/>
      </w:pPr>
      <w:r>
        <w:rPr/>
        <w:t>K=[A+6,3]              K=800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=[A+6,3]+40H          L=804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=[2,1]                M=3</w:t>
      </w:r>
    </w:p>
    <w:p>
      <w:pPr>
        <w:pStyle w:val="PreformattedText"/>
        <w:bidi w:val="0"/>
        <w:spacing w:before="0" w:after="0"/>
        <w:jc w:val="left"/>
        <w:rPr/>
      </w:pPr>
      <w:r>
        <w:rPr/>
        <w:t>N=[A+6,M]              N=8004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PARENTHESES ARE NOT ALLOWED EXCEPT IN THE "MOD STATEMENT"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80 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All statement labels must start in col-1 and be no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All instructions (Basic and Macro) must start after col-1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blank must separate any statement lab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At least one blank must separate the instruction 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Imbedded blanks are allowed in (but removed from) the IF-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perand fields of all types. I.e. you can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you wish but I will re-format it to be the way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The symbol being defined by an EQUATE may start in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up to 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All comment fields must be preced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...A completely blank line will show up as a blank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sting and otherwise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....All numbers are decima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....Hex numbers are specified by a trailing "H" (8000H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must be a decimal integer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.."Bit Expressions" are lists of bit-numbers enclosed in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[16,1,2] produces 80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...Bit-Lists are not allowed in elements of a N,A,F or C,N,A,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...Expressions enclosed by &lt; &gt; within a comment-field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a 3-digit decimal integer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labeling purposes only: any erro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EXPRESSIONS INCLOSED BY &lt; &gt; MAY CONTAIN NO IMBEDDED BLANK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90 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initiated by the LOOP directive and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 (equivalent to CONTINUE in fort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 1,1,0              ;READ &amp; STORE PATTE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0                     ;INIT PATTERN REG 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=-1                   ;INIT ADC SUB-ADDR 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=-1                   ;INIT TDC SUB-ADDR 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=0                   ;INIT DETECT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=-2                   ;INIT PARM I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DC=10                 ;SLOT FOR ADC (ADC IN 10 &amp;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DC1=12                ;SLOT FOR TDC1 (TDC1 IN 12 &amp;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DC2=7                 ;SLOT FOR TDC2 (TDC2 IN 7  &amp;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A=1                   ;SLOT INC FOR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1=1                  ;SLOT INC FOR TD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2=2                  ;SLOT INC FOR TD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=-1                   ;CNTR FOR ADC  SLO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1=-1                  ;CNTR FOR TDC1 SLO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2=-1                  ;CNTR FOR TDC2 SLO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1   LOO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=MOD(AA+1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=MOD(AT+1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=DE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=ID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=C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1=CT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2=CT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=CA/12*DSA+N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1=CT1/8*DST1+NTD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2=CT2/8*DST2+NTD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PAT.NONE.[B])LEND    ;TEST PATTERN REG BIT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8000H+ID            ;OUTPUT PARAMETER ID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 NA,AA,0            ;N,A  = &lt;NA&gt;,&lt;A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 NT1,AT,0           ;N,A = &lt;NT1&gt;,&lt;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 NT2,AT,0           ;N,A = &lt;NT2&gt;,&lt;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  ENDLOOP                 ;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NESTED LOOPS ARE NOT SUPPORTED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090  PROGRAMMING EXAMPL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S=2    ;SYSTEM (BRANCH) CRATE-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X=08   ;CRATE-# CONTAINING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F=18   ;SLOT-# FOR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=8192 ;MAG TAPE RECORD LENGTH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R=34   ;# OF PARAMETERS (FOR YOUR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X=22   ;SLOT-# FOR EVENT-HANDLER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C=19   ;SLOT-# FOR SUCK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=800   ;TAPE DENSITY (BI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=L002 ;L002 FORMAT (FOR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VENT-HAND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12                    ;STOP BIT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=11                    ;WAIT BIT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10                    ;EVENT BI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=1                     ;MASTER BIT IN GATED L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D1=5                  ;ADC1 IN SL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AT=2                  ;GATED LATCH IN SLO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                    ;SET BUSY TO INIT C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IF(EX.ANY.[S,W])INIT    ;WAIT FOR EXT HANGUP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NAF NAD1,12,11          ;CLEAR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F NLAT,0,9            ;CLEA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IF(EX.ANY.[S,W])WAIT    ;WAIT FOR EXT STOPS AND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B                    ; * G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IF(EX.NONE.[S,W,E])IDLE ;LOOP UNTIL SOME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EX.ANY.[S,W])STOP    ;STOP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EX.NONE.[E])IDLE     ;? - WELL , GO BACK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                    ;PREPARE TO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AY 1000               ;WAIT FO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 NLAT,0,0           ;GET GATED LATC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PAT.NONE.[M])CLR     ;IF MASTER COUNTER DID NOT FIRE,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8001H              ;EV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CA                 ;LATCH TO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-1                    ;SET UP ADC REA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A+1                   ;IN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 NAD1,A,0           ;ADC TO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0FFFFH              ;END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 CLR                 ;GO AND RESET ADC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SETB                    ;STOP - SE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 WAIT                ;AND GO INTO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10  HOW TO SCREW UP WITHOUT REALL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...Use the BRU @+-# instruction without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acros (SPAT, ROUT, CROUT, IF) and LOOPS gene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nstruction. Fix: DON'T USE "BRU @+-#" SYNTAX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...Use the SKIP instruction just preceding a MACRO 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kely screw up for the reasons given in (1). Fix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KIP INSTRUCTION PRECEDING A MACRO 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...Failure to recognize that the "LOAD" instruction replace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8 of the EX REG. Fix: Recognize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...Failure to remember that expressions are evaluat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Remember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...Use the (P), (S), (N), (PS), (PN) forms of NAF of C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anything but an OUT instruction without che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ensle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Check with Dave before you try to get fast or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$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...Be happy-go-lucky about the use of Bit-Lists and ot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 of mas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symbol definitions (equates) always be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it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sks always be specified completely in terms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includes the operand field of the instructions - S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R, SCMP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always try to give a man enough room to screw u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believe that programming should be done in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and conservati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20  BASIC INSTRUCTION LIST (BI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2222!2111!1111!1110!0000!0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4321!0987!6543!2109!8765!4321!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!----!----!----!----!----!----!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         !0000!0000!    !    !    !    !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     N,A,F&lt;,T&gt; !0001!00TT!00NN!NNNA!AAAF!FFFF! 100000+N,A,F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  (P)N,A,F&lt;,T&gt; !0001!10TT!00NN!NNNA!AAAF!FFFF! 180000+N,A,F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  (S)N,A,F&lt;,T&gt; !0001!00TT!01NN!NNNA!AAAF!FFFF! 104000+N,A,F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  (N)N,A,F&lt;,T&gt; !0001!00TT!10NN!NNNA!AAAF!FFFF! 108000+N,A,F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 (PS)N,A,F&lt;,T&gt; !0001!10TT!01NN!NNNA!AAAF!FFFF! 184000+N,A,F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 (PN)N,A,F&lt;,T&gt; !0001!10TT!10NN!NNNA!AAAF!FFFF! 188000+N,A,F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   A           !0010!0101!0   !0AAA!AAAA!AAAA! 250000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R              !0010!0000!0   !    !    !    !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   A           !0010!1101!0   !0AAA!AAAA!AAAA! 2D0000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R              !0010!1000!0   !    !    !    ! 2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  A           !0010!1111!0   !0AAA!AAAA!AAAA! 2F0000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             !0010!1010!    !    !    !    ! 2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PAT.ANY.#   !0011!0000!####!####!####!####! 30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UPAT.ANY.#   !0011!0001!0000!0000!####!####! 31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EXX.ANY.#   !0011!0010!####!####!####!####! 32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CAX.ANY.#   !0011!0011!####!####!####!####! 33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PAT.NONE.#  !0011!0100!####!####!####!####! 34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UPAT.NONE.#  !0011!0101!0000!0000!####!####! 35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EXX.NONE.#  !0011!0110!####!####!####!####! 36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CAX.NONE.#  !0011!0111!####!####!####!####! 37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CAX.LT.#    !0011!1011!####!####!####!####! 3B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CAX.GT.#    !0011!1111!####!####!####!####! 3F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PAT.LT.#    !0011!1000!####!####!####!####! 38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PAT.GT.#    !0011!1100!####!####!####!####! 3C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-field in NAF &amp; CNAF is supported by NEW-DEAL AU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20  BASIC INSTRUCTION LIST (BIT PATTERN)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2222!2111!1111!1110!0000!0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4321!0987!6543!2109!8765!4321!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!----!----!----!----!----!----!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T  #           !0100!0011!1111!1111!####!####! 43FF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#           !0100!0011!####!####!####!####! 430000+257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R  #           !0100!0011!$$$$!$$$$!0000!0000! 430000+256*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P  #           !0100!0011!$$$$!$$$$!####!####! 430000+256*$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#,CAX     !0100!0000!####!####!####!####! 40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#,TXR     !0101!0000!####!####!####!####! 50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CAX,PAT     !0100!0001!    !    !    !    ! 4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PAT,CAX     !0100!0010!0   !    !    !    ! 4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CAX,TXR     !0101!0001!    !    !    !    ! 5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UCAX,CAX     !0100!0010!1000!1   !    !    ! 4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  #           !0101!1100!####!    !    !    ! 5C0000+4096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#           !0101!1000!####!####!####!####! 580000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CAX         !0101!1001!    !    !    !    ! 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PAT         !0101!1010!    !    !    !    ! 5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UCAX        !0101!1010!1   !    !    !    ! 5A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Y  #           !0110!0000!    !@@@@!@@@@!@@@@! 60F000+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              !0111!0000!    !    !    !    ! 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              !0111!0001!    !    !    !    ! 7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   !    !    !    !    !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0              !0111!0010!    !    !    !    ! 7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1              !0111!0011!    !    !    !    ! 7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$ Denotes compliment of #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AX denotes: CA, CA1, CA2, CA3, CA4 (CA is same as 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XX Denotes: EX, EX1, EX2, EX3, EX4 (EX is same as E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2,EX3,EX4 used to check "Q" or "NAF BUSY" for CAMAC AUX-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NAF takes same forms as NAF except that C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X2,CA2,EX4,CA4 and C=2 or C=4 result in bit-24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@@@@@ Denotes 2's compliment of ##### (i.e.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B\(See following page for more NEW-DEAL AUX instruction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$120  BASIC INSTRUCTION LIST (BIT PATTERN) (NEW-DEAL AU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2222!2111!1111!1110!0000!0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4321!0987!6543!2109!8765!4321!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!----!----!----!----!----!----!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X              !0001!0000!0000!0000!0000!0000!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X              !0001!0000!0011!1100!0000!0000! 103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X              !0001!0000!0011!1110!0000!0000! 103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X M            !0001!0000!0011!100M!MMMM!MMMM! 103800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X M            !0001!0000!0011!101M!MMMM!MMMM! 103A00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!    !    !    !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X,INCX,DECX,STOX,RECX  denotes  SPL, INC, DEC, STO, REC  (uses C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 SPL1,INC1,DEC1,STO1,REC1 (uses C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 SPL2,INC2,DEC2,STO2,REC2 (uses C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 SPL3,INC3,DEC3,STO3,REC3 (uses C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 SPL4,INC4,DEC4,STO4,REC4 (uses C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2 or CA4 results in bit-24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