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5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U620  FUNKYFIT (VMS &amp; ULTRIX versions)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-LEAST-SQUARES FI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  COMMANDS RELATED TO SYMBOLS AND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0  COMMANDS RELATED TO FIT SETUP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  EXPANDED DEFINITION OF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  DEFINITION OF SOME OUTPU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1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YFIT is a general purpose linear-least-squares fit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ts sets of (X,Y) points to a linear combination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lgebra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used to choose one of the following fo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(X) = SUM   B(J)*F(J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(X) = SUM   B(J)*F(J,LOG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Y(X)) = SUM   B(J)*F(J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Y(X)) = SUM   B(J)*F(J,LOG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o. of terms (functions of X) and F(J,X) denotes the 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X. B(J) denotes the Jth coefficient which is determ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and calculated values, coefficients, errors and CHIS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utput from FUNKYFIT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antities are defined in the la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/usr/hhirf/funkyfit       ;To start execution on DE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@U1:[MILNER]FUNKYFIT       ;To start execution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Commands\\ may be entered in \b\upper or lower\\ case. Se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or listing and discussion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20  COMMANDS RELATED TO FILENAME VARIABLES, SYMBOLS &amp;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nam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mbol (integer variable) may be incorporated 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the following examples illu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"SYM".DAT   ;Opens FIL3.DAT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L"I".DAT   ;Opens (in succession)  FIL1.DAT, FIL2.DAT, FIL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execution and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related to LOOP execution and SYMBOL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= EXPRESSION - Define symbol (SYM) up to 100 symbo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ymbols M, N, O, P, Q, R, 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xpression syntax is same as in C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 imbedded blanks are allow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ymbols may contain up to 4 characters (5-8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YM             - Displays list of currently defined sumbols &amp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N           - Starts LOOP (executed N-times) N=SYM or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....        - Nest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....        - # lines between 1st LOOP &amp; matching ENDL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             - Defines end-of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KILL (entered before ENDL) kill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trl/C - aborts loop-in-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pening of CMD-file within a LOOP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30  COMMANDS RELATED TO FIT SETUP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Data-list   Definition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X             Set to use FUNCS of X - F(X)      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X             Set to use FUNCS of Log(X) - F(Log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Y             Set to fit Y to F(X) or F(LOG(X)) 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Y             Set to fit Log(Y) to F(X) or F(Log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N             Set UNCERT to coun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             Says DATA-SET UNCERTS ar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N             Says DATA-SET UNCERTS ar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N UVAL        Says set all UNCERTS to UVAL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N UVAL        Says set unspecified UNCERTS to UVAL(%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U FAC         Says mult all given UNCERT by 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M XMIN,XMAX   Set fit-limits in terms of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M IMIN,IMAX   Set fit-limits in terms of index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U             Says new Function (i.e sets #TERMS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W E1,E2..     Exponent list for Pwr-serie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OL J1,J2..     Ordinal-list for Legendre poly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 XLO,XHI,DX  Specs for computed Y vs 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T,DFMT        Table header &amp; data formats (see SEC#0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A * in col-1 of a command line results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being copied to log-file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Introduces Y vs X 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Y &lt;YERR&gt;      Up to 500 DATA-SE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             Ends DATA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 &lt;ID&gt;        Fits set# ID (ID omitted says in 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U &lt;ID&gt;        Same as above but UNWE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 filnam      Open and process commands from filna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filnam.ext  Open and process commands from filna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ilename    Open new data file (full filenam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Displays directory to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40  EXPANDED DEFINITION OF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...XMIN, XMAX, DELX (range and step-size for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calculated Y v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 without subsequent list gets rid of tab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M...XMIN, XMAX (range of fit limits on X - default is no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M without subsequent list gets rid of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40  EXPANDED DEFINITION OF CERTAIN COMMAN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M...ILO,IHI (range of fit limits on data point ordinals -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M without subsequent list gets rid of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N...Value(%) of uncertainty to be assigned to al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N...Value(%) of uncertainty to be assigned to all data poi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is not specified in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U...Number by which all given uncertainti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ltiplied prior to computing weights (default is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ffect values specified by ALUN and U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W...List of powers-of-X to be included as terms in the "fit 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XPOW=0,1,2 says include the terms X**0, X**1 and 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.0, X and X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POL...List of legendre polynomial "ordina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LPOL=2,4 says include the terms P2(X) and P4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T...Heading FORMAT for first line of table of calculated value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contains 10 entries (0.0, DELX, 2*DELX - - -9*DE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FMT...Data FORMAT for subsequent lines of table of calculated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contain 11 entries (X-value corresponding to first Y-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Y-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HFMT and DFMT are not free-for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bels must start in column 1 and the actual format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formation can be includ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also the defaults)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T(1H ,10X,10F10.3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MT(1H ,11F1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..Introduces a list of (X,Y,U) or (X,Y) entries (i.e. a data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U denotes the uncertainty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ta point is on the line following the DAT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are entered one-per-line and up to 100 poi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t is terminated with an ENDA directive which must start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ENDA line can contain no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...IDN - says retrieve data set number IDN from the input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y out a fit as previous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DN is not entered, it is assumed that the data set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typed in or previously retrieved from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ata set is in memory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U...has the same meaning as FIT except that the fit is un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all points are given equal weight - namely, u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50  DEFINITION OF SOME OUTPU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-ERR(%) gives the calculated uncertainty in the associated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rmined in the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quality of fit (QFN) and the scatter of the data poi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-ERR(%) gives the calculated uncertainty in the associated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quality of fit and the scatter of experimental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expected based on the uncertainties assigned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.060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Unless you have a very small number of data points to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create a file (fil.dat for examp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ata sets to be fitted. After the program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with the command - IN f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Note that the data file does not contain actual I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The IDN referred to in the FIT command is just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ata set in the file. This may not be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but that's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If your fitting procedure will involve numerous comma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best to create a command file (fil.cmd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entering them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a fil.dat and a fil.cmd, then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FUNKY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   f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CMD  fi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