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HHIRF VM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VMXPA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W. T.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 Things About VM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RF VMXPAK contains two directories; \b\[MILNER]\\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formally called \b\VAXPAK\\ and \b\[MILNER.XWIN]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 related to VMS Xwindows \b\DAMM\\ and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b\XPAK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plan to provide hardcopy documenta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just too much work involved in keeping it up-to-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ll available documentation file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vant directory (names are of the form \b\PROG.DOC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s contain formatting, \b\bold\\ and \bu\under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are not ve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You may process \b\PROG.DOC\\ to produce a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 \b\PROG.TEX\\ (bold &amp; underline directive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on the screen or printed on any devi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1:[MILNER]TXXP PR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ile, \b\PROG.TXX\\ with escape sequences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derline which can be printed on an LN03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U1:[MILNER]TXXX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s which may be of some intere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AD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AS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BANC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BAN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CH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CHILB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D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EX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FUNKYF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KIN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L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MI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NEW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CAN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TO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TOP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TPD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ST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TD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T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VAXP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]VMXP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LNER.XWIN]DA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