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Y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hit is the limit on "banana space"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bananas. I have made a bigger CHIL,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 on the Concurrents - called CHILBIG, SCANBIG &amp; LEM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note on the subject for the con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made a bigger package for the VAX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 even bigger one anyway. I have to figure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way for me to tell you how to mak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 mostly it involves dimension changes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out 9 Mo since I did it so I need to look at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Maybe within 2 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$07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CHILBIG - A bigger CHIL (mode banan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BIG and the associated SCANBIG and LEMOBIG provide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nana map space as the standard CHIL, SCAN and LEM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CHIL for 160 256-channel bananas. In CHILBIG there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80 256-channel bananas or the maximum number (880) of 128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 with some space for othe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SS-file names will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BIG  MYPROG             ;CH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LNK MYSUBS,MYSCANBG    ;Links a customized SCAN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BLNK MYSUBS,MYLEMOBG    ;Links a customized LEM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IG                     ;Is a template CSS for SCANBI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BIG                     ;Is a template CSS for LEMOBI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ANBIG and LEMOBIG tasks are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61-SECTORS/860-KB and 4409-SECTORS/1129-KB, respectively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unlikely that uncustomized versions will be of intere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them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 I have not tested anyth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