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G  R  A  F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 UNIVERSAL GRAPHICS PACKAGE FOR THE PHYSIC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V A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MMENTS.....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AND NON-GRAPHIC FUNCTIONS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Y DATA PLOTTING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(contours, panels, text and more)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D ROUTINES.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ROUTINES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EVEL TERMINAL CONTROL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TERMINAL CHARACTERISTICS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LINE TYPES, COLORS AND SYMBOLS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COMMON USER LEVEL ROUTINES BY FUNCTION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MANIPULATING DRAWN TEXT (sub/superscripts, etc.)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PLOTTING ON THE TRILOG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(To run examples just complie and link with GRAFT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EENE]EXAMPLE1.FOR</w:t>
        <w:tab/>
        <w:t>Simple x-y plot (GENERATED text)</w:t>
      </w:r>
    </w:p>
    <w:p>
      <w:pPr>
        <w:pStyle w:val="PreformattedText"/>
        <w:bidi w:val="0"/>
        <w:jc w:val="left"/>
        <w:rPr/>
      </w:pPr>
      <w:r>
        <w:rPr/>
        <w:tab/>
        <w:t>[BEENE]EXAMPLE1D.FOR</w:t>
        <w:tab/>
        <w:t xml:space="preserve">Same as EXAMPLE1 but DRAWN t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alphabet 31)</w:t>
      </w:r>
    </w:p>
    <w:p>
      <w:pPr>
        <w:pStyle w:val="PreformattedText"/>
        <w:bidi w:val="0"/>
        <w:jc w:val="left"/>
        <w:rPr/>
      </w:pPr>
      <w:r>
        <w:rPr/>
        <w:tab/>
        <w:t>[BEENE]EXAMCON.FOR      Sample contour plot with labe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ours.</w:t>
      </w:r>
    </w:p>
    <w:p>
      <w:pPr>
        <w:pStyle w:val="PreformattedText"/>
        <w:bidi w:val="0"/>
        <w:jc w:val="left"/>
        <w:rPr/>
      </w:pPr>
      <w:r>
        <w:rPr/>
        <w:tab/>
        <w:t>[BEENE]EXCONF2.FOR      Sample filled contour plo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.</w:t>
      </w:r>
    </w:p>
    <w:p>
      <w:pPr>
        <w:pStyle w:val="PreformattedText"/>
        <w:bidi w:val="0"/>
        <w:jc w:val="left"/>
        <w:rPr/>
      </w:pPr>
      <w:r>
        <w:rPr/>
        <w:tab/>
        <w:t>[BEENE]EXHIST2D.FOR</w:t>
        <w:tab/>
        <w:t>Sample 3d plot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N ALPHABETICAL LIST OF CALL SEQUENCES FOR GRAFT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/QUE=LPB0: [BEENE.GRAFIX]ALFL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IS DOCUMENT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/QUE=LPB0: [BEENE.GRAFIX]GRAF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GUIDE</w:t>
        <w:tab/>
        <w:tab/>
        <w:tab/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ORNL PHYSICS DIV. VAX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FT is a  general-purpose, easy to use FORTRAN graphics </w:t>
      </w:r>
    </w:p>
    <w:p>
      <w:pPr>
        <w:pStyle w:val="PreformattedText"/>
        <w:bidi w:val="0"/>
        <w:jc w:val="left"/>
        <w:rPr/>
      </w:pPr>
      <w:r>
        <w:rPr/>
        <w:t>library  composed  of several functional groups of modules.</w:t>
      </w:r>
    </w:p>
    <w:p>
      <w:pPr>
        <w:pStyle w:val="PreformattedText"/>
        <w:bidi w:val="0"/>
        <w:jc w:val="left"/>
        <w:rPr/>
      </w:pPr>
      <w:r>
        <w:rPr/>
        <w:t>The package supports all our graphics devices and includes contour</w:t>
      </w:r>
    </w:p>
    <w:p>
      <w:pPr>
        <w:pStyle w:val="PreformattedText"/>
        <w:bidi w:val="0"/>
        <w:jc w:val="left"/>
        <w:rPr/>
      </w:pPr>
      <w:r>
        <w:rPr/>
        <w:t>and 3-D plotting capabilites, colors, etc. This USERGUIDE is a brief</w:t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FT library owes its basic structure and most routines to the </w:t>
      </w:r>
    </w:p>
    <w:p>
      <w:pPr>
        <w:pStyle w:val="PreformattedText"/>
        <w:bidi w:val="0"/>
        <w:jc w:val="left"/>
        <w:rPr/>
      </w:pPr>
      <w:r>
        <w:rPr/>
        <w:t>GRAFIX library developed for the Fusion Energy Division by S. R. Maddox.</w:t>
      </w:r>
    </w:p>
    <w:p>
      <w:pPr>
        <w:pStyle w:val="PreformattedText"/>
        <w:bidi w:val="0"/>
        <w:jc w:val="left"/>
        <w:rPr/>
      </w:pPr>
      <w:r>
        <w:rPr/>
        <w:t xml:space="preserve">major additions to GRAFIX have been made, including contouring, and </w:t>
      </w:r>
    </w:p>
    <w:p>
      <w:pPr>
        <w:pStyle w:val="PreformattedText"/>
        <w:bidi w:val="0"/>
        <w:jc w:val="left"/>
        <w:rPr/>
      </w:pPr>
      <w:r>
        <w:rPr/>
        <w:t>3-D plotting routines and extensive text drawing capabilities adapted</w:t>
      </w:r>
    </w:p>
    <w:p>
      <w:pPr>
        <w:pStyle w:val="PreformattedText"/>
        <w:bidi w:val="0"/>
        <w:jc w:val="left"/>
        <w:rPr/>
      </w:pPr>
      <w:r>
        <w:rPr/>
        <w:t xml:space="preserve">from various sources. In addition features have been added to GRAFIX to </w:t>
      </w:r>
    </w:p>
    <w:p>
      <w:pPr>
        <w:pStyle w:val="PreformattedText"/>
        <w:bidi w:val="0"/>
        <w:jc w:val="left"/>
        <w:rPr/>
      </w:pPr>
      <w:r>
        <w:rPr/>
        <w:t>take advantage of the capabilities of our Tektronix 4100 series terminals.</w:t>
      </w:r>
    </w:p>
    <w:p>
      <w:pPr>
        <w:pStyle w:val="PreformattedText"/>
        <w:bidi w:val="0"/>
        <w:jc w:val="left"/>
        <w:rPr/>
      </w:pPr>
      <w:r>
        <w:rPr/>
        <w:t>I have tried to maintain strict compatibility of subroutine call sequences</w:t>
      </w:r>
    </w:p>
    <w:p>
      <w:pPr>
        <w:pStyle w:val="PreformattedText"/>
        <w:bidi w:val="0"/>
        <w:jc w:val="left"/>
        <w:rPr/>
      </w:pPr>
      <w:r>
        <w:rPr/>
        <w:t xml:space="preserve">with the original  GRAFIX package. In order to accomplish this and still </w:t>
      </w:r>
    </w:p>
    <w:p>
      <w:pPr>
        <w:pStyle w:val="PreformattedText"/>
        <w:bidi w:val="0"/>
        <w:jc w:val="left"/>
        <w:rPr/>
      </w:pPr>
      <w:r>
        <w:rPr/>
        <w:t xml:space="preserve">provide additional functionality  I  have had to add new routines which </w:t>
      </w:r>
    </w:p>
    <w:p>
      <w:pPr>
        <w:pStyle w:val="PreformattedText"/>
        <w:bidi w:val="0"/>
        <w:jc w:val="left"/>
        <w:rPr/>
      </w:pPr>
      <w:r>
        <w:rPr/>
        <w:t xml:space="preserve">perform identical functions  to  existing routines. They are generally </w:t>
      </w:r>
    </w:p>
    <w:p>
      <w:pPr>
        <w:pStyle w:val="PreformattedText"/>
        <w:bidi w:val="0"/>
        <w:jc w:val="left"/>
        <w:rPr/>
      </w:pPr>
      <w:r>
        <w:rPr/>
        <w:t>implemented as alternate entry points and have obvious name relationships</w:t>
      </w:r>
    </w:p>
    <w:p>
      <w:pPr>
        <w:pStyle w:val="PreformattedText"/>
        <w:bidi w:val="0"/>
        <w:jc w:val="left"/>
        <w:rPr/>
      </w:pPr>
      <w:r>
        <w:rPr/>
        <w:t>to the original (e.g NOTATE and NOTAT2, TITLER and TITLE2). Generally these</w:t>
      </w:r>
    </w:p>
    <w:p>
      <w:pPr>
        <w:pStyle w:val="PreformattedText"/>
        <w:bidi w:val="0"/>
        <w:jc w:val="left"/>
        <w:rPr/>
      </w:pPr>
      <w:r>
        <w:rPr/>
        <w:t>alternate entries provide explicit color and text size control (not available</w:t>
      </w:r>
    </w:p>
    <w:p>
      <w:pPr>
        <w:pStyle w:val="PreformattedText"/>
        <w:bidi w:val="0"/>
        <w:jc w:val="left"/>
        <w:rPr/>
      </w:pPr>
      <w:r>
        <w:rPr/>
        <w:t xml:space="preserve">in GRAFIX), which can also be accomplished with a call to a SETxxx routine </w:t>
      </w:r>
    </w:p>
    <w:p>
      <w:pPr>
        <w:pStyle w:val="PreformattedText"/>
        <w:bidi w:val="0"/>
        <w:jc w:val="left"/>
        <w:rPr/>
      </w:pPr>
      <w:r>
        <w:rPr/>
        <w:t>followed by a call to the old (primary entry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supports all graphics devices currently hooked to our VAX:</w:t>
      </w:r>
    </w:p>
    <w:p>
      <w:pPr>
        <w:pStyle w:val="PreformattedText"/>
        <w:bidi w:val="0"/>
        <w:jc w:val="left"/>
        <w:rPr/>
      </w:pPr>
      <w:r>
        <w:rPr/>
        <w:t xml:space="preserve">TEKTRONIX 4014,and 4100 series terminals, the DQ650M RETROGRAPHICS packages </w:t>
      </w:r>
    </w:p>
    <w:p>
      <w:pPr>
        <w:pStyle w:val="PreformattedText"/>
        <w:bidi w:val="0"/>
        <w:jc w:val="left"/>
        <w:rPr/>
      </w:pPr>
      <w:r>
        <w:rPr/>
        <w:t xml:space="preserve">in both in both 4010 (4014) and 4027 modes and the TRILOG. Not all functions </w:t>
      </w:r>
    </w:p>
    <w:p>
      <w:pPr>
        <w:pStyle w:val="PreformattedText"/>
        <w:bidi w:val="0"/>
        <w:jc w:val="left"/>
        <w:rPr/>
      </w:pPr>
      <w:r>
        <w:rPr/>
        <w:t xml:space="preserve">are supported on all devices. For example colors and panel fills are only </w:t>
      </w:r>
    </w:p>
    <w:p>
      <w:pPr>
        <w:pStyle w:val="PreformattedText"/>
        <w:bidi w:val="0"/>
        <w:jc w:val="left"/>
        <w:rPr/>
      </w:pPr>
      <w:r>
        <w:rPr/>
        <w:t>supported on the 4100 series (410x and 411x) and the TEK 4027. The device</w:t>
      </w:r>
    </w:p>
    <w:p>
      <w:pPr>
        <w:pStyle w:val="PreformattedText"/>
        <w:bidi w:val="0"/>
        <w:jc w:val="left"/>
        <w:rPr/>
      </w:pPr>
      <w:r>
        <w:rPr/>
        <w:t>drivers simply ignore functions their devices can't perform. The TRILOG is</w:t>
      </w:r>
    </w:p>
    <w:p>
      <w:pPr>
        <w:pStyle w:val="PreformattedText"/>
        <w:bidi w:val="0"/>
        <w:jc w:val="left"/>
        <w:rPr/>
      </w:pPr>
      <w:r>
        <w:rPr/>
        <w:t>slightly different from other devices in that it generates a disk file rather</w:t>
      </w:r>
    </w:p>
    <w:p>
      <w:pPr>
        <w:pStyle w:val="PreformattedText"/>
        <w:bidi w:val="0"/>
        <w:jc w:val="left"/>
        <w:rPr/>
      </w:pPr>
      <w:r>
        <w:rPr/>
        <w:t>than a picture. This file is named 'FOR009.DAT' (unless you change it by ASSIGN)</w:t>
      </w:r>
    </w:p>
    <w:p>
      <w:pPr>
        <w:pStyle w:val="PreformattedText"/>
        <w:bidi w:val="0"/>
        <w:jc w:val="left"/>
        <w:rPr/>
      </w:pPr>
      <w:r>
        <w:rPr/>
        <w:t>and is written on logical unit 9. This file is "rasterized" and plotted by</w:t>
      </w:r>
    </w:p>
    <w:p>
      <w:pPr>
        <w:pStyle w:val="PreformattedText"/>
        <w:bidi w:val="0"/>
        <w:jc w:val="left"/>
        <w:rPr/>
      </w:pPr>
      <w:r>
        <w:rPr/>
        <w:t>executing either of the command files [BEENE]RSC.COM or [BEENE]SUBRSC.COM.</w:t>
      </w:r>
    </w:p>
    <w:p>
      <w:pPr>
        <w:pStyle w:val="PreformattedText"/>
        <w:bidi w:val="0"/>
        <w:jc w:val="left"/>
        <w:rPr/>
      </w:pPr>
      <w:r>
        <w:rPr/>
        <w:t xml:space="preserve">Plots made directly on the TRILOG have much better resolution than plots </w:t>
      </w:r>
    </w:p>
    <w:p>
      <w:pPr>
        <w:pStyle w:val="PreformattedText"/>
        <w:bidi w:val="0"/>
        <w:jc w:val="left"/>
        <w:rPr/>
      </w:pPr>
      <w:r>
        <w:rPr/>
        <w:t xml:space="preserve">generated on screens and dumped to the TRILOG. See appendix E for additional </w:t>
      </w:r>
    </w:p>
    <w:p>
      <w:pPr>
        <w:pStyle w:val="PreformattedText"/>
        <w:bidi w:val="0"/>
        <w:jc w:val="left"/>
        <w:rPr/>
      </w:pPr>
      <w:r>
        <w:rPr/>
        <w:t xml:space="preserve">information on TRILOG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 given in documention can be found in [BEENE]. The </w:t>
      </w:r>
    </w:p>
    <w:p>
      <w:pPr>
        <w:pStyle w:val="PreformattedText"/>
        <w:bidi w:val="0"/>
        <w:jc w:val="left"/>
        <w:rPr/>
      </w:pPr>
      <w:r>
        <w:rPr/>
        <w:t>examples don't use many new features of GRAFT. Many alternate entries</w:t>
      </w:r>
    </w:p>
    <w:p>
      <w:pPr>
        <w:pStyle w:val="PreformattedText"/>
        <w:bidi w:val="0"/>
        <w:jc w:val="left"/>
        <w:rPr/>
      </w:pPr>
      <w:r>
        <w:rPr/>
        <w:t>to standard routines have been addded to handle colors and text sizes</w:t>
      </w:r>
    </w:p>
    <w:p>
      <w:pPr>
        <w:pStyle w:val="PreformattedText"/>
        <w:bidi w:val="0"/>
        <w:jc w:val="left"/>
        <w:rPr/>
      </w:pPr>
      <w:r>
        <w:rPr/>
        <w:t>directly. Look through the alphabetical list of routines and note these.</w:t>
      </w:r>
    </w:p>
    <w:p>
      <w:pPr>
        <w:pStyle w:val="PreformattedText"/>
        <w:bidi w:val="0"/>
        <w:jc w:val="left"/>
        <w:rPr/>
      </w:pPr>
      <w:r>
        <w:rPr/>
        <w:t>Other recent additions include the availability of many (31) fancy fonts of</w:t>
      </w:r>
    </w:p>
    <w:p>
      <w:pPr>
        <w:pStyle w:val="PreformattedText"/>
        <w:bidi w:val="0"/>
        <w:jc w:val="left"/>
        <w:rPr/>
      </w:pPr>
      <w:r>
        <w:rPr/>
        <w:t>drawn text, and a wide line capability (controled by SETW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once necessary to issue the DCL command "$SET TERM/NOWRAP"</w:t>
      </w:r>
    </w:p>
    <w:p>
      <w:pPr>
        <w:pStyle w:val="PreformattedText"/>
        <w:bidi w:val="0"/>
        <w:jc w:val="left"/>
        <w:rPr/>
      </w:pPr>
      <w:r>
        <w:rPr/>
        <w:t xml:space="preserve">and for some terminals (TEKTRONIX 4014) "$SET TERM/ESCAPE" for the package </w:t>
      </w:r>
    </w:p>
    <w:p>
      <w:pPr>
        <w:pStyle w:val="PreformattedText"/>
        <w:bidi w:val="0"/>
        <w:jc w:val="left"/>
        <w:rPr/>
      </w:pPr>
      <w:r>
        <w:rPr/>
        <w:t xml:space="preserve">to work correctly. This is no longer necessary. It is taken care of </w:t>
      </w:r>
    </w:p>
    <w:p>
      <w:pPr>
        <w:pStyle w:val="PreformattedText"/>
        <w:bidi w:val="0"/>
        <w:jc w:val="left"/>
        <w:rPr/>
      </w:pPr>
      <w:r>
        <w:rPr/>
        <w:t>automatically by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GUIDE</w:t>
        <w:tab/>
        <w:tab/>
        <w:tab/>
        <w:tab/>
        <w:tab/>
        <w:tab/>
        <w:tab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T package decides what kind of device you want to plot on</w:t>
      </w:r>
    </w:p>
    <w:p>
      <w:pPr>
        <w:pStyle w:val="PreformattedText"/>
        <w:bidi w:val="0"/>
        <w:jc w:val="left"/>
        <w:rPr/>
      </w:pPr>
      <w:r>
        <w:rPr/>
        <w:t xml:space="preserve">based on a terminal name. This name is associated with specific device </w:t>
      </w:r>
    </w:p>
    <w:p>
      <w:pPr>
        <w:pStyle w:val="PreformattedText"/>
        <w:bidi w:val="0"/>
        <w:jc w:val="left"/>
        <w:rPr/>
      </w:pPr>
      <w:r>
        <w:rPr/>
        <w:t>characteristics based on a file "TTYDEF.DAT" in the SYS$LOGIN (i.e your main)</w:t>
      </w:r>
    </w:p>
    <w:p>
      <w:pPr>
        <w:pStyle w:val="PreformattedText"/>
        <w:bidi w:val="0"/>
        <w:jc w:val="left"/>
        <w:rPr/>
      </w:pPr>
      <w:r>
        <w:rPr/>
        <w:t xml:space="preserve">directory. If a TTYDEF.DAT can't be found on SYS$LOGIN a default one is </w:t>
      </w:r>
    </w:p>
    <w:p>
      <w:pPr>
        <w:pStyle w:val="PreformattedText"/>
        <w:bidi w:val="0"/>
        <w:jc w:val="left"/>
        <w:rPr/>
      </w:pPr>
      <w:r>
        <w:rPr/>
        <w:t>used. The rules for generating such a file are given in the body of this</w:t>
      </w:r>
    </w:p>
    <w:p>
      <w:pPr>
        <w:pStyle w:val="PreformattedText"/>
        <w:bidi w:val="0"/>
        <w:jc w:val="left"/>
        <w:rPr/>
      </w:pPr>
      <w:r>
        <w:rPr/>
        <w:t>report. An example of the bare minimum TTYDEF.DAT would be one containing</w:t>
      </w:r>
    </w:p>
    <w:p>
      <w:pPr>
        <w:pStyle w:val="PreformattedText"/>
        <w:bidi w:val="0"/>
        <w:jc w:val="left"/>
        <w:rPr/>
      </w:pPr>
      <w:r>
        <w:rPr/>
        <w:t>the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TY=/TYPE:TEK4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TYDEF.DAT on UTIL$USER contains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Q4010=/TYPE:TEK4014/RE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Q4014=/TYPE:TEK4014/RE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Q4027=/TYPE:TEK4027/RE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LOG=/TYPE:TRI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4014=/TYPE:TEK40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4105=/TYPE:TEK4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4025=/TYPE:TEK40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Y=/TYPE:TEK4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GRAFT library routines, add GRAFT to your</w:t>
      </w:r>
    </w:p>
    <w:p>
      <w:pPr>
        <w:pStyle w:val="PreformattedText"/>
        <w:bidi w:val="0"/>
        <w:jc w:val="left"/>
        <w:rPr/>
      </w:pPr>
      <w:r>
        <w:rPr/>
        <w:t>link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LINK PROG,[BEENE.GRAFIX]GRAFT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ENERAL COMMENTS ON UNI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useful to get a few concepts in mind before you start to read 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FT uses three distinct uni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CHARACTER CELLS (ROWS, COLUMNS): GRAFT devides all output devices into</w:t>
      </w:r>
    </w:p>
    <w:p>
      <w:pPr>
        <w:pStyle w:val="PreformattedText"/>
        <w:bidi w:val="0"/>
        <w:jc w:val="left"/>
        <w:rPr/>
      </w:pPr>
      <w:r>
        <w:rPr/>
        <w:t>cells based on the basic generated character size for that device. These</w:t>
      </w:r>
    </w:p>
    <w:p>
      <w:pPr>
        <w:pStyle w:val="PreformattedText"/>
        <w:bidi w:val="0"/>
        <w:jc w:val="left"/>
        <w:rPr/>
      </w:pPr>
      <w:r>
        <w:rPr/>
        <w:t xml:space="preserve">units are convenient for text placement, and are used by most text </w:t>
      </w:r>
    </w:p>
    <w:p>
      <w:pPr>
        <w:pStyle w:val="PreformattedText"/>
        <w:bidi w:val="0"/>
        <w:jc w:val="left"/>
        <w:rPr/>
      </w:pPr>
      <w:r>
        <w:rPr/>
        <w:t xml:space="preserve">generation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VIEWPORT UNITS : These units are integers (ix,iy) and are the basic terminal</w:t>
      </w:r>
    </w:p>
    <w:p>
      <w:pPr>
        <w:pStyle w:val="PreformattedText"/>
        <w:bidi w:val="0"/>
        <w:jc w:val="left"/>
        <w:rPr/>
      </w:pPr>
      <w:r>
        <w:rPr/>
        <w:t>space units of the output device. They are generally the units by which the</w:t>
      </w:r>
    </w:p>
    <w:p>
      <w:pPr>
        <w:pStyle w:val="PreformattedText"/>
        <w:bidi w:val="0"/>
        <w:jc w:val="left"/>
        <w:rPr/>
      </w:pPr>
      <w:r>
        <w:rPr/>
        <w:t xml:space="preserve">graphics terminals own local firmware refers to points on the screen (not </w:t>
      </w:r>
    </w:p>
    <w:p>
      <w:pPr>
        <w:pStyle w:val="PreformattedText"/>
        <w:bidi w:val="0"/>
        <w:jc w:val="left"/>
        <w:rPr/>
      </w:pPr>
      <w:r>
        <w:rPr/>
        <w:t>always a one to one correspondence with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WINDOW UNITS: These are the user graph units (real). These (X,Y) units</w:t>
      </w:r>
    </w:p>
    <w:p>
      <w:pPr>
        <w:pStyle w:val="PreformattedText"/>
        <w:bidi w:val="0"/>
        <w:jc w:val="left"/>
        <w:rPr/>
      </w:pPr>
      <w:r>
        <w:rPr/>
        <w:t>are defined in terms of viewport units (TSU) by calls to SETWDO. Routines</w:t>
      </w:r>
    </w:p>
    <w:p>
      <w:pPr>
        <w:pStyle w:val="PreformattedText"/>
        <w:bidi w:val="0"/>
        <w:jc w:val="left"/>
        <w:rPr/>
      </w:pPr>
      <w:r>
        <w:rPr/>
        <w:t>are provided for translation between window and viewport units, but these</w:t>
      </w:r>
    </w:p>
    <w:p>
      <w:pPr>
        <w:pStyle w:val="PreformattedText"/>
        <w:bidi w:val="0"/>
        <w:jc w:val="left"/>
        <w:rPr/>
      </w:pPr>
      <w:r>
        <w:rPr/>
        <w:t>are seldom needed by a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!!!WARNING!!! THIS PACKAGE IS UNDER DEVELOPMENT AND MAY CONTAIN BUGS. </w:t>
      </w:r>
    </w:p>
    <w:p>
      <w:pPr>
        <w:pStyle w:val="PreformattedText"/>
        <w:bidi w:val="0"/>
        <w:jc w:val="left"/>
        <w:rPr/>
      </w:pPr>
      <w:r>
        <w:rPr/>
        <w:t>!!!           THE CORE PACKAGE (WRITTEN BY S.R. MADDOX AT F.E.D.) IS SOLID</w:t>
      </w:r>
    </w:p>
    <w:p>
      <w:pPr>
        <w:pStyle w:val="PreformattedText"/>
        <w:bidi w:val="0"/>
        <w:jc w:val="left"/>
        <w:rPr/>
      </w:pPr>
      <w:r>
        <w:rPr/>
        <w:t>!!!           BUT MY ADDITIONS AND ENHANCEMENTS MAY NOT YET BE SO WELL</w:t>
      </w:r>
    </w:p>
    <w:p>
      <w:pPr>
        <w:pStyle w:val="PreformattedText"/>
        <w:bidi w:val="0"/>
        <w:jc w:val="left"/>
        <w:rPr/>
      </w:pPr>
      <w:r>
        <w:rPr/>
        <w:t>!!!           WRUNG OUT. SEE ME (JIM BEENE) ABOUT PROBLEMS, SUGGESTIO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T User Guide              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 Introduc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AFT graphics library  is  designed  to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r,  flexible, and easy to use set of routines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isplay control.  The structure of the package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support and extend:  a new terminal type can be ad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one low-leve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segment of GRAFT, this user guide provides a nar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the general function. The seg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TYFNC :  Terminal definition and non-graphic func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F11 :  X-Y plotting and axis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TY :  Flowtrace and byte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YCTL :  Lowest-level termina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should read the section on TTYFNC first, then GRAF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TY and TTYCTL sections are included for comple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skipped. Appendix C contains a list of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level routines grouped by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additional documents are available, (1) A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routines showing the calling sequence and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description. (2) A group of simple exampl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narrative first, then look  at  the  examp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 to  the  calling  sequence  description  for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n this documentation, wherever "[]" is inclu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a  file  specification, it should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directory for your particular syst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T User Guide              </w:t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Terminal Definition and Non-Graphic Functions (TTYF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) Initialization (INITIA, TXTMO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) Secondary Logical Screens (ACTSC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) Physical Screen Specification (SETDE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) Logical Screen Boundaries (SETSC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) Terminal Characteristics (TTYD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) Simple Non-graph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how "logical  screens"  are  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physical  output units are associated with logical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device characteristics are determined.  There is al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some simple non-graphic termi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ly routine in this section which is of direct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st users is INITIA. Other sections should be read for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but don't worry if some things aren't quite cle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) Initialization (INITIA, TXTM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TIA routine must be called prior to any  other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GRAFT  package.   It  sets many global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nd puts the terminal in "text"  operating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call INITIA will result in strang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 will define the primary "logical screen" (number 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 the    standard    output    unit,   default 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, and the full physical screen siz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) Secondary Logical Screens (ACTS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efine  secondary  "logical  screens"  for  output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areas on one or more physical output devices,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on areas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SCRMAX=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'[]TTYCTL.CM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ctive" logical screen is specified by calling ACTSC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number (0:n).  A physical output device and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must be specified for each secondary  logical  screen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) Physical Screen Specification (SETD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hysical screen" refers to a particular output de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type-specific  characteristics,  and its associated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number.  A physical screen must be specified once by SETD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"logical screen" to be selected for output via ACTSC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T User Guide              </w:t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terminal output unit number (5 or 6) 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unless  otherwise specified.  A second outpu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"capture file" may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characteristics may be specified in  a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allowed to defaul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) Logical Screen Boundaries (SETS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terminal, the physical screen is divided into a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"character  cells"  and its dimensions specified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and columns of these cells (ie, 24 by 80).  Each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has  its dimensions in terms of "screen points" (ie, 13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logical screen" area is a rectangular  subse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physical screen, defined in terms of rows a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) Terminal Characteritics (TTY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characteristics definition  file  "TTYDEF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created  in the caller's area containing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name=/sw1/sw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ttname" is a terminal identifier  and  "/sw1/sw2..."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describing the termi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witches for these entr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YPE:ter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termtype" is one o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4105, TEK4025, TEK4027, TEK4010, TEK4014, TRILOG, VT1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 TV91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TRO          if terminal uses a Retro-Graphics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LTPEN          if terminal uses a light p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V:devnam     if output unit must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particula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entry in the file should have the name  "TTY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default terminal characteristics the caller w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(eg, TTY=/TYPE:TEK41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</w:t>
        <w:tab/>
        <w:t>For our DQ650M retrographics boards use either TEK4014/RETRO or</w:t>
      </w:r>
    </w:p>
    <w:p>
      <w:pPr>
        <w:pStyle w:val="PreformattedText"/>
        <w:bidi w:val="0"/>
        <w:jc w:val="left"/>
        <w:rPr/>
      </w:pPr>
      <w:r>
        <w:rPr/>
        <w:tab/>
        <w:t>TEK4027/RETRO (the former plots somewhat faster) and all mode changing</w:t>
      </w:r>
    </w:p>
    <w:p>
      <w:pPr>
        <w:pStyle w:val="PreformattedText"/>
        <w:bidi w:val="0"/>
        <w:jc w:val="left"/>
        <w:rPr/>
      </w:pPr>
      <w:r>
        <w:rPr/>
        <w:tab/>
        <w:t xml:space="preserve">operations will be handled for you. See [BEENE]TTYDEF.DAT for an </w:t>
      </w:r>
    </w:p>
    <w:p>
      <w:pPr>
        <w:pStyle w:val="PreformattedText"/>
        <w:bidi w:val="0"/>
        <w:jc w:val="left"/>
        <w:rPr/>
      </w:pPr>
      <w:r>
        <w:rPr/>
        <w:tab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T User Guide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ITIA or SETDEV is called, it  scans  TTYDEF.DA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terminal identifier and uses the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for that entry.  If the  name  is  not  found,  th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 for "TTY" will be used.  If "TTY" is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ternally coded default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) Simple Non-graph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text" operating mode, several simple fun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o erase the terminal, write out text strings,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FT session.  Here is a brief list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R :  Erase terminal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COPY :  Generate hard copy of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:  Flush terminal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4USR :  Ring bell and wait for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IT :  End GRAFT session and re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R :  Write title, time and date o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E :  Write text string at row,col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ATR :  Set visual attribute at row,col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RMSG :  Write text at "message lo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T User Guide              </w:t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 In This Sec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X-Y Data Plotting and contour plotting.(GRA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) Mnemonic Subroutine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) Graphic Mode (GRFMO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) Viewport Definition (SETVW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) Window Scaling (SETWDO, SETSC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) Axis Generation (SETAXS, DRAWAX, LABL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) Curve Plotting (SETPLT, PLOTTR, PLOTTI, LEG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 how  to  use  GRAFT  to  set 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ewport"  area and establish "window" scaling in order to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  data  values.   Then,  the  setup  for   axis   gen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ing, curve drawing, and legends i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) Mnemonic Subrout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parameter names in place of integ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ubroutine  arguments,  include the GRAF11 common are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SCRMAX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'[]GRAF11.CM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statements at the start of the include file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"mnemonic"  argument values (eg, axis numbers 1,2,3,4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BT,LF,TP,RT 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) Graphic Mode (GRFM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produce graphic (rather than text) outpu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FMOD routine is called to switch to "graf" mode.  This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on of move and draw commands on the physical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rminal type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) Viewport Definition (SETVW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viewport" is a rectangular subset of the current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specified  by row,col offsets (margins)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.  All curves are plotted within the viewport, and  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ic marks, numeric tags, text labels) are generated in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areas around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T User Guide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rgin areas and the associated axes are referred t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axis number" -- 1:bottom, 2:left, 3:top, 4:right. 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made large enough to accomdate axis tags and labe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ide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) Window Scaling (SETWDO, SETS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efining the viewport area, it is necessar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window  scaling"  which will map a range of data valu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oint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four possible axes can  have  separarte 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cale types defined by SETWDO and SETSCL respectively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djacent axes (eg, bottom and left) which have been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 for use in scaling plo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) Axis Generation (SETAXS, DRAWAX, LABL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is generation refers to the drawing of tic marks,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,  and text labels in one of the four viewport margin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port and window scaling must be defined  prior  to 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four axes has an independent set of 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parameters  which  may  be  tailored by calling SETAX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arameters are set as desired, DRAWAX may be cal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axis tic marks, tags and grid lines.  LABLAX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o write out tex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) Curve Plotting (SETPLT, PLOTTR, FPLOTR, PLOTTI, LEG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values may be plotted  only  after  the  view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scaling  have been defined.  Either real or integ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lotted, from arrays or by auto-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plot control parameters may be set prior  to  cu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by  calling  SETPLT.  Plot mode (vector, point, 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gram), line type  (solid,  dashed),  and  marker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, frequency, size)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plotting parameters are set, the data valu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otted  by  calling  PLOTTR or PLOTTI depending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 This call specifies which X,Y axes definitions ar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or  scaling  the  data  and  whether  data  array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increment values will be used. For devices which support</w:t>
      </w:r>
    </w:p>
    <w:p>
      <w:pPr>
        <w:pStyle w:val="PreformattedText"/>
        <w:bidi w:val="0"/>
        <w:jc w:val="left"/>
        <w:rPr/>
      </w:pPr>
      <w:r>
        <w:rPr/>
        <w:tab/>
        <w:t>panel fils a routine to fill under plots (FPLOTR)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urve legend may be generated by calling LEGEND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.   The  curve  marker  is  drawn  in the specified row,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llowed by a tex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T User Guide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 In This Sec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New features: Contour plotting, panel fills, enhanc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) Contour plotting and panel f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) Color and tex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) Enhanced DRAWN text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) Contour Plotting and panel filling (CNTOUR, CNTUR2, CNTFIL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WPPAN, WDOP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 plotting routines have been added to the package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wo routines. CNTOUR locates the contour you request and p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Labels may be drawn on the contour. CNTUR2 is an alternat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NTOUR which has intrinsic color control. CNTFIL works like con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no labels are allowed, and the contour is "filled"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 color or pattern (for now a 4105 specific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routines have been added to give users access to the TEKTRO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00 series panel filling capabilities. WDOPAN works wit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graph) units. VWPPAN works in viewport (screen) units.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int [BEENE]EXAMPLE5.FOR. The FFRAM and FPLOTR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perform panel fills (in the window frame and under plo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) Color and text size control (SETCOL, SETS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anted to maintain the call sequence of all exist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, yet it is clearly necessary to have some control of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KTRONIX 4100 series terminals are to be used eff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COL routine is therefore used to control color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olor arguments to existing routines. The color of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xt put into the graphics area as well as the col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background can be changed. No routines to manipulat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colors are implemented or plann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an be created in two modes by the package, GENER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. 31 drawn fonts are available (see sect 3.3). Generate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es in most cases in terminal firmware, and is ther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and often looks better for small letters on low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. There is always a default size for generated text o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. Some terminals like the TEK4105 support various siz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text in integral multiples of the default size. These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lected with the SETSIZ routin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st cases alterate entry points have been provi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generating routines which handle size and color of text explici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NOTATE and NOTAT2, TITLER and TITLE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T User Guide              </w:t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) ENHANCED TEXT DRAWING  (see  also sec 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ntered on a graph in GRAFT can be either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erminal hardware or DRAWN by GRAFT software. The for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is fast, but has limitations. For example some termi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nly generate one size of text. I have recently adde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f DRAWN text fonts. These can be used by using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drawing routines like DRWSTR, VDRSTR and DRWSTR.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ke TITLER, NOTATE, etc. are meant to GENERAT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you can force ALL text to be DRAWN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GEN(0). For routnes that normally GENERATE text you hav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in selecting text size, even when forcing text to be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must be an integral multiple of th basic termin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Drawn text can look distorted when drawn small on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devices like the 4105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ont for drawn text is selected with SETA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on drawn text is provided in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n addendum on the drawn text facility will be provi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 to show examples of the 31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T User Guide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 In This Sec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3-D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routines have been adapted for us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T library which provide 3-D plotting facilites. Thes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rictly a part of the GRAFT library (at least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, but ARE now included in the local GRAFT object library</w:t>
      </w:r>
    </w:p>
    <w:p>
      <w:pPr>
        <w:pStyle w:val="PreformattedText"/>
        <w:bidi w:val="0"/>
        <w:jc w:val="left"/>
        <w:rPr/>
      </w:pPr>
      <w:r>
        <w:rPr/>
        <w:tab/>
        <w:t>[BEENE.GRAFIX]GRAFT.OLB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user interface routine is HST2D which p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wo dimensional histogram as a three-d figure. A lower leve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general routine is PLOT3D. Documentation of these routin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btained by printing [BEENE.3D]DOC3D.DOC. The object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these routines are now all in GRAFT.O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T User Guide              </w:t>
        <w:tab/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 In This Sec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Utility Routines (UTIL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) Byte String Manipulation (???S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) Flow Tracing (DEBUG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) Byte String Manipulation (???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byte string" is a BYTE array  containing  zero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characters,  terminated  by  a  null  (0)  byte.  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s (eg, 'ABCD') are also by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GRAFT makes extensive use of byte strings, a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was  developed to perform various functions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TR :  Append two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TR :  Compare two strings over som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  :  Find character position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:  Count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STR :  Count string length, less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STR :  Pad a string out to specfied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 :  Extract substring from ma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FORTRAN "character" data types and  functions  we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hen GRAFIX was first 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) Flow Tracing (DEBUG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BUGR  routine  provides  a  simple  way  of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trace  and  debug information to a specified output un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ugging of a comple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BUGR(SUBNAM,MSGLVL,RC,MESS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 SUBNAM  (Bytestr)  6-char modu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LVL  (Integer)  Trace messag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      (Integer)  Retur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  (Bytestr) 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DEBUGR, include the following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of your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SUBNAM='name', LVL=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'[]DBG.CM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BUGR(SUBNAM,LVL,0,'[')           ! Start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(body of modu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7     CALL DEBUGR(SUBNAM,LVL,-1,']')          ! End mod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T User Guide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rameter statement, "subnam"  is  the  module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vl"  is  the  desired  flowtrace message level.  Highest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should have a  message  level  of  2,  with  lower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having progressively greater leve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ain program, define the unit number  and  op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utput file prior to calling DEBUG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UG 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(UNIT=DBUG, FILE='prognam.DBG', TYPE='NEW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set the desired module flowtrace level  in  common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your subroutin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=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R will write flowtrace messages only if  TRACE  is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or  equal  to  the  specified  message level in th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R also sets  the  global  return  code  RCOD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value  if  it is greater than or equal to zero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subroutines can output error messages  and  return  a 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e call.  Error messages should have a message level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ghest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BUGR(SUBNAM,LVL,0,'[')           !Set RCOD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X .LE. 0) GOTO 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7     CALL DEBUGR(SUBNAM,LVL,-1,']')          !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CALL DEBUGR(SUBNAM,1,1,'X .LE. 0')      !Set RCODE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7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will then be able to test the  value  of  RCODE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normally zero).  normally b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T User Guide              </w:t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 In This Sec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Low-level Terminal Control (TTY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) Output Buffering (ADDBUF, SENBU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) Terminal Commands (TERCM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) Terminal Control Routines (TC?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Low-level Terminal Control (TTY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the lowest level of terminal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GRAFIX package -- generic "terminal commands"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.  These routines depend on the terminal  type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TYDEF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) Output Buffering (ADDBUF, SEN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GRAFIX output is stored in a byte array "buffer"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written to the output unit(s)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BUF adds a control character and/or a byte str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output  buffer.   When  the  buffer  fills up, it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BUF to write the buffer out and  reset  the  buffer 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BUF  may  also be called before the buffer is completely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, at the end of an output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) Terminal Commands (TER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"terminal commands" are specified  in  the  form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 command  name (eg, 'JUMP', 'DRAW') together with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mand-specific arguments (eg,  IROW,ICOL).   Thi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mplementation of a command for a given terminal typ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in a single, low-leve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CMD accepts a terminal command and passes it throug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 terminal control routine based on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the current log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list of terminal  commands  and  their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not all commands are supported on all termina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NAM  ARG1    ARG2    ARG3    STR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EFI'                                  Define phys screen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RAF'                                  Enable graphic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PH'                                  Enable alph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EN+'                                  Enable light p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EN-'                                  Disable light p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NS'                                  Enable defaul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UIT'                                  Same as 'TR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RAS'                                  Eras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T User Guide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COP'                                  Generate hard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LL'                                  Ring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UMP'  IROW    ICOL                    Jump to row,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TTR'  IATTR                           Set visual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EXT'                  LEN     TEXT    Writ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G'                  LEN     TEXT    Same as 'TE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SG'                  LEN     TEXT    Write text in msg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TYP'  LTYP                            Set graphic lin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VE'  IX      IY                      Move to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AW'  IX      IY                      Draw to x,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'GTSZ'  IX</w:t>
        <w:tab/>
        <w:tab/>
        <w:tab/>
        <w:tab/>
        <w:t>Set "generated" text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'GTCO'</w:t>
        <w:tab/>
        <w:t>IX</w:t>
        <w:tab/>
        <w:tab/>
        <w:tab/>
        <w:tab/>
        <w:t>Set "generated" text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'GLCO'</w:t>
        <w:tab/>
        <w:t>IX</w:t>
        <w:tab/>
        <w:tab/>
        <w:tab/>
        <w:tab/>
        <w:t>Set graphics color (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'GBKG'</w:t>
        <w:tab/>
        <w:t>IX</w:t>
        <w:tab/>
        <w:tab/>
        <w:tab/>
        <w:tab/>
        <w:t>Set graphics 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'CURS'</w:t>
        <w:tab/>
        <w:t>IX</w:t>
        <w:tab/>
        <w:tab/>
        <w:tab/>
        <w:tab/>
        <w:t>Arm GIN cursor, wait for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'BPAN'</w:t>
        <w:tab/>
        <w:t>IX</w:t>
        <w:tab/>
        <w:t>IY</w:t>
        <w:tab/>
        <w:t>BDY?</w:t>
        <w:tab/>
        <w:tab/>
        <w:t>Begin pa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'EPAN'</w:t>
        <w:tab/>
        <w:tab/>
        <w:tab/>
        <w:tab/>
        <w:tab/>
        <w:t>End pa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'SFIL'</w:t>
        <w:tab/>
        <w:t>IX</w:t>
        <w:tab/>
        <w:tab/>
        <w:tab/>
        <w:tab/>
        <w:t>Define fill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(Commands marked with * are new (1/84, JRB) additions. While they</w:t>
      </w:r>
    </w:p>
    <w:p>
      <w:pPr>
        <w:pStyle w:val="PreformattedText"/>
        <w:bidi w:val="0"/>
        <w:jc w:val="left"/>
        <w:rPr/>
      </w:pPr>
      <w:r>
        <w:rPr/>
        <w:tab/>
        <w:t>are generally 4100 series motivated, i have implemented them in</w:t>
      </w:r>
    </w:p>
    <w:p>
      <w:pPr>
        <w:pStyle w:val="PreformattedText"/>
        <w:bidi w:val="0"/>
        <w:jc w:val="left"/>
        <w:rPr/>
      </w:pPr>
      <w:r>
        <w:rPr/>
        <w:tab/>
        <w:t>all drivers (TCR's) for which it made sense to do so. Watch for bu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) Terminal Control Routines (TC?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one  GRAFIX  terminal  control  routin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 terminal  type.   The  routine  outputs a byt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which will perform the specified terminal command (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CMD), if the command name is valid for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erminal types can be added simply  by  writing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control  routine  which  implements some subse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mands, and inserting a reference to it in the TER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 An  8-char  terminal  type identifier will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(see TTYDE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T User Guide              </w:t>
        <w:tab/>
        <w:tab/>
        <w:tab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 In This Sec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notes regarding the  use  of  the  GRAFIX</w:t>
      </w:r>
    </w:p>
    <w:p>
      <w:pPr>
        <w:pStyle w:val="PreformattedText"/>
        <w:bidi w:val="0"/>
        <w:jc w:val="left"/>
        <w:rPr/>
      </w:pPr>
      <w:r>
        <w:rPr/>
        <w:t>library that were too general to put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RAFIX programs, always set your  terminal</w:t>
      </w:r>
    </w:p>
    <w:p>
      <w:pPr>
        <w:pStyle w:val="PreformattedText"/>
        <w:bidi w:val="0"/>
        <w:jc w:val="left"/>
        <w:rPr/>
      </w:pPr>
      <w:r>
        <w:rPr/>
        <w:t>to "NO WRAP" and use a buffer size of at least 8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SET TERM/NO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o suppress stray control characters in  the  output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byte string" is a BYTE array containing zero or more</w:t>
      </w:r>
    </w:p>
    <w:p>
      <w:pPr>
        <w:pStyle w:val="PreformattedText"/>
        <w:bidi w:val="0"/>
        <w:jc w:val="left"/>
        <w:rPr/>
      </w:pPr>
      <w:r>
        <w:rPr/>
        <w:t>ASCII  characters,  terminated  by  a null (0) byte.  Quoted</w:t>
      </w:r>
    </w:p>
    <w:p>
      <w:pPr>
        <w:pStyle w:val="PreformattedText"/>
        <w:bidi w:val="0"/>
        <w:jc w:val="left"/>
        <w:rPr/>
      </w:pPr>
      <w:r>
        <w:rPr/>
        <w:t>character strings (eg, 'ABCD') are also by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RAFIX subroutines that use byte string  arguments</w:t>
      </w:r>
    </w:p>
    <w:p>
      <w:pPr>
        <w:pStyle w:val="PreformattedText"/>
        <w:bidi w:val="0"/>
        <w:jc w:val="left"/>
        <w:rPr/>
      </w:pPr>
      <w:r>
        <w:rPr/>
        <w:t>also  have an integer string length argument.  If the length</w:t>
      </w:r>
    </w:p>
    <w:p>
      <w:pPr>
        <w:pStyle w:val="PreformattedText"/>
        <w:bidi w:val="0"/>
        <w:jc w:val="left"/>
        <w:rPr/>
      </w:pPr>
      <w:r>
        <w:rPr/>
        <w:t>passed is zero, then the number  of  characters  up  to  the</w:t>
      </w:r>
    </w:p>
    <w:p>
      <w:pPr>
        <w:pStyle w:val="PreformattedText"/>
        <w:bidi w:val="0"/>
        <w:jc w:val="left"/>
        <w:rPr/>
      </w:pPr>
      <w:r>
        <w:rPr/>
        <w:t>first null byte will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VMS, character type data may be passed in a  byte</w:t>
      </w:r>
    </w:p>
    <w:p>
      <w:pPr>
        <w:pStyle w:val="PreformattedText"/>
        <w:bidi w:val="0"/>
        <w:jc w:val="left"/>
        <w:rPr/>
      </w:pPr>
      <w:r>
        <w:rPr/>
        <w:t>string  argument  by  using  the  %REF primitive.  If you do</w:t>
      </w:r>
    </w:p>
    <w:p>
      <w:pPr>
        <w:pStyle w:val="PreformattedText"/>
        <w:bidi w:val="0"/>
        <w:jc w:val="left"/>
        <w:rPr/>
      </w:pPr>
      <w:r>
        <w:rPr/>
        <w:t>this, you must also specify  the  string  length  since  the</w:t>
      </w:r>
    </w:p>
    <w:p>
      <w:pPr>
        <w:pStyle w:val="PreformattedText"/>
        <w:bidi w:val="0"/>
        <w:jc w:val="left"/>
        <w:rPr/>
      </w:pPr>
      <w:r>
        <w:rPr/>
        <w:t>self-counting featur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T library, common block  definitions,  overlay</w:t>
      </w:r>
    </w:p>
    <w:p>
      <w:pPr>
        <w:pStyle w:val="PreformattedText"/>
        <w:bidi w:val="0"/>
        <w:jc w:val="left"/>
        <w:rPr/>
      </w:pPr>
      <w:r>
        <w:rPr/>
        <w:t>descriptions  and  so on are stored in a system-wide library</w:t>
      </w:r>
    </w:p>
    <w:p>
      <w:pPr>
        <w:pStyle w:val="PreformattedText"/>
        <w:bidi w:val="0"/>
        <w:jc w:val="left"/>
        <w:rPr/>
      </w:pPr>
      <w:r>
        <w:rPr/>
        <w:t>area, specified  by  your  system  manager.   Wherever  "[]"</w:t>
      </w:r>
    </w:p>
    <w:p>
      <w:pPr>
        <w:pStyle w:val="PreformattedText"/>
        <w:bidi w:val="0"/>
        <w:jc w:val="left"/>
        <w:rPr/>
      </w:pPr>
      <w:r>
        <w:rPr/>
        <w:t>appears  in  GRAFT documentation, it refers to this library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link  a  program  with  the  GRAFT  library:</w:t>
      </w:r>
    </w:p>
    <w:p>
      <w:pPr>
        <w:pStyle w:val="PreformattedText"/>
        <w:bidi w:val="0"/>
        <w:jc w:val="left"/>
        <w:rPr/>
      </w:pPr>
      <w:r>
        <w:rPr/>
        <w:tab/>
        <w:t>LINK myprog,[BEENE.GRAFIX]GRAFT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can should contain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PARAMETER SCRMAX=n  (where n=0 unless you want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ultiple logical screens.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ly don't)</w:t>
      </w:r>
    </w:p>
    <w:p>
      <w:pPr>
        <w:pStyle w:val="PreformattedText"/>
        <w:bidi w:val="0"/>
        <w:jc w:val="left"/>
        <w:rPr/>
      </w:pPr>
      <w:r>
        <w:rPr/>
        <w:tab/>
        <w:t>INCLUDE '[BEENE.GRAFIX]GRAF11.CMN'</w:t>
      </w:r>
    </w:p>
    <w:p>
      <w:pPr>
        <w:pStyle w:val="PreformattedText"/>
        <w:bidi w:val="0"/>
        <w:jc w:val="left"/>
        <w:rPr/>
      </w:pPr>
      <w:r>
        <w:rPr/>
        <w:tab/>
        <w:t>INCLUDE '[BEENE.GRAFIX]TTYCTL.CMN'</w:t>
      </w:r>
    </w:p>
    <w:p>
      <w:pPr>
        <w:pStyle w:val="PreformattedText"/>
        <w:bidi w:val="0"/>
        <w:jc w:val="left"/>
        <w:rPr/>
      </w:pPr>
      <w:r>
        <w:rPr/>
        <w:t>You should look in these files to make sure you dont define</w:t>
      </w:r>
    </w:p>
    <w:p>
      <w:pPr>
        <w:pStyle w:val="PreformattedText"/>
        <w:bidi w:val="0"/>
        <w:jc w:val="left"/>
        <w:rPr/>
      </w:pPr>
      <w:r>
        <w:rPr/>
        <w:t>objects whose names conflict with those defined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   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   CHAR.CELLS   TSU (DISP)     TSU (ADD.)      SCREEN P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C      X     Y        X     Y         X     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4010(4)    36  80     1024   780                     800   4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Q4027       33  80      780   4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K4010      34  72     1024   780                    1024   7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K4014      (4010 DRIVER USED FOR NOW)               4096  3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K4105      30  80     4096  3132     4096  4096      480   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K4115                 4096  3132     4096  4096     1280  1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2**32  2**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LOG       51  85     1020  1020     1020  1020     1200  1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ROW</w:t>
      </w:r>
    </w:p>
    <w:p>
      <w:pPr>
        <w:pStyle w:val="PreformattedText"/>
        <w:bidi w:val="0"/>
        <w:jc w:val="left"/>
        <w:rPr/>
      </w:pPr>
      <w:r>
        <w:rPr/>
        <w:t>C=COLUMN</w:t>
      </w:r>
    </w:p>
    <w:p>
      <w:pPr>
        <w:pStyle w:val="PreformattedText"/>
        <w:bidi w:val="0"/>
        <w:jc w:val="left"/>
        <w:rPr/>
      </w:pPr>
      <w:r>
        <w:rPr/>
        <w:t>TSU=TERMINAL SPACE UNITS (VIEWPORT UNITS)</w:t>
      </w:r>
    </w:p>
    <w:p>
      <w:pPr>
        <w:pStyle w:val="PreformattedText"/>
        <w:bidi w:val="0"/>
        <w:jc w:val="left"/>
        <w:rPr/>
      </w:pPr>
      <w:r>
        <w:rPr/>
        <w:t>TSU(DISP)=RANGE OF TSU WHICH CAN BE DISPLAYED AT ONCE.</w:t>
      </w:r>
    </w:p>
    <w:p>
      <w:pPr>
        <w:pStyle w:val="PreformattedText"/>
        <w:bidi w:val="0"/>
        <w:jc w:val="left"/>
        <w:rPr/>
      </w:pPr>
      <w:r>
        <w:rPr/>
        <w:t xml:space="preserve">TSU(ADD)=RANGE OF ADDRESSIBLE TSU. (NOTE 2 4115 MODES. GRAFT DOESNT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IT MODE)</w:t>
      </w:r>
    </w:p>
    <w:p>
      <w:pPr>
        <w:pStyle w:val="PreformattedText"/>
        <w:bidi w:val="0"/>
        <w:jc w:val="left"/>
        <w:rPr/>
      </w:pPr>
      <w:r>
        <w:rPr/>
        <w:t>SCREEN PIX=ACTUAL SCREEN RESOL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LINE TYPES, COLORS AND MARK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LIN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SO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DASH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SHORT D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   LONG D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  DOT DOT DOT LONG-D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    SHORT-DASH LONG-D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SHORT DASH (LONGER SPACE BETWEEN THAN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YPES ARE NOT IDENTICAL ON ALL TERMINALS. ESPECIALLY TR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         COLOR</w:t>
      </w:r>
    </w:p>
    <w:p>
      <w:pPr>
        <w:pStyle w:val="PreformattedText"/>
        <w:bidi w:val="0"/>
        <w:jc w:val="left"/>
        <w:rPr/>
      </w:pPr>
      <w:r>
        <w:rPr/>
        <w:t>------     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 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 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KER CODES (1 TO 10) 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TRIANGLE (POINT UP)</w:t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SQUARE (LARGE)</w:t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HEXA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STAR (6 POI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TRIANGLE (POINT DOWN)</w:t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STAR (4 POINT)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DIAMOND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RECTANGLE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SMALL SQUARE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ON SOME DEVICES (NOTABLY TEKTRONIX 4100 SERIES NEGATIV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OSE MARKER CODES MARKED WITH A "*" WILL PRODUCE FI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FUNCTIONAL GROUPING OF USER LEVEL ROUTINES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FOR AN ALPHABETICAL LIST OF ALL ROUTINES, WITH CALL SEQUENCE &amp; BRIEF </w:t>
      </w:r>
    </w:p>
    <w:p>
      <w:pPr>
        <w:pStyle w:val="PreformattedText"/>
        <w:bidi w:val="0"/>
        <w:jc w:val="left"/>
        <w:rPr/>
      </w:pPr>
      <w:r>
        <w:rPr/>
        <w:t>DESCRIPTION:   $ PRINT/QUE=LPB0: [BEENE.GRAFIX]ALFLST.TXT]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ITIALIZATION AND MOD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F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AMETER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LF (drawn f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IZ (text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N (text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ALE (WINDOW UNIT)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XIS DRAWING &amp; LAB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X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LAX, LABA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-Y PLO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R, FPLO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NTOUR PLOTTING AND PANEL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OUR, CNTU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F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PP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O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3-D PLO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ST2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XT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R, TITLE2, TIT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E, NOTA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P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O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, LEGE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XT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W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 AND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OM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WPMOV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DRAWN TEXT CONTROL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special characters (ADE value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mbedded in character strings to control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. They can be entered directly into BYTESTR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control characters into a CHARACTER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function CHAR(I) should be used, where I=ascii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ntol characters are defined for swapping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and secondary alphabets defined with SETA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0E': SO. Swap to secondary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0F': SI. Swap back to primary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other ways to change fonts within a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y using the explicit text draw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DRSTR. A line can be begun with any text ge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and then continued (e.g. after changing fo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 VDRSTR with IX,IY .LT. 0 . This call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continuing text drawing at the (IX,IY)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last character dran by a previou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 are  six   special  characters  which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DRAWN text  produce   carriage   returns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s,   subscripts,    and    superscrip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: The carriage return and backspace control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sted. I advise against using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'0A':  Carriage return. This causes an immediate carriag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 as on a  typewriter,  where the  margin i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ed  by the  last  previous  carriage  return,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the last explicit X,Y pai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'08':  Backspace.   This  produces  a one-character back-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ce.  If the alphabet currently being  used  ha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terspacing  on,  this  may  be farther than on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back.  See the description of PALPHA for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'09':  Up.  If encountered while drawing  text  normally,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eding  text  is  drawn  as  superscripts.  If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countered while drawing  superscripts,  text  i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awn  at  the  next higher superscript level.  If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countered while drawing subscripts, drawing con-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nues at the next higher level of subscripts  (or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ck  to  normal  if  there  was only one level of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cripts).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'01':  Down.  If encountered while drawing text normally,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ceeding  text  is  drawn  as  subscripts.    If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countered  while  drawing  subscripts,  text  i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awn at  the  next  lower  subscript  level.   If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countered while drawing superscripts, succeeding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 is  drawn  at the next lower level of super-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ipts (or back to normal if there was  only  on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vel of superscripts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'03':  Up. It is similar to X'09',  but  the  height   i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ways chang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'02':  Down. It is similar to X'01', but the  height   i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ways chang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exact  location  and  height of subscripts an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erscripts   are  determined  by  the  particular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phabet.   Multiple    levels  of  subscripts  an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erscripts are permitted; all  levels  are  drawn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same height for X'09' and X'01',  and they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rawn with different height for X'03' and X'02'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hange of size occurs, it is always a fraction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HEIGHT.  See  the  description  of  PALPHA  for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ail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LO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for the TRILOG included in the GRAFT package is</w:t>
      </w:r>
    </w:p>
    <w:p>
      <w:pPr>
        <w:pStyle w:val="PreformattedText"/>
        <w:bidi w:val="0"/>
        <w:jc w:val="left"/>
        <w:rPr/>
      </w:pPr>
      <w:r>
        <w:rPr/>
        <w:t xml:space="preserve">different from all others in that it writes its output to a file </w:t>
      </w:r>
    </w:p>
    <w:p>
      <w:pPr>
        <w:pStyle w:val="PreformattedText"/>
        <w:bidi w:val="0"/>
        <w:jc w:val="left"/>
        <w:rPr/>
      </w:pPr>
      <w:r>
        <w:rPr/>
        <w:t>rather than directly to its device. This file is written on</w:t>
      </w:r>
    </w:p>
    <w:p>
      <w:pPr>
        <w:pStyle w:val="PreformattedText"/>
        <w:bidi w:val="0"/>
        <w:jc w:val="left"/>
        <w:rPr/>
      </w:pPr>
      <w:r>
        <w:rPr/>
        <w:t xml:space="preserve">FORTRAN logical unit 9 and has the default name "FOR009.DAT" . </w:t>
      </w:r>
    </w:p>
    <w:p>
      <w:pPr>
        <w:pStyle w:val="PreformattedText"/>
        <w:bidi w:val="0"/>
        <w:jc w:val="left"/>
        <w:rPr/>
      </w:pPr>
      <w:r>
        <w:rPr/>
        <w:t>This can be changed with an ASSIGN command in DC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   $ASSIGN MYFILE.PLT FOR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roduced by the GRAFT package through its TRILOG driver</w:t>
      </w:r>
    </w:p>
    <w:p>
      <w:pPr>
        <w:pStyle w:val="PreformattedText"/>
        <w:bidi w:val="0"/>
        <w:jc w:val="left"/>
        <w:rPr/>
      </w:pPr>
      <w:r>
        <w:rPr/>
        <w:t>cannot be printed directly on the TRILOG. It must be "RASTERIZED"</w:t>
      </w:r>
    </w:p>
    <w:p>
      <w:pPr>
        <w:pStyle w:val="PreformattedText"/>
        <w:bidi w:val="0"/>
        <w:jc w:val="left"/>
        <w:rPr/>
      </w:pPr>
      <w:r>
        <w:rPr/>
        <w:t>first. The "rasterizing" routine is called CCRSC ans resides on</w:t>
      </w:r>
    </w:p>
    <w:p>
      <w:pPr>
        <w:pStyle w:val="PreformattedText"/>
        <w:bidi w:val="0"/>
        <w:jc w:val="left"/>
        <w:rPr/>
      </w:pPr>
      <w:r>
        <w:rPr/>
        <w:t>SYS$TRILOG. It is best run with one of the two command files</w:t>
      </w:r>
    </w:p>
    <w:p>
      <w:pPr>
        <w:pStyle w:val="PreformattedText"/>
        <w:bidi w:val="0"/>
        <w:jc w:val="left"/>
        <w:rPr/>
      </w:pPr>
      <w:r>
        <w:rPr/>
        <w:t>DRA1:[BEENE]RSC.COM or DRA1:[BEENE]SUBRS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RSC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@DRA1:[BEENE]RSC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1 = name of intermedite plot file (default FOR009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2 = raster output file (default: plot directly on TRILOG, no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RA1:[BEENE]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ok for FOR009.DAT on the current default disk directory and</w:t>
      </w:r>
    </w:p>
    <w:p>
      <w:pPr>
        <w:pStyle w:val="PreformattedText"/>
        <w:bidi w:val="0"/>
        <w:jc w:val="left"/>
        <w:rPr/>
      </w:pPr>
      <w:r>
        <w:rPr/>
        <w:t>plot the resulting rasterized file on LPB0: (the TRI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SC works just like RSC except it submits the rasterize job to</w:t>
      </w:r>
    </w:p>
    <w:p>
      <w:pPr>
        <w:pStyle w:val="PreformattedText"/>
        <w:bidi w:val="0"/>
        <w:jc w:val="left"/>
        <w:rPr/>
      </w:pPr>
      <w:r>
        <w:rPr/>
        <w:t>the fast batch que (you dont SUBMIT yourself, just @[BEENE]SUBR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