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----------XXXXXXXXXX----------XXXXXXXXXX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TATION DEV                                                DECSTATION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U                                                         SC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M                                                          D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NOTES                                                    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TATION DEV                                                DECSTATION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U                                                         SC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M                                                          D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NOTES                                                    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ZZZZZZZZZZZZZZZ                                            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TATION DEV                                                DECSTATION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U                                                         SC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M                                                          D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NOTES                                                    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                                            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TATION DEV                                                DECSTATION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U                                                         SC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M                                                          D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NOTES                                                    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BBBBBBBBBBBBBB                                            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