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30  SCAN (UNIX version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TAPE SCANNING (UNI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USING SHARED HISTOGRAM MEM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MAXIMUM HIST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OUTLINE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SCA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  HOW TO CREATE A CUSTOMIZED TAPE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  LOGICAL UNIT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  CONTROL OF THE TAPE SCAN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0  USE OF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PROCESSING NON-STANDARD TAPES, BYTE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SOMETHING IMPORTAN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(operation only) of standard 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tape scan programs with HHIRF standard (L002 format) list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s as well as some non-standard data formats (see SEC# U320.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IL (SEC# U350.)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neral features of the CH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How to write a CHIL program - examp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ow to write USERSUB'S and User-command-processors (USERCM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HIL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cfile               ;For list of source &amp; his-table on cfile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cfile OP,OP...      ;For list on cfile.prt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cfile denotes the filename of a source-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extension must be .chl (You don't type the ".chl" part)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NOT  says, no HIS-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NOS  says, no SOURCE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MIL  says, list the mil-code (for software develop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tandard CHIL proces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fil                ;if \b\scan\\ is defined in your 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r .cshrc file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hhirf/scan cfile    ;if using a HHIRF DEC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upak/scan cfile    ;if using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USING SHARED HISTOGRAM MEM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b\scan\\ can be requested to generat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 \b\shared\\ or a \b\local\\ memory seg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ame        ;Starts scan using a shared memory segm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ame local  ;Starts scan using a local 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\b\shared\\ segment is that \b\damm\\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istograms (in memory) as they are being gener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n \b\end\\ or a \b\hup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rphan Shar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there was this problem wit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s.  It seems that when a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elly up, any shared memory segments it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llocated.  In time no one is able to us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nce all available memory is alloc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segments.  The existence of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nd instructions for removing thes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s have been provided (see Note: on shm_fixup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alway remove their orphan seg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 subroutine (shared_wi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the startup of \b\scan\\ which deletes orpham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belonging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phan shared memory segment is one which meets \b\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CREATOR is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OWNER is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number of processes attached to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i.e. nobody is using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he process which created this segmen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conditions are satisfied,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WARNING:\\ This may be machine dependent.  It depend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rom the system command 'ipcs -mcop'. So far i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stations, Alphas and SUNs but we can't make any guarante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or future operating systems on the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Using Shared Memory Seg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SHOULD NO LONGER BE REQUIRED BUT I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NOW. This only applies DECstations and Alp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WARNING!!\\ if \b\scan\\ should terminate abnormally (core du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shared segment\\ will not be released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erform the cleanup operation shown below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eventually be eaten up with "abandoned memory seg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/usr/hhirf/shm_fix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\b\name\\ is the his-file name prefix that you used 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n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\b\shm_fixup\\ at the time of the "abnormal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hine becomes almost inoperable due to the memory t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andoned segment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abandoned segments by displaying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.shm\\ name extension. If you find a file \b\name.shm\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running scanu or scan with \b\name.his\\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found an abandoned segment and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hm_fixup\\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, abandoned segments may no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hm-file\\. To find and remove thes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\b\ipcs\\           ;To \b\display\\ shared mmemory segments &amp;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\b\ipcrm -m ID\\    ;To \b\remove\\  shared memory  segment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MAXIMUM HIST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SCAN generates all hist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requests an allocation of memory at run tim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useful size is limited by the amount of re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r the amount that it will let you use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this, your system may allocate "virtual memory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- well, this is no good! Things will be slow as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OUTLINE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se the editor to create a chil source file (cfile.c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where, cfile denotes any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 cfile         ;To compile the CHIL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See page-1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s, you will be informed as to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is-file must be (number of bytes)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creating the his-file.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automacially at run-time (see (2)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 will be created automaticall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ile.drr          ;To contain the his-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ile.mil          ;To contain CHIL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Now you should be ready to go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cfile         ;cfile.mil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if cfile.his does not ex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be prompted for permission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t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-&gt;             ;and you are off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Don't forget to ZERO if first tim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If you wish to interrupt the SCA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It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You may now type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SCA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(commands) typed on the VDT, read from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d by the scan program are output to a LOG-file (LU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ile.log for example). See CHIL (SEC# U350.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messages generated by user-supplied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duce, display and log them. Of cours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this way - You may write directly to the VDT (LU-6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-file (LU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HOW TO CREATE A CUSTOMIZED TAPE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se the editor to create the desired USERSUBS, USER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quired routines and save all such routines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ub1.f, sub2.f ...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Copy /usr/hhirf/scan.make (or /home/upak/scan.make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s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to construct your own customized make.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sted below. The portions of this file that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are shown in \b\bold faced\\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users at HH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= /usr/hhirf/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IRB= /usr/users/milner/Dscan/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$(DIRA)scan.o \b\$(DIRB)dummysubs.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 $(DIRA)scanlib.a $(DIRA)orph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n:\\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7 -O2 $(OBJS) $(LIBS) -o \b\sca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PA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= /home/upak/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IRB= /home/upak/milner/Dscan/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$(DIRA)scan.o \b\$(DIRB)dummysubs.o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= $(DIRA)scanlib.a $(DIRA)orphlib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n:\\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7 -O2 $(OBJS) $(LIBS) -o \b\sca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LOGICAL UNIT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SCAN programs use - LOGICAL UNITS 4,5,6,7,10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PRESCAN progs use - LOGICAL UNITS 5,6,7,8,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routines should NOT attempt to use these LOG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IL-based tasks use COMMON BLOCK labels /AAA/ through /ZZ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routines should not use these COMMON BLOCK labe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CONTROL OF THE TAPE SCAN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is controlled via a set of commands from the keyboa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 input is needed, the SCAN-&gt; promp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list of commands with which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s may be typed in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MEANING OR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xxx    Assigns Tape unit rxxx (rmt0, rst0, rst1, etc)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         Closes tape unit but does not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         Closes and unloads ta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 TEXT    Sends TEXT to USERCMP (user's comman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Set the HIS-file to zero and reset all "poin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C         Zero the buffer counter (record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Start or continue processing (stops on EOF, EOM or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N       Process until N EOF's encountered (skips "bad recor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s number of record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N,M     Process N-files or M-records - whichever com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N         Start or continue processing - unloads tap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on ANY!! ABNORMAL!! TAPE!! READ!! STATU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N N       Start or continue processing - unloads tap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when N-files, DBL-EOF or EOM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N N,M     Process N-files or M-records - whichever com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P          Updates histogram on disk but does not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END "gracefully" - finish sorting (update HIS-fil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  STOP the program immediately (do not finish sorting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          Rewind the assigned ta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 N       Backspace N-records on the assigned ta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N       Skip forward N-records on the assigned ta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  N       Backspace N-files on the assigned ta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N       Skip forward N-files on the assigned ta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D      Find HEADER-#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    Display/log Exabyte status (MB-used, MB-left, Errors/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\(currently for DECstations only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         Request    byte-swap of input data records (see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         Request no byte-swap of input data record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 NSKIP,NPPE - Specifies non-standard input tape format (see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2            - Specifies     standard input tape format (defaul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the SCAN process, type: 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page for command-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USE OF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ly only when using comman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sca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;MEANING OR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 fil.cmd  ;Assign fil.cmd as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no command is read from the file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D          ;Continue - reading instructions fro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this is how you switch to command-fil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M          ;Continue - with last command read fro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backspaces cmd-file and reads n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          ;Continue - reading instructions from terminal (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this is how you return control to terminal (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MESSAGE  ;Display MESSAGE (44 bytes) on VDT and on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CONTROL IS SWITCHED FROM cmd-file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 CCON command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 ILLEGAL command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 Ctrl/C is typed on the VDT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command-file is rea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 "read error" occurs (command file not assigned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PROCESSING NON-STANDARD TAPES, BYT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HIL-based tape scan program normally expec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tructure to be in HHIRF standard (L002) format (see 1987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 260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RF TAPES). However, provisions are made for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pe formats to L002 format if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length of event-by-event data record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fferent from all other records which will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ll data records must be written in 16-bit mode. \b\NOTE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h-order bit of a data word in the input strea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asked off (lost) in the convert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Each data record must contain a fixed (integer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.e. events may not be split across record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Each event must contain a fixed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Bytes may be swapp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A specified number of data words (record header word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kipped at the beginning of each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 processing of a non-standard (L001) forma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 NSKIP,N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NSKIP denotes the number of record header words to sk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vents and NPPE the number of parameters p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tes are to be swapped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SOMETHING IMPORTAN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rminate the SCAN with HUP, END or GOEN comman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of your data processed onto the HI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