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NEW STUF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Contents   - Description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IL       - Symbols (addition to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ARAMETERS - Increase in number allowed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AS    - Increase in number allowed to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DAM        - New Commands - FIND, WO, MARC, MARE, K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       - New Commands - FIND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        - New Command  - RECL for long-recor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P        - New Commands - SCON/SCOF turn scale mark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HISSUMS    - Summing procedure for signed 16-bi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Exabyte    - Biting The Exabyt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byte    - Status &amp; unload commands for SCAN, LEMO &amp; 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EXAB       - Exabyte-drive exerci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FARC       - Fractional archiving of Con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BMX        - Big-Mother-FIFO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BATMO2     - Alternate full-feature data acquisi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CAT        - Notes, fixes, upgrad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..REBUF      - Special process; User access to ra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VALL     - Special process; User processing of raw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M      - Special process; User generated memory-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B      - Special process; User generated disk- 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...VAXPAK     - Symbols - easy wa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...VAXstation - For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...DAMS/SAMS  - VAXstation versions of DAM &amp;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320.  CHIL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60  LOOP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by the "Equate Directive" (SYM=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s may be re-defined without restriction. Note: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-time variables! - THERE ARE NO RUN-TIME VARIABLES IN CH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variables must always be defined in term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eviously defin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lace in a CHIL program, the valu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mbol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20.170 for a discuss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implemented so as to "look like FORTRAN"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in mind that "loops" are actually expanded by the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"loop parameters" are constants.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: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 (500,1000) set on associated parameters 2,5,8..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21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I) L(512) G(J,5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: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a parameter named ETOT (parameter #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1000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rameter names and associated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ETOT(1)     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=1,3                ;Assign values to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ETOT(1)=250                     ;Assign value  to E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ETOT(1),1000,2000)) 200  ;Skip loop if gate un-satis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72                  ;Loop on 72 NAI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I(I)) L(256)               ;Histogram NAI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Increase in #Parameters &amp; #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HIR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crease the number of parameters and banan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: CHIL, SCAN, MO1, LEMO &amp; MEMO  now support up to 200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: CHIL, SCAN, MO1, LEMO         now support up to  880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: PLO, MILDO, DAM, BANDO        now support up to  880 ban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PAK programs (CHIL, SCAN4, SCAN16, LEMO, PLO, MILDO, DAM &amp; BAN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 Command - KRUD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has been added to DAM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 associated with the display of large numbers of 1-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D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NC denotes a number of channels to be summed togeth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by dividing by NC) for display purpose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C=10 you will see a display that differs from the normal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re only 1/10 as many histogram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 Command - FIND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find feature has been added to D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command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IAS,IFWHM     ;Turn peak-find ON  (see defini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;Turn peak-find ON  (with defaults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                ;Turn peak-find 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..is the number of standard deviations above backgr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channel must be in order to be considered as part of a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s of BIAS are in the range 3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BIAS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HM..is the approximate full-width at half-max (in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ks in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very critical but should be withi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so of the correct value. The default value of IFWHM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aks found within the display region will be marked &amp;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ociated energy-calibration value (def#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hannel number). Peak labels are integers (no decimal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screen space used) so if you want labels to b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, for example, you must enter CAL such that E(keV)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 Command - MARC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and energy marking feature have been added to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fined below are displayed when you type: HEL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I,J,K..   ;Mark channels I,J,K.. on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aves marked channels in mark-list for MALL et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Channel markers are labeled wi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 X,Y,Z..   ;Mark energies X,Y,Z.. on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Uses calibration from 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Energy marker labels show 1 digit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aves marked energies in mark-list for MALL etc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      ;Display all markers from mark-list on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           ;Erase all markers &amp; zero mar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           ;Zero mark-list but do not erase curren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 Command - W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WO [means the same thing as WOA or WHOA - i.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GIDDUP (my preferred spellin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to work within LOOP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and SAM. Whenever the WO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LOOP only, otherwise it's illegal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RETURN] to CONTINUE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This gives you an opportunit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tc. before it gets wiped out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press the [RETURN] key and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- Yes, I could let you specify a time del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ress the [RETURN] key but you would never b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at you chose and would just want some other "fe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isadvantages of delay feature. Anyway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us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 Command - FIND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find feature has been added to S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command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IAS,IFWHM     ;Turn peak-find ON  (see defini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;Turn peak-find ON  (with defaults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                ;Turn peak-find 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..is the number of standard deviations above backgr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channel must be in order to be considered as part of a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s of BIAS are in the range 3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BIAS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HM..is the approximate full-width at half-max (in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ks in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very critical but should be withi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so of the correct value. The default value of IFWHM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 is enabled, SAM will do a peak find within the displa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 (or DX) command is given. An attemp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dd the newly found peaks to the internal pea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y found peak is closer than 0.5*FWHM channel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eak, it will not be added. Finally, all library pea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on the display in the usual manner.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found peaks" and "manually entered pea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 Command - W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WO [means the same thing as WOA or WHOA - i.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GIDDUP (my preferred spellin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to work within LOOP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and SAM. Whenever the WO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a LOOP only, otherwise it's illegal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RETURN] to CONTINUE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This gives you an opportunit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tc. before it gets wiped out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press the [RETURN] key and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- Yes, I could let you specify a time del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ress the [RETURN] key but you would never b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at you chose and would just want some other "fe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isadvantages of delay feature. Anyway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us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 Command - RECL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has been added to STU which facilitates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I records of up to 252 bytes in length. For example,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cords of maximum length 132 bytes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is command before copying the fi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and from tape. Once entered, RECL is unchanged unti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default record length for ASCII (anything other than s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) is still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is defined in the STU help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P Command - SCON/SCOF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                   Turns Scale-mark ON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                   Turns Scale-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330. PROCES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HISSUM   - DISPLAYS COUNTS FOR ALL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SPKSUM   - DISPLAYS COUNTS FOR ALL HISTOGRAMS ON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SPKMOM   - COMPUTES MOMENTS OF 1-D HISTOGRAMS IN SPK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DDIR     - DISPLAYS DIRECTORY FOR SPK- OR HI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BANDO    - BAN-FILE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HEDDO    - PROG TO DISPLAY &amp; MODIFY HIS- &amp; SPK-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HISSUM   - DISPLAYS COUNTS FOR ALL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UM displays (and lists) the total number of cou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(1-D &amp; 2-D) in a HIS-file. Let USER.HIS deno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/CHANNEL DATA TREATED AS UNSIGNED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  USER       ;To display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  USER,PR:   ;To display on terminal an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  USER,TRL:  ;To display on terminal and Tr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/CHANNEL DATA TREATED AS SIGN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S USER       ;To display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S USER,PR:   ;To display on terminal an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ISSUMS USER,TRL:  ;To display on terminal and Tr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SPKSUM   - DISPLAYS COUNTS FOR ALL HISTOGRAMS ON SP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SUM displays (and lists) the total number of cou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in a SPK-file. Let USER.SPK deno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PKSUM  USER       ;To display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PKSUM  USER,PR:   ;To display on terminal an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PKSUM  USER,TRL:  ;To display on terminal and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XXX  Biting the Exabyte Bullet -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Loading &amp; Unloadin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Using the Exabyte as an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Using the Exabyte as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Using the Exabyte in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byte tape drive is a hi-capacity data storage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new but is rapidly spreading throughout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12 Exabyte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ystem (i.e 4 per 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wo on PHY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n the MIPS, and two on a DECstation-3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introduce potential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t uses video record/playback technology and standard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ssettes as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One video cassette holds about 2 gigabytes of data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50. This is 13 times as much data as one 6250-bpi mag tape whi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is is a streamer device whose maximum read/writ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kb/sec. This speed is equivalent to writing a 6250-bpi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t reduced speed (anything less than the maximum -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, the forward motion of the tape stops and restart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rive keeps up with the requested throughpu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percentage (5%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We don't know how long a drive will last under ou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operating conditions. We have had several in heav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ystem for about one year at this date (2/7/90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enced undu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If you get an unrecoverable read error, you can't recover the dat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vanced past one fil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Some things take a lot of time with the Exabyt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be aware of the follow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open door on an empty drive                  =  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open door on a rewound tape                  =  2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open door on a fully wound tape              = 2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get ready-light after inserting tape         = 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rom first read/write request until it does it  =  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write   one file-mark                        =  1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ack-up one file-mark (adjacient)            =  1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ack-up one record                           = 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"forever" to back-up one record because it back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nd reads forward to position the tape one recor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There is a cleaning procedure for the drive but only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l are allow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doing such a thing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Sony (the only brand to use) 8mm video tape can b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Copeland. They are currently stocked in stores but no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happen when Avid in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You will find that they are slow to start but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like to stop. If you are patient and gentle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delightful. You may have encountered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Loading and Unloadin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============================================================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!----------------------------------------------!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!                                              !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!&lt;------------------ WINDOW ------------------&gt;!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!                                              !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!----------------------------------------------!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&lt;-------------------------- DOOR --------------------------&gt;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                                                            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============================================================"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RR  GGG            PUSH-BUTTON ------------&gt;BBBBBB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RR  GGG                                     BBBBBB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RR  GGG&lt;---------- GREEN-LIGHT              BBBBBB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RR  GGG                                     BBBBBB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!&lt;---------------- RED---LIGHT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tch of the front-view of an Exabyte tape drive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simple device to use. There is door through whic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nd unloaded, a window in the door for view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ide, one push-button for opening the door, on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n the drive is "ready" and one red light (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some movement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ape Into an Empty Driv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ush the button and wait (about 5 sec) for the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Remove the cassette from it's case and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ge with the label-side up (reels are visible on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Gently push the door until it 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Wait (about 30 sec) for the green (right hand) "ready light" to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take about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after you request the first read/write) for it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 Tap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ush the button and wait for the door to ope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sec for a rewound tap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up to 3 minutes if the tape is wound to end-of-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When the door opens, remove the tape and reclo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 another tape as described in (2) through (4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Using the Exabyte as an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byte is used just as you would use a mag tap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You should be aware of the normal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You should not attempt to do a "back recor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SYSIO functions normally used for mag tapes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byte except for the unload function, Y'8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LEMO have been modified to support Ex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are XMT1:, XMT2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Using the Exabyte as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ents relating to use as an input device appl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special limitations on w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abyte tape. You can only write to a tape und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f the tape has been fully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the last tape operation was a "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the tape is positioned "just in front of" a file-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osition was attained by means of a forward-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file operation. The LEMO command BTO puts the tap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provided that the tape was ended normally (i.e.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Using the Exabyte in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acquisition, the Exabyte is assigned (opened)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 - opens XM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  - opens XMT2: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ability to recover data following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until you advance past the next file-mar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ite a file-mark (followed by a primary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000 records. Header numbers will be advan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 tapes, I now write 2 file-marks and back-up 2 fil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op the acquisition so that the tap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erminated. I will not do this for Exabyte tap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bout 60 sec and I think that would be a nuis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 close the tape before you KILL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Exabyte Status &amp; Unload for SCAN &amp;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turn Exabyte status information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nd LEMO. Also, any commands or conditions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andard magnetic tapes will now unload Exabyte ta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While in the "WHAT NOW?"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X    While processing data, will display &amp; log (if L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number of recoverable read/write errors encou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 tap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number of recoverable errors per megabyte read/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remaining on the tape (measured from it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features requires the use of extended SVC1 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(or may not) have to do someth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f you only use standard SCAN &amp; LEMO (no USERSUB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.CSS from the system account, you should just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X and SEND STX (Exabyte status commands) an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drives now unload under the same conditions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drives (MTH1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you use the standard SCAN.TSK/S but hav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CSS, you should reconstruct your SCAN.CSS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e from the system as a template, otherwise HEL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you use a customized SCAN task (with USERSUB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(before relinking) reconstruct any customized "SCANLNK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CANLNK.CSS/S as a template) and check to see if any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routine SYSIO. If you call SYSIO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 block IPBLK (the first SYSIO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at least 6 and that IPBLK(6)=0,  which it will b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unless you have set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any customized "SCAN.CSS" as described in item-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f you use a customized LEMO task (with USERSUB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(before relinking) reconstruct any customized "LEMOLNK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LEMOLNK.CSS/S as a template) and check to see if any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routine SYSIO. If you call SYSIO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 block IPBLK (the first SYSIO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at least 6 and that IPBLK(6)=0,  which it will b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unless you have set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one else's program and don't know wh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you should call it to the attention of the "cre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Until such time as you need to re-LIN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worry about item-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Exabyte Status &amp; Unload for 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HHIRF Data-acquisi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tandardized HACO &amp; Exabyte status &amp;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turn Exabyte status information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O. Also, any commands or conditions which normally unlo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s will now unload Exabyte tapes as well. 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displays information without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        displays and records (on BATMAMA.LOG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number of recoverable read/write errors encou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tap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number of recoverable errors per megabyte read/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number of megabytes remaining on the tape (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ACO versions (HACOX &amp; HACOXX) have been deleted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G-files have been up-dated. You should reconstru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files using those on the system as tem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the output tape to run to end-of-medi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automatically (good) but when you put in another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it again it will still think that it is at EO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pen (not goo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acquisition, I have defined a "soft end-of-medium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byte status information. This should prevent you fr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hardware EOM status and thus elimin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- ?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?BUF will display the number of buffers writte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grammed - since the last ZBU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yped any time - you don't have to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EXAB - Exabyte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B is intended to be used to evaluat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ta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determine maximum writing speed, wri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ss than full-speed request (dead time at sub-streamer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tilization efficiency, error recovery capa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apes may be written with program generated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apes may be examined (records read and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ape control functions (rewind, forward-file, backward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record, unload, etc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ime delays may be inserted between any or all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ta-records, file-marks and backward-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he write operation is specified in terms of a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C, a number of records to write per write-loop NREC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rks to write following the completion of a write-loop N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k-files to do following the writing of file-marks 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number of write-loops to execute N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A repeat command RON specifies that when an end-of-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n the output tape, it will be rewound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ed forever until you stop it or something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EXAB                 ;and then stud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gram commands and definitions of the quantit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ed are give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AB Command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        ;Meaning or actio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;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;Displays about half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1             ;Displays other half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  XXXX:      ;Assigns tape XXXX: for output (an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A  XXXX:      ;ASSIGN TAPE XXXX: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O  IV         ;#WRITE-LOOP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  IV         ;#RECORDS/WRIT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F  IV         ;#FILE-MARKS/WRIT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K  IV         ;#BACK-FILES/WRIT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0  IV         ;DELAY(MS)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A  IV         ;DELAY(MS) BEFORE  FIL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  IV         ;DELAY(MS) BEFORE  BAC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C  IV         ;DELAY(MS) BETWEEN WRITE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              ;REWINDS  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        ;DISPLAYS  CU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     ;SHOWS #ERRS &amp; #KB-LEFT FOR EX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F             ;SHOWS FULL SCSI-STAT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  ;STARTS RUN  (WRITING TO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;STARTS READ (SAME LOOPS A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OP        ;INTERRUP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X         ;SHOWS #ERRS &amp; #KB-LEFT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BUF        ;SHOWS FULL STATUS BUF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O              ;REWIND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              ;UNLOAD               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              ;GO TO BOTTOM       OF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   IV         ;FORWARD IV RECORDS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  IV         ;BACKUP  IV RECORDS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   IV         ;FORWARD IV FILES  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   IV         ;BACKUP  IV FILES  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   IV         ;READ    IV RECORDS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IA,IB      ;DISPLAY WORDS IA THRU IB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IA,IB      ;DISPLAY WORDS IA THRU IB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 IA,IB      ;DISPLAY WORDS IA THRU IB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IA,IB      ;DISPLAY WORDS IA THRU IB A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 IA,IB      ;DISPLAY WORDS IA THRU IB AS FULL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/ROF          ;REPEAT-FLAG ON/OFF (DF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/LOF          ;LIST-FLAG ON/OFF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Quantities Displayed/Logged During Write-Loo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#  =  Number of write-loop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  =  Number of records/writ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=  Time(sec) since beginning of writ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KB  =  Number of KB remaining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 =  Total number of recoverable errors encou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=  Number of recoverable encountered since la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B  =  Number of errors/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Fractional ARChiving - F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Concurrent (Perkin-Elmer)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curr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, disk space is a continuing problem. The nan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very well, in this regard, and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ever will again. We have too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side, outside and transients) for us to use the "m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(i.e. looking for people, calling, asking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to this and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Fractional ARChiving (FARC - pronounced F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should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ystem operating without so much personal co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analysis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disk (especially system disks) become more than abo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it's usage will be reduced to around 70%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elects enough files for archiving to release requi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Does a backup of these files and deletes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Keeps a FARC log of the CPU, disk, date &amp; fil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archived will be selected using an algorith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iven account and the last date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invol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global greed-factor GGF(#files,#megabytes), which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and all CPUs, will be computed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local greed-factor LGF(#files,#megabytes), which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k of interest, will be computed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 vulnerability-factor VF is associated with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will range from 0.0 for system and on-line accounts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sid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n exposure-factor EF=GGF*LGF*VF will be compu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the account with the largest EF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file within the chosen account will be that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*AGE product. Where, AGE=#days-since-last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Subsequently, all LGFs and EFs will be 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ucky account and file will be chos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File Selection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You can exert some control over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ucky but only your greed and vulnerability factor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sele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you are a normal user, FARC will attempt to get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only choosing indexed files with RECL=2048 (SPK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guous files (mostly HIS- and TSK-files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iles of this type, you will be put in a catag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FAR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PSF-files are not charged to you in computing greed-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all ones may be deleted without backup and larg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d (with a new name) to account-0, again withou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 doesn't pay any attention to filename extension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name a 131K sector HIS-file to X.CSS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last-date-accessed has an effect on the order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for a given account but not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FARCed. So don't bother to set up some kind 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of your files every so often as you used to do for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tch disk" - it wo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Files which have any protection keys set,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from a given account, however, onl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modified, not the total number of megabytes F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In computing greed-factors, it is the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number of files associated with your account that ma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at matters is your relative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gorithm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    = (GNUMF/GSUMF + 3.0*GNUMB/GSUMB)/GGF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    = (LNUMF/LSUMF + 3.0*LNUMB/LSUMB)/LGFMAX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MF  = Global # of files     for a giv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MF  = Global # of files     for all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MB  = Global # of megabytes for a giv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MB  = Global # of megabytes for all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MF  = Local  # of files     for a giv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MF  = Local  # of files     for all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MB  = Local  # of megabytes for a giv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MB  = Local  # of megabytes for all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MAX = Maximum value of 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MAX = Maximum value of L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s to all disks on all CPUs, Local to the disk being FA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     = 0.0  for system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 = 0.25 for group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 = 0.50 for normal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 = 1.00 for outsid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your files have been unfairly FARCed but then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an algorithm was f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FA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FARC Fear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mplementing the FARC procedure, I asked 9 users (B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Varner, Shapira, Ferguson, Carter, Halbert, Hensley and 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tash was out of t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suggestions. Six peopl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liked the idea, two people gave no response and on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ould compute his own GR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made suggestions which I incorporated. Nobody 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think that the current algorithm is unfai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different one. Remember, that it must be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ccess to (#files, #megabytes, last dat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). Also, there must be a single suggestion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igned) by all HHIRF group leaders. If you want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to have special status (immune or low vulnerability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greed to by all group leaders or approved by R.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to remember: (1) When we need to F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space is going to come from somewhere. (2)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real-time adjustments except for 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FARC Operations - FA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ute new global greed factors unless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some reason. Otherwise, just use the current on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From Act-10 on all three machines, Type: GRE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since it has to do a D F,-:-.-/*.  Also,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quire up to 4000 sectors on the System Volume to do the 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much space, delete something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.CSS to use 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XFER the GREED output files (GREED.CPA &amp; GREED.CPB)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PUs to Act-10 on CPU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rom Act-10 on CPU-C, Type: FARCGGF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just XFERed and computes a global greed fa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.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XFER FARC.GGF to Act-0 on all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weak FARC.CMD/0 on the system you are about to FARC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megabytes to FARC (first line), and other entries fo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Do the actual FARCing by Typing: FARC PXXX:,MXXX: where, P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SYSA:, SYSB:, PAK2: etc. and MXXX: denotes MTH1:, MTH2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If everything goes OK with the BACKUP,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yping: FARC.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un GREED from Act-10 on all CPUs by Typing: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XFER GREED.CPA/10 &amp; GREED.CPB/10 to Act-10 on CPU-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rom Act-10 on CPU-C Type:  FARC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XFER FARC.GGF/10 from CPU-C to Act-0 on al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 FARC.CMD/0 on system about to be F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ARC it from the system console by Typing:  FARC PXXX:,M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Delete files from the system console by Typing:  FARC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ARC.CMD Flag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 - Says Vulnerability Factor = 0.00 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- Says Vulnerability Factor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- Says Vulnerability Factor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 - Says Vulnerability Factor =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- Says all files potentially lucky (not just contig &amp; S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BMX - Big-Mother(-FIFO) 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is a program for testing data acquisition hardware by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onitor while running under BATMAMA with HACO &amp; S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HACO and SACO (or HAC and STOPAC) function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BMX is sent the same data buffers that MO1 woul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must run with HON (or HONA if you are also writing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BMX must be sent an INIT command before it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BMX will scan the first buffer that it receives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 command for an event pattern. All buffers will the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Events sent to BMX must contain no more than 9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bounded by hex=FF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All events must be identical (same pattern)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have hex-8000 IDs etc (only the hex-FFFF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BMX prints the very first buffe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bad buffer (plus 2 subsequent buffers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BMX displays &amp; logs (on BATMAMA.LOG) the first 50 err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bsequent to an INIT. The display/log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000 buffers (i.e. allows another 50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BMX keeps a count of #buffers, #good-bufs, #bad-bufs, #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 command displays/logs these counters - INIT rese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..BMX always attempts to re-sync after a parameter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;Resets all counters &amp; flags &amp; defines termina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rror (and other) messages a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;Redefines terminal to which display messages a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    ;Requests new event pattern scan - and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;Displays &amp; logs buffer &amp;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S FOR RUNNING BMX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MO                  ;Start BATMO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G BMX.FIG/0          ;Standard BMX 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CF BMX.EVS/10        ;Must contain correct CRATE# &amp; SLOT# fo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lso, here is where you can set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DAV BMX.EVO/10        ;Event-handler prog to generat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NA                   ;Turn on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IT                   ;Initialize BMX (tell it to g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                    ;Start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EK                   ;Display &amp; log buffer &amp;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                      ;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ILL ALL               ;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BAT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HHIRF data t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A second full-feature data acquisi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"full feature" data acquisition package (initi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2) has been implemented on CPUs A &amp; C. There are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TMO2 package and the BATMO (primar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BATMO2 system reads data VIA camac from a Kine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Model 3841 using LAMs (just like KIT &amp; CAT). A LAM 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BATMO2 system uses common segment GBLB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channel of in-core histograms. DAM2 is a task just like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access to the said in-cor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isplay programs, you have to HUP i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templet FIG-file (MO2.FIG/0) does not load RIP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ed that this package will normally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nd segme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2.CSS/S       ;Loads BAT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2.TSK/S       ;BATMO2 task communicates with BATM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M2.TSK/S      ;Executive task of package (like BATM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M2.ERR/S      ;Th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M2.LOG/P      ;The log   file  (like BATMAMA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.TSK/S          ;The monitor task (like MO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.FIG/S          ;Templet FIG file for loading package with 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NK2.CSS/S       ;For linking customized task for BATMO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2.TSK/S         ;The acquisition task (reads via CAMAC like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FIL2.TMP/S      ;Temp file used by H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M2.DAT/S       ;Header sequence no. &amp; title file used by H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AC2.TSK/S      ;Task to stop HAC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B.SEG/S         ;Segment for in-cor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2.IMG/S         ;Data common for HAC2, STOPAC2 &amp; 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OM2.IMG/S      ;Communication common for all tasks &amp; BATM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2.IMG/S         ;Used by MO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C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HHIRF CAT lovers and/or h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CAT &amp; KIT - Upgrad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CNAF command has been added. See HELP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run time specification has been provided. See HELP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s displayed when acquisi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 buffer counter has been added. See HELP INIT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t and HELP OPER for how to display. The coun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acquisi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defined as the number of 8192-byte units of dat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Both CAT and KIT now support full CHIL features (Bana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lists were not previously supported). The NUB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the NUGAT command)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M 16-bit channels are allowed but the system CSSs for 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only provide 75kb of extra space. If CHIL says you nee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SS and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erating more than a few hundred k-channel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vide a CAT.PSF larger than the default 204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togramming is turned on (via HON), ALL buffers are hist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 HONA in the more general acquisition pack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histogram what you can without throttling the input data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ser-supplied Subroutine - R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LEMO processing packages can gain acces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aw event data prior to any CHIL action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routine RE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s to REBUF are enabled, the following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Buffers (records) are read from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said input buffer is scanned for events (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ding with hex-FFFF) and one raw event per cal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ine REBUF. Events which are split across record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- the user does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REBUF produces a new output data stream by sto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event (just like an Event Handler program -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) into an INTEGER*2 array NULIS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new data stream (contained in NULIST)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npacking and CHIL processing, including USERSUB cal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only sees the data in NULIST - it see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LIST - it doesn't know that there was a REBU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(in the CHIL program) is used by the tape read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CANLNK MYRUTS,MYSCAN   ;To link a SCAN task with REBUF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LNK MYRUTS,MYLEMO   ;To link a LEMO task with REBUF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BON                    ;At run time to  enable R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BOF                    ;At run time to disable R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RBOF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BUF and argument definitions are given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G R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do-nothing REBUF routine which just copies PBUF to N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BUF   - contains raw packed event (the FFFF i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  = number of words in 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LIST - is the new output buffer which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 = number of words loaded in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 reset NN to zero whenever a buffer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ou must supply the FFFF to the output stream. I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ut if you do it, then you have the option of cre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n one event. If you think that you ma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crease the abount of data (in going from input to 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may need to know about it - see Important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BUF(PBUF,NP,NULIST,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NULIST(16384),PBUF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IST(NN)=PBU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IST(NN)=X'FF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wn the dimensions of PBUF and NULIST explicitly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NULIST is dinensioned 16384 (i.e. 32768 bytes)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record size of 8192 bytes. NULIS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nput buffer (of normally 4096 wds) is massa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heck the fullness of NULIST on an event-by-ev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ngs stand, you would be able to expand the input data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4 (for 8192 byte input records) - beyond that, you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PVALL - User Processing of Raw LEM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of LEMO has been modified such that us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(by means of a user-supplied routine UPVALL)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rocess raw input buffers into (1 to 3) output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IL involv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rocess raw input buffers into new buffers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andard CHIL processor PVALL which then imposes any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generates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UPVALL must generate legal L002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calls to UPVALL (rather than PVALL)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  ;Enable calling of UPVALL (NPRAW=0,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        ;Enable calling of UPVALL (        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,RECL   ;Enable calling of UP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NPRAW = Max # raw parms (for UPVALL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ECL  = Input record length (bytes) if not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F              ;Disables calls to UPVALL (enables calls to PV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with UPVALL (which has been kept symmet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L) is via two arguments, COMMON/PPP/, and two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initialization. Study the example routin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as a guide for writing your own UPV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just copies input buffers into output buff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Also, it is the "dummy routine" linked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example that indexing in the output buffer i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lement being element-0 rather than element-1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ant to do it this way but you should note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nd no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P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PVALL(INBUF,NW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N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PPP/ OUPTR(3),OOFSET(3),OUSIZ(3),O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ULOCA/ NPAR,RESYN    !Local COMMON (stuff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OUBUF(0: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SYN/'YES 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demonstration UPVALL that just copies input buff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utput 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BUF     - Contains input buff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WDS      = # of 16-bit words in 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UPTR(J)  - Contains output buffer pointer   for Stream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Initialized to 0 by main prog &amp; P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FSET(J) - Contains current offset in OUBUF for Stream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-1 say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    0  for Buffer-1 of 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16384  for Buffer-2 of 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32768  for Buffer-1 of Strea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49152  for Buffer-2 of Strea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65536  for Buffer-1 of Stream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81920  for Buffer-2 of Stream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USIZ(J)  = Output buf size (usually 4096)   for Stream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UBUF     = Contains output Buffers-(1&amp;2) for Streams-(1,2&amp;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SYN     = 'YES ' requests resync on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SYN     = 'NO  ' says continue processing withou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AR      = Maximum # of parameters/event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AR      = J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 for processing  (mai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1                                  !Set 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OOFSET(J)                        !Buffer offset in O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OOF.LT.0) STOP 'NO OUT BUF'       !Tst for u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ND=OOF+OUSIZ(J)                    !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 =OOF+OUPTR(J)                    !Current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N=1,NWDS                      !Loop on # INBUF 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BUF(OOF)=INBUF(N)                  !Load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OOF+1                            !Inc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OOF.LT.OEND) GO TO 100            !Tst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SET(J)=-1                         !Un-set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PUT(J)                       !PUTPU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!OUPTR(J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!OUSIZ(J) = bu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!OOFSET(J)= OUBU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OOFSET(J)                        !Buffer offset in O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OOF.LT.0) STOP 'NO OUT BUF'       !Tst for u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ND=OOF+OUSIZ(J)                    !OUPTR(J) = 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YN='NO  '                         !Request no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PTR(J)=OOF-OOFSET(J)               !Save out-pnt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 for se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UPVSETUP(J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R=JPAR                            !Max #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SET(1)=-1                         !Set no OU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SET(2)=-1                         !Set no OU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SET(3)=-1                         !SEt no OU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YN='YES '                         !Reques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 for event-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UPR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YN='YES '                         !Reques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SCANM - In-memory Histogramming (Con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is an all in-memory histogramming packag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proper DIR-file and HIS-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main program calls user-supplied routine HISSUB(IBUF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*2 event buffer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ontain a raw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default) or a single pack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ed by the CMD SEB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event buffer is chosen, N is the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 (the FFFF is not passed). For the raw tape buffer case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(normally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Histogramming is accomplished by user-supplied routi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utine COUNT1(ID,IX,JY): where, ID is a histogram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8000. IX and JY are X- and Y-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whatever. For 1-D histograms, JY is ignor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CANM uses non-resident global common GBLX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ize is 1048576 16-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No protection against out-of-range indices, data,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the main package -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NKM MYSUBS,SCANM       ;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 HISFIL             ;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SCANM - In-memory Histogramming (VA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is an all in-memory histogramming packag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proper DRR-file and HIS-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main program calls user-supplied routine HISSUB(IBUF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*2 event buffer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ontain a raw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default) or a single pack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ed by the CMD SEB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event buffer is chosen, N is the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 (the FFFF is not passed). For the raw tape buffer case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(normally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Histogramming is accomplished by user-supplied routi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utine COUNT1(ID,IX,JY): where, ID is a histogram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8000. IX and JY are X- and Y-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whatever. For 1-D histograms, JY is ignor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CANM generates histograms in COMMON/HIS1/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ize is 1048576 16-bit channels for the curren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INTEGER*4 MEMBUF(5242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No protection against out-of-range indices, data,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the main package -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NKM MYSUBS SCANM       ;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    HISFIL             ;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SCANB - User-driven 2-phase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 is a special 2-phase histogramming pack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addresses are calculated by a user-supplied routine HI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nd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roper DIR, MIL, and HIS-file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main program calls user-supplied routine HISSUB(IBUF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*2 event buffer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ontain a raw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default) or a single pack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ed by the CMD SEB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event buffer is chosen, N is the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 (the FFFF is not passed). For the raw tape buffer case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(normally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Histogramming is accomplished by user-supplied routi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utine COUNT1(ID,IX,JY): where, ID is a histogram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8000. IX and JY are X- and Y-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whatever. For 1-D histograms, JY is ignor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Unlike the standard CHIL-based SCAN package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, SCANB is characterized by a fix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ch is determined by the value of a parameter 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of CLY (defined in routines - MAIN, INI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PHASE1 &amp; PHASE2) are required for the size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1 MEGACHANNEL FOR PARAMETER (CLY=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2 MEGACHANNEL FOR PARAMETER (CLY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4 MEGACHANNEL FOR PARAMETER (CLY=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8 MEGACHANNEL FOR PARAMETER (CLY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6 MEGACHANNEL FOR PARAMETER (CLY=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32 MEGACHANNEL FOR PARAMETER (CLY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No protection against out-of-range indices, data,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the main package -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NKB MYSUBS,SCANB       ;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B    HISFIL             ;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VAXPAK Symbols - Easy Wa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fine the full set of symbols (procedure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XPAK (DAM, SAM, LEMO, LEMOLNK, etc.)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XPAK:MIL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listed below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      == "@U1:[MILNER]AD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     == "@U1:[MILNER]AS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WIPE   == "@U1:[MILNER]ASS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    == "@U1:[MILNER]BAN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       == "@U1:[MILNER]CC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     == "@U1:[MILNER]CH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  == "@U1:[MILNER]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      == "@U1:[MILNER]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== "@U1:[MILNER]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       == "@U1:[MILNER]DD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== "@U1:[MILNER]D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FIT  == "@U1:[MILNER]FUNKY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Q     == "@U1:[MILNER]KIN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     == "@U1:[MILNER]L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LNK   == "@U1:[MILNER]LEMOL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O     == "@U1:[MILNER]MIL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       == "@U1:[MILNER]P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       == "@U1:[MILNER]R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== "@U1:[MILNER]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      == "@U1:[MILNER]SA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     == "@U1:[MILNER]S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6    == "@U1:[MILNER]SCAN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     == "@U1:[MILNER]SCAN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NK16 == "@U1:[MILNER]SCANLNK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NK4  == "@U1:[MILNER]SCANLNK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     == "@U1:[MILNER]STO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     == "@U1:[MILNER]STOP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       == "@U1:[MILNER]S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       == "@U1:[MILNER]S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       == "@U1:[MILNER]T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      == "@U1:[BEENE]R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 == "@U1:[MILNER]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       == "@U1:[MILNER]X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VAXstation-2000 for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HHIR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AXstation-200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ed VAXstation-2000 located in the Concurrent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eneral use. Since only two users can b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at a given time, only local login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eatures and limitations of this syste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DAMS &amp; SAMS (VAXstation versions of DAM &amp; SAM)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  @U1:[MILNER]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@U1:[MILNER]SAMS,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display i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only graphic hard-copy is via the print-portion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mmand. See the Workstation User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s on the VAX-room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ee the attached supplementary notes on DAMS &amp; S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Refer to the MicroVMS Workstation User's Guide (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ok) for general instructions on how to use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DAMS &amp; SAMS (Vaxstation DAM &amp; 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SAMS -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SAMS -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SAMS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DAMS -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DAMS -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DAMS - Graphics Scree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DAMS - Graphics Screen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DAMS - Comments on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General comment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&amp; DAMS are Vaxstation versions of SAM &amp; DAM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-written to use the standard UIS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Vaxstation. I have done all develop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-2000 (15 inch color monitor) but the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icrovax-II/GPX's and the Vaxstation-3000 se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upport color or grey-scale; but I have only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Vaxstation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SAMS -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GFIT fitting method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re is no programmable screen-copy (i.e. no HC OR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It has to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(Portion of) Screen" feature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SAMS -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SAMS and the Tektronix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copy business mentioned above. You also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osition of the graphic window. Two defaul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- one sized for interactive work and on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ELP WIND    ;For a description of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SAMS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works very much like the Tektronix version (SAM).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note: the new peak-find feature) and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DAMS -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ZCOL &amp; ZS commands have not bee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re is no programmable screen-copy (i.e. no HC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(Portion of) Screen" feature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1-D displays have no useful window bann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 decided what would be useful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Output to the dialog window [KB] is not always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1:1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DAMS -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in areas of difference between D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(the Tektro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rogram controlled screen-copy (the HC comman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re is much more flexibility availab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re is much more flexibility available fo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1-D stacked mode has been implemented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he Vaxstation version is a hellofa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DAMS - Graphics Scree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and locations of display windows are controll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commands - FIG, FIGF or FI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D - Sets the number and size of display windows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figuration number ID. A given configuratio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pecify up to 20 display windows.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ID-numbers 1 thru 16. Type: HELP FI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ndicating the default sceen configuration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FIG 1, FIG 2 ... FIG 16 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F FILENAME - Requests that a new configuration librar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d FILENAME. The file DISK$USER1:[MILNER.VX5]FIG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the default configuration is lis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wo pages. The **** in col-1 of the table deno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are ignored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CREEN-CONFIGURATION TABLE FOR 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FIG-ID    X0(CM)    Y0(CM)     W(CM)     H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.0      10.0      18.0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0.0      11.5      16.0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16.5      11.5      16.0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1.0       6.5      18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1.0      17.5      18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19.5      14.5      13.0   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0.0       6.5      16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0.0      17.5      16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6.5       6.5      16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6.5      17.5      16.0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1.0       6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1.0      13.5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1.0      21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17.5      13.0      14.5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0.0       6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0.0      13.5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0.0      21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16.5       6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16.5      13.5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16.5      21.0      16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1.0       6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1.0      12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1.0      17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1.0      23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17.5      13.0      14.5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0.0       6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0.0      12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0.0      17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0.0      23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16.5       6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16.5      12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16.5      17.5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16.5      23.0      16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1.0       6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1.0      10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1.0      15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1.0      19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1.0      24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17.5      13.0      14.5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0.0       6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0.0      10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0.0      15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0.0      19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0.0      24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6.5       6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6.5      10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6.5      15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6.5      19.5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6.5      24.0      16.0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0.0      10.0      32.0     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0.0       8.0      32.0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0.0      18.0      32.0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0.0       6.0      32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0.0      13.5      32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0.0      21.0      32.0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0.0       6.0      32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0.0      11.5      32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0.0      17.0      32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0.0      22.5      32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8.0       2.5      25.0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0.0       6.0      21.5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ID = Configuration ID number to be associated wi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(CM) = X-coordinate of lower left corner of window in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0(CM) = Y-coordinate of lower left corner of window in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CM)  = Width  of window in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(CM)  = Height of window in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15-inch monitor, a cm will be about 15/1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actual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I   Restores the configuration library to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DAMS - Graphics Screen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(or grey scale) is controlled by means of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16 entries that specify (red, green, blue)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ble used by DAMS (file CMAP1.DAT)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.00   0.00   0.00     ;  0 - WINDOW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.00   0.00   0.50     ;  1 - 0.5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.00   0.00   0.70     ;  2 - 0.7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.00   0.00   1.00     ;  3 - 1.0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.40   0.00   0.00     ;  4 - 0.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.70   0.00   0.00     ;  5 - 0.7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.00   0.00   0.00     ;  6 - 1.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.00   0.40   0.00     ;  7 - 0.4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.00   0.70   0.00     ;  8 - 0.7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.00   1.00   0.00     ;  9 - 1.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.80   0.80   0.80     ; 10 - 0.8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1.00   1.00   1.00     ; 11 - 1.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0.00   0.00   0.00     ; 12 - KEYBOARD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1.00   1.00   1.00     ; 13 - KEYBOARD &amp; WINDOW FORE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0.00   0.00   0.00     ; 14 - SCREEN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.00   1.00   0.00     ; 15 - BLACK COMPLIM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mapping may be accomplished by the CMAP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1          ;Maps from an internal table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ata as CMAP1.DAT (this is the default m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2          ;Maps from another internal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ame data as file CMAP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3          ;Maps from another internal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ame data as file CMAP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4          ;Maps from another internal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ame data as file GSMAP.DAT. This is a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FILENAME  ;Processes a file FILENAME of the structur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and maps as specifi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a 2-D histogram and type CMAP 1, CMAP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DAMS - Comments on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M an open banana is yellow and a closed banana is 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DAMS, open and closed bananas ar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 but the closed banana has a line segment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points (i.e. look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00  General Comment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:1 screen printing, it is probably best to set up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version Method = Grey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 or Toner Saver   = Nega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V (reverse video) command and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but it is a bit more tricky and I don'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up the display windows sized for 1:1 scre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N03 laser printer (WINB in SAMS and FIG 1 in DAM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that the [KB] screen will be located at the extre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PA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will contain all of the fil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Vaxstation-2000, whether you want them or not -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for me to do that. Since I am still running 4.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, the EXEs may not work and you may have to re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SLNK     ;To link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MSLNK     ;To link 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probably need to change DISK an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files like LOGIN.COM, DAMS.COM, SAMS.COM, DAMSLN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LNK.COM, etc. The same sort of things you did for VA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