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320.  CHIL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HIstogramming Language -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HOW TO COMPILE A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CHIL SYNTAX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CHIL SYNTAX -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GATES - SIMPLE    (LO-LIMIT, HI-LIMIT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GATES - SIMPLE    (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GATES - FREE-FORM (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IF-STATEMENTS AND COMPUTED GO 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BI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HISTOGRAM - 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HISTOGRAM -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HISTOGRAM -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HISTOGRAM -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SYMBOLS &amp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PRE-SCANNING -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  USER-SUPPL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HOW TO CREATE CUSTOMIZED CHIL-BAS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 DIRECTORY FILE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 COMME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HOW TO COMPILE A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HIL PROGRAM ON THE CONCURRENT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                   ;For compilation but n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,PR:               ;For list of Source &amp; Tabl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,FILDEV            ;For list of Source &amp; Table on FIL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,FILDEV,OP OP..    ;For list on FILDEV  wti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,PR:,OP OP OP      ;For list on printer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HIL PROGRAM ON THE VAX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                   ;Compiles program with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FILE "OP OP .."        ;Compiles program with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Listing is always directed to FILE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FILE denotes the filename prefix of a source-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extension must be .CHL (you don't type the .CHL part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T  says, no HIS-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S  says, no Source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C  Says, no Condi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TR Says, no Condition Trac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CHIL and get one of the following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UFFER OVERFLOW  or  CONDITION LIB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NOTR option in order to CHIL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is a histogramming language used for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for both on-line (for data acquis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(for tape scanning) analysis. Some features of CHI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WCS routines for many bas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Both simple and free-form gating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nput of simple gate lists from files (created graph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IF-statements   of the form - IF (CONDITION) DES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puted-GOTO's of the form - IF (COND-SET)  L1,L2,L3,L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Bit testing and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Loops (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Histograms of dimensionality as large as 4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Histogram dimensions not restricted to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ny mixture of legal histogram dimen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Total size of all histograms may not exceed 33,554,432 half-w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Unrestricted switching between 16- and 32-bits/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Use of Parm-Names as well as Parm-Numbers in CHI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Multiple USERSUBS (up to 3) called from CHIL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Up to 3 output data-streams from LEMO-based pre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Specification of TITLES for individual hist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Specification of ID's   for individual hist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CHIL SYNTAX - DEFINITION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LENG                      ;Specify 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= NPAR                       ;NPAR =Max# Parms (RAW+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,IS  = LENG        ;Specify Parm Lengths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     = LENG        ;Specify Parm Lengths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1,IP2,IP3,.. = LENG        ;Specify Parm Length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LENG) ID1,ID2,ID3 ......... ;Specify BAN-ID's to ge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LENG) IDA,IDB,IDC ......... ;Determines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LENG) ..................... ;LENG must match tha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FILENAME.BAN/ACT             ;Specify BAN-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Must follow $BA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(ISN,NG) (ISN,NG) (ISN,NG)   ;Specify (Set#, # of g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(ISN,NG) (ISN,NG) (ISN,NG)   ;   ''     ''      ''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...........................  ;As many lin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F (LENG) ISA,ISB,ISC .......  ;Map Sets ISA,ISB,ISC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with length =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must follow $GA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F FILENAME.GAF/ACT             ;Specify Gate-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Must follow $MAPF spec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L  LENG,ISN (LO,HI) (LO,HI).. ;Map specific Gate-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O,HI) (LO,HI) ................ ;SET# = ISN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............................... ;(any # of continua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  LENG,ISN (LO,HI) (LO,HI).. ;Specific unmapped Gate-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O,HI) (LO,HI) ................ ;SET# = ISN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............................... ;(any # of continua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SYMA(IV),SYMB(JV)...         ;Define Parameter names &amp;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YM(ISA TO ISB,INC)=JLO,JNC  ;Assign values to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YM(ISA TO ISB)    =JLO,JNC  ;Assign values to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YM(IS1,IS2...)    =JLO      ;Assign value  to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 SYMA(IV),SYMB(JV)...         ;Define name &amp; dimens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 SYM(ISA TO ISB)    =V1,V2... ;Assign values to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 SYM(IS)            =V1       ;Assign value  to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EXPRESSION                     ;Define or re-define scal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(I)=EXPRESSION                ;Set SYMB(I) equal t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WD ICOD,ICOD,ICOD .....         ;Insert Half-WD code into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WD ICOD,ICOD,ICOD .....         ;Insert Full-WD code into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H16                              ;Specify 16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                           ;Specify 32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NUID                         ;Specify next H-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 TEXT                         ;Up to 76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TITLE                        ;Specify title (40 byt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CHIL SYNTAX - ASP, IF &amp; C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(IP,IV)                        ;Assign to Parm-IP the valu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COND)LABEL                    ;IF COND  un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COND)LABEL                    ;IF COND    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u (IFU &amp; 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CONDITION-SET)   L1,L2,L3.... ;Defines a "Computed 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GS(P,IS,NA,NB))  L1,L2,L3.... ;IF COND(1) satisfied,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B(PX,PY,IDA,IDB))L1,L2,L3.... ;IF COND(2) satisfied,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F COND(J) satisfied, GO TO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Limited use inside loop: ref No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(PARM)LABEL                    ;IF PARM       exists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PARM)LABEL                    ;IF PARM    non-exist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u (IFX &amp; I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(PARM)L1,L2,L3,,LJ,..........  ;IF PARM = 0         ,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F PARM = 1         ,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F PARM = J-1       , GO TO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Cannot be used inside l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(PARM,MASK)LALL,LSOME,LNONE   ;GO TO LALL,LSOME,L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ALL ,SOME, NONE bi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Goes to LNONE if Parm non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no drop thru for B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SUB1                     ;CALL USER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SUB2                     ;CALL USER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SUB3                     ;CALL USER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PACK1   PA,PB              ;Send Parms PA-PB to Out-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PACK2   PA,PB              ;Send Parms PA-PB to Out-Strea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PACK3   PA,PB              ;Send Parms PA-PB to Out-Strea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 on Banana-Gate Specifications - B(PX,PY 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X-coordinate - Banana IDA+1 must lie above Banana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2 must lie above Banana ID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N must lie above Banana IDA+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1:  IFC- and IFP-statements may be used inside loop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all associated branches are to labels out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CHIL SYNTAX - HIST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SPECIFICATION STATEMENT TAKE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L(LI,LJ..)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L(LI,LJ..) R(LOI,HII LOJ,HIJ..)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                ;Says histogram Parms I,J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(I,J.)                 ;Says histogram Parms I,J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 previously defined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(LI,LJ,LK..)            ;Defines histogram "Lengths"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Parm-I =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Parm-J =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Parm-K =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LOI,HII LOJ,HIJ ..)    ;Says select Hist-Parm Rang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hift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m-I to be LOI thru 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m-J to be LOJ thru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 L,H L,H ..)          ;Explicit Gate-List (P# LO,HI LO,H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not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,IS,NA,NB)           ;Gate-List specified by Set# (IS), Gate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NA,NB) from $GAT, $GLST- or $MAPL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pped if included in $MAPF-spec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 $MAPL-spec and if (NA,NB)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ull Gate-Set: Otherwise,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PX,PY,IDA,IDB)         ;BAN-List from BAN-file (X-Parm, Y-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ist of adjacent 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 on Banana-Gate Specifications - B(PX,PY 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X-coordinate - Banana IDA+1 must lie above Banana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2 must lie above Banana ID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N must lie above Banana IDA+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CHIL SYNTAX -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APPLY TO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80 cols of a lin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 blank line shows up as a blank line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left and right parenthesi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 semicolon ";" is used to introduce a "comment 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$-DIRECTIVE AND EQU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$-directives ($NPR, $DIM, $ASS, etc) must start in co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o continuation of $-directives are allow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APL- and $GLST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Equate-directives may start anywhere but shall not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LL O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Statement labels must be contained within cols 1 thru 5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Statement labels may be composed of any combination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statements must start in col-7 or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Only the H-statement may be "continued" - any char in col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 number of continuation lines =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RIGID - FOLLOW DOCUMENTATION &amp; EXAMPLE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Assign directive - $ASS SYM(I TO J)=JLO,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ssign symbols SYM(I), SYM(I+1) ... SYM(J)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, JLO+JNC, JLO+2*JN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$DIP and $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igned to symbols dimensioned via the $DI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and in the range 1 through NPAR (the max # Parm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NPR). In addition, only those parameters defined by the $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be represented by their "nam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ummary. Values may not be assigned to $DIP-symbo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qu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rules apply to $DIM-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ameter Length" defines the maximum value (alway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) to be associated with a giv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ngth specifications must follow the $NPR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cation 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,IS  = LENG    ;Sets length of parameters (IPA to 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n steps of IS) to be 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     = LENG    ;Sets length of parameters (IPA to 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n steps of 1) to be 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1,IP2,IP3,.. = LENG    ;Sets length of parameters (IP1,I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P3,...) to be 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ay be re-specified as many times as convenient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ust be given at least once before another stat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The following example illustrate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1 TO 240   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0 TO 222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9 TO 239,2 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9          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beginning with a letter and up to 8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some or all parameter number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any parameter, so named, in the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First, the name must appear in a $DIP-statement (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ement) even if it's dimension is to be only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Values must then be assigned to the nam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ASS-statement (assign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DIP-statemen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ME1(IV),NAME2(JV),..     ;Where, NAME1, NAME2, ..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parameter names being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V, JV, .. denot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ASS-statemen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ME1(IA TO IB,IS)=JLO,JNC ;Where, NAME1 denote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hich values are being as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IA TO IB,IS) defines a lo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JLO is the first value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JNC is the value-incr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dded for success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n this cas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1(IA)      = J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1(IA+IS)   = JLO+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1(IA+2*IS) = JLO+2*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ME2(IA TO IB)  =JLO,JNC  ;Assigns values with inde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qual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ME2(IC)        =JLO      ;Assigns the value JLO to NAME2(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TAC(72),GELI(6)    ;Define parameter names &amp;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TOT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 = 1,3         ;Assign values 1,4,7,10,13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AC(1 TO 72) = 2,3         ;Assign values 2,5,8,11,14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OTK(1)      = 219         ;Assign the value 219 to TOT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70  GATES - SIMPLE (LO-LIMIT, HI-LIMIT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ates (i.e. Lo-Limit, Hi-Limit pairs to be impos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can be entered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1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ate of the form: G(PARM LO,HI) may be 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 (IFS or IFU) or an H-statement. The H-stat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orm: G(PARM LO,HI LO,HI LO,HI ..) - i.e multipl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parameter. Here, PARM denotes the test-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e and LO,HI denotes the pair of limits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ntered in this way must be given in terms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parame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2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tes may also be enter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-statement which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 LENG,ISN LO,HI LO,HI LO,HI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LENG represents the Parameter-Length on which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ISN the Set-Number by which this particular Gate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erenced. In this case, limits do not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raw test-parame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3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-Sets may also be read from a disk file gener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 which allows one to define gat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gates from such a file requires two types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(ISN,NG) (ISN,NG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F FILENAME.GAF           ;The .GAF-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T-statement specifies which Gate-Set ID's (denoted by I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from the file and the maximum number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by NG) to be read from each Gate-Set. Note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actually contain more or less gates per Set th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less, the "excess" gates are set to "im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more, only the first NG gates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basis on which the gates are define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AT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F-statement specifies the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ntered via METHOD-2 or -3 may only be used in H-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GOTO's (IFC-statements) and are referenced by Set# (IS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# range (NA thu NB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ARM,ISN 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must be entered in increasing order and can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80  GATES - SIMPLE (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number (5 or more) gates are to be imposed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in an H-statement), processing will proceed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are "mapped". This may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1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pecify the gates to be mapp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L-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L LENG,ISN  LO,HI LO,HI LO,HI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............ as many continuation lines as required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LENG represents the Parameter-Length on which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ISN the Set-Number by which this particular Gate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erenced. In this case, limits do not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raw Test-Parame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2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-Sets may also be read from a disk file gener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 which allows one to define gat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gates from such a file requires three typ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 (ISN,NG) (ISN,NG)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F LENG ISA,ISB,ISC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F  FILENAME.GAF               ;The .GAF-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T-statement specifies which Gate-Set ID's (denoted by I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from the file and the maximum number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by NG) to be read from each Gate-Set. Note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actually contain more or less gates per set th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less, the "excess" gates are set to "im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more, only the first NG gates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MAPF-statement specifies which of these Gate-Se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(ISA, ISB .. etc) and gives the length basis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apping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n be different from the basis on which g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F-statement specifies the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ntered as described above may only be used in H-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GOTO's (IFC-statements) and are referenced by Set# (IS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# range (NA thu NB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ARM,ISN 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e mapping to be used, the full Gate-Se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-statement or by the $MAPL-statement must be requested by (NA,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GATES - FREE-FORM (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-Gates must always be created "outside" of the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active display program RIP and stored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N-file). Incorporation of such Free-Form-G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ram requires one or more state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 LENG  IDA,IDB,ID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BAN-statement specifies which Banana ID-numbers (IDA, IDB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trieved from the BAN-file and gives the X-leng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 on which they were constructed or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space is set aside to accommodate Free-Form-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-file to be processed may be specified in the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specification may be deferred until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CHIL program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FILENAME.BAN        ;The .BAN-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$BAF-statement is not included in the CHIL program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process a new or modified BAN-file at run-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may be issued to the monitor task or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AN  FILENAME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ch time, all Free-Form-Gates are reset to "impossib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 is processed to provide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length given in the $BAN-statement must match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y ID-numbers specified in the $BAN-statement but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-file will be left set to "impossible" and a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will be issued when su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no $BAF-statement is entered at CHIL-time, no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- you will find out sooner or later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00  IF-STATEMENTS AND COMPUTED G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supports IF-statements of the following forms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CON)LABEL           ;IF condition CON   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CON)LABEL           ;IF condition CON un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(PAR)LABEL           ;IF parameter PAR      exists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PAR)LABEL           ;IF parameter PAR  non-exists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CON denotes a single Simple-Gate or a single Free-Form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 denotes a parameter number or name. Not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G(1,50,100))100     ;IF gate on Parm-1 (50 thru 1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satisfied, GO TO statement LAB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G(NAI(7),50,100))20 ;IF gate on Parm-NAI(7) (50 thru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s not satisfied, GO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B(E(1),DE(1) 1))ZIP ;IF Free-Form-Gate test on X-Parm-E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Y-Parm-DE(1), using Banana-ID# 1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satisfied, GO TO the statement labeled,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23) NEXT            ;IF Parm-23 does not exist,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supports computed GOTO's of the following forms: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COND-SET)L1,L2,L3 ..;COND-SET denotes a Conditi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1st member is satisfied,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2nd member is satisfied,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... etc ..., otherwise, dro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(PARM)    L1,L2,L3 ..;PARM denotes a 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PARM = 0,  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PARM = 1,  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PARM = J-1, GO TO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... etc ..., otherwise, dro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dition Set" refered to here, denotes an adjac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-Gates (ordered such that at a given X-coordinate, Banana-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low Banana-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of the same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-numbers are consecutive or a list of Simple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 by the $GLST-statement or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-statement and read in from a disk file by the $GA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UGAT command. A couple of exampl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GS(ETOT(1),ISN 1,3)) 10,20,30  ;Test-Parm=ETOT(1), Gate-Set#=I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gates 1 thru 3 ar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B(10,11 5,8)) 100,200,300,400  ;X-Parm=10, Y-Parm=11, Banana-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5 thru 8 ar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# of gates or Banana-ID's implied must match number of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10  BI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supports a bit-test and three-way branch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(PARM,MASK)LALL,LSOME,L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denotes the parameter number or name to be tested 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its of interest. MASK can be, most conven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hexadecimal number whose first charac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and whose last character must be an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ALL, if all of the bits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K are also set in the 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SOME, if some (but no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are set in the MASK are also set in the 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NONE, if none of the bi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ASK are set in the 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NONE if the Test-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i.e. has the hexidecimal value 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drop through" condition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HISTOGRAM - 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per channel used for histogram storag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16 (half word) or 32 (full word)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L program by the following two dires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H16   ;Sets 16-bits/channel - Max count = 65,535 ----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;Sets 32-bits/channel - Max count = 4,294,967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how many such directiv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should be aware of the fact that each su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histogram space required being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 of 32768 16-bit channels (i.e.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). I will s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H16 or $H32 entry rounds up memory requir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30  HISTOGRAM -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hing, histogram ID-numbers will start at 1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, however, the beginning of the ID-number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D (a decimal integer of up to 8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D-number to be assigned to the nex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Histogram ID-sequences may be defin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CHIL program so long as one sequence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40  HISTOGRAM -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of up to 40 characters may be associated with eac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TLE denotes the 40 ASCII charac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itle is defined, it becomes associated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) of all subsequent histograms until 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DDO may be used to display and lis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modify (or add) tit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50  HISTOGRAM -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statement (H-statement) specifies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histogrammed, the length of each histogra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the number of bits to shift the associated raw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- the range to be selected after shif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Simple Gates or Free-Form Gates)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statement must start in col-7 or beyon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(I,J..) L(LI,LJ..) R(LOI,HII LOJ,HIJ..) 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 optional ----!  !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(I,J..) L(LI,LJ..) R(LOI,HII LOJ,HIJ..) 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 optional ----!  !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                ;Means histogram parameters I,J 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(I,J.)                 ;Means histogram parameters I,J 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 the same "space" defined b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cent H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(LI,LJ,LK..)            ;Defines histogram parameter "length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ways a power-o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mplies # of bits to shift ra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pecifies histogram dimens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ange is specified ex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-specif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histogram-parameter-I =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histogram-parameter-J =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histogram-parameter-K =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LOI,HII LOJ,HIJ ..)    ;Means select histogram-parame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after shifting - i.e.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defined above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ameter-I  to be LOI thru 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ameter-J  to be LOJ thru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say it in a different way - just to fill ou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. The L-specification L(LI,LJ ..) tells CH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shift the raw parameters prior to hist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-specification R(LOI,HII LOJ,HIJ ..), which is optiona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a limited portion of the histogra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-specification. See the last sec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GE FOR A DISCUSSION OF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50  HISTOGRAM - STAT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"CONDITIONS" consist of one or more Condi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-lists)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 LO,HI LO,HI ..)      ;Explicit list of non-overlapp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 - denotes test 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O,HI - denotes gat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,IS,NA,NB)           ;Gate-List specified by Set# (IS), Gate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NA,NB) from $GAT-, $GLST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$MAPL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pped if included in a $MAPF-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given in a $MAPL-statement and if 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pecifies the full Gate-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therwise,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PX,PY IDA,IDB)         ;Free-Form Gate-List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X = X-test-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Y = Y-test-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DA,IDB - gives first and last ID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f a list of "adjacent" Free-Form-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at is, at a given X-coordinate, BAN-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ust lie below BAN-(IDA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l members of list must b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and have consecutive I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MPLICATION OF MULTIPLE GATE-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 OR-list = Simple Gate-List or Free-Form Gat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unt "somewhere"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 of each OR-list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 OR-lists in the H-statement and NG(I)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in the Ith list, then the number of histograms (NH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H-statemen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H=NG(1)*NG(2)*------NG(N-1)*N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60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implemented so as to "look like FORTRAN"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in mind that "loops" are actually expanded by the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"loop parameters" 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20.170 for more discussion of symbols 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which make use of loop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: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72 1-D histograms of parameters 1,4,7...21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 (500,1000) set on associated parameters 2,5,8..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21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I) L(512) G(J,5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: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72 1-D histograms of parameters 1,4,7...21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a parameter named ETOT (parameter #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1000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rameter names and associated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ETOT(1)     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=1,3                ;Assign values to 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ETOT(1)=250                     ;Assign value  to E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ETOT(1),1000,2000)) 200  ;Skip loop if gate un-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72                  ;Loop on 72 NAI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I(I)) L(256)               ;Histogram NAI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70  SYMBOLS &amp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by the "Equate Directive" (SYM=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compile-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s may be re-defined without restric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-time variables! - THERE ARE NO RUN-TIME VARIABLES IN CH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variables must be defined in term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eviously defined compile-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place in a CHIL program, the valu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ymbol is always the same - NO MATTER HOW YOU GET T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 compiler supports simple expressions which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REPEAT!! EVALUATED! LEFT! TO!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 represent a single value (number or previously define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 represent an algebraic sum of 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llowing type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*V+S                Means: A=(S)*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/V+S                Means: A=(S)/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/V*V+S              Means: A=((S)/V)*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MOD(S,S)             No additional term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me argument definition as in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+[S,S,..]           Where [ ] encloses a list of bit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o-order bit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                   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+4                  B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+B-9                C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100/B                D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A+B+C/6              E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=A+B-C*7              F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A+B-C/6*A            G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=A+B-C/6*A+C+10       H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MOD(A+B,7)           I=3</w:t>
      </w:r>
    </w:p>
    <w:p>
      <w:pPr>
        <w:pStyle w:val="PreformattedText"/>
        <w:bidi w:val="0"/>
        <w:spacing w:before="0" w:after="0"/>
        <w:jc w:val="left"/>
        <w:rPr/>
      </w:pPr>
      <w:r>
        <w:rPr/>
        <w:t>J=MOD(A+B,E-1)         J=4</w:t>
      </w:r>
    </w:p>
    <w:p>
      <w:pPr>
        <w:pStyle w:val="PreformattedText"/>
        <w:bidi w:val="0"/>
        <w:spacing w:before="0" w:after="0"/>
        <w:jc w:val="left"/>
        <w:rPr/>
      </w:pPr>
      <w:r>
        <w:rPr/>
        <w:t>K=[A+6,3]              K=800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A+6,3]+40H          L=804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[2,1]                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[A+6,M]              N=800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PARENTHESES ARE NOT ALLOWED EXCEPT IN THE "MOD STATEMENT"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80  PRE-SCANNING -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canning (as interpreted here) involves the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tream (usually from Mag Tape) to produce a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usually to Mag Tape). The "processing"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ertain events, selection of certai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input parameters or creation of new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-based prescan task involves the use of LEMO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thereof) to control the proces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ram which aides in the selection of ev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odification or creation of parameter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or more user-supplied subroutines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-based prescan program may include any legal CH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H-statement (i.e. concurrent histogramm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CALL REPACK1 (not legal in histogramm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itiate the "saving of an event" into 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following simple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rogram which selects only those events for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nd 16 satisfy Free-Form-Gate number-1 from file DEC2.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ate is satisfied, all parameters of event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       = 8192        ;Specify tape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18                    ;Specify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 2 = 64          ;Specify length of parameter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3 TO 18 = 2048        ;Specify length of parameters 3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256) 1               ;Request Free-Form-Gate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X-length = 256, ID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DCE2.BAN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18,16 1)) 100  ;Test X,Y-parameters (18,16) again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Skip it if gat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PACK1 1,18    ;Otherwise, save event i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1 is lowest  parameter-#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8 is highest parameter-#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90  USER-SUPPL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(by means of from 1 to 3 user-suppl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UB1, USERSUB2, USERSU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and modify the Event-by-Event data stre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by a CHIL-based tape scan, prescan, 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tandard programs designed to process HHIRF format L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ion occurrs after the event is unpacked,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USERSUB1, etc is executed in the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ew or modified parameters may be ,subsequently,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ed in the same way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 specified by the $NPR-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include any additional parameters which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histogramming and prescan tasks include a dummy USER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ackages are created by linking a new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dummy routine is replaced by the user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task usually includes a user command processor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support routines in addition to the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eleton USERSUB which just sets parameter-50 = paramet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SUB1(I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BUF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UF(50)=I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 will receive the "Event" in expanded form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will be in their "proper place" and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present in the raw event will be set to X'FF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maximum # of parameters in the original even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UB1 is to generate up to 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 $NPR = 30 in your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ubroutine is entered, IBUF(I),I=1,20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 or to X'FFFF' for any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F(I),I=21,30 would be set to X'FF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you generate should be in the range 0 -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sing parameters should be left set to X'FF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speed, USERSUBS should avoid ca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an Event-by-Event basis. Subroutine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t least 10 microseconds and the linkage time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program argument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 PROCESSOR -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user command processor is to proces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t-up purpo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program receives a command UCOM, it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as well as blanks between UCOM and the nex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alls USERCMP with the remaining buff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 skeleton user command processor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90  USER-SUPPLIED SUBROUTINES -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user command processor given below illustrat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normally required. Note: the use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D (reformats input line), FINAME (picks up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N (creates, opens &amp; closes files), M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 proof decoder of integer &amp; floating number fiel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SSO (message s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CMP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,NAMFIL(6),MESBUF(1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YCOM/ IV(50),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KMD,LWD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ESBU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UNRECOGNIZED UCOM COMMAND - IGNORED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'SYNTAX ERROR IN UCOM COMMAND - IGNORED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ERROR DECODING LIST OF INTEGER NUMBERS            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READ(IWD,LWD,ITYP,NF,1,80,NTER)    ;RE-FORMA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FILE') GO TO 100              ;TEST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ICON') GO TO 200              ;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510                                ;ERROR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CK UP FILE-NAME AND OPEN A FIL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FINAME(IWD,5,80,NAMFIL,IERR)        ;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RETURN                     ;T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=1                                     ;SPECIFY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LMAN(2,NAMFIL,LU,0,0,0,0,0,ISTAT) ;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PERR(ISTAT)                        ;REPOR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STAT.NE.0) RETURN                    ;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 WHATEVER  -  AND RETUR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ODE A LIST OF INTEGER VALU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IF(NTER.NE.0) GO TO 520                  ;TEST FOR G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=0                                     ;INIT #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10 J=2,NF                            ;LOOP ON NF-1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ILV(LWD(1,J),IV(J-1),XX,KIND,IERR) ;DECODE INTO IV(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.OR.KIND.NE.1) GO TO 530     ;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=NF-1                                  ;SET #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CALL UMESSO(1,MESBUF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CALL UMESSO(1,MESBUF(1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CALL UMESSO(1,MESBUF(1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90  USER-SUPPLIED SUBROUTINES -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cquisition enviornment, the user does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RT terminal or the BATMAM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the terminal and/or the log-file by means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SSO which is included in the ma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that you wish to be transmitted into an INTEGER*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13 and call UMESSO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llustrates the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SBUF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ESBUF/'THIS IS A MESSAGE   ',8*4H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1,MESBUF)   ;Send to termi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2,MESBUF)   ;Send to log-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3,MESBUF)   ;Send to terminal and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-1,MESBUF)  ;Spontaneous message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-2,MESBUF)  ;Spontaneous message to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-3,MESBUF)  ;Spontaneous message to terminal &amp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ntaneous message is one that does not arise as a re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command to the main program. The negative 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hat the "prompt" be re-issu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too much explanation - just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MESSO routine is also included in all CHIL-based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ame user routines may be used for customiz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 and PRESCAN- tasks, the log-file becomes the prin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inction is made between plus and minus log-flags in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rograms. If you are not going to use your routin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cquisition MONITOR program such as MO1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worry about the "spontaneous message"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00  HOW TO CREATE CUSTOMIZED CHIL-BAS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editor to create the desired USERSUBS, USER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routines and save all such routines o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RUTS.FTN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ompile these routines to obtain an object file (MYRUTS.OB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D MYRUTS    ;For a non-optimized compilation while de-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O MYRUTS    ;For an    optimized compilation after de-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Link your routines with the "main package"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LNK  MYRUTS,MYSCAN ;To produce a tape-sca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OLNK  MYRUTS,MYLEMO ;To produce a presca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NK1   MYRUTS,MYMO1  ;To produce a 1024k in-core monit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MYSCAN, MYMO1 &amp; MYLEMO denote any leg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(up to 8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file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oduce your own CSS for executing sca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- tasks. To do this, use the editor to get SCAN.CSS/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.CSS/S, change the line which loads the task (L SCAN,@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EMO) to load the task which you have created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SS in your account under the desired FILENAME.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UINTS - 0 1 2 3 4 5 6 7 8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SCAN    tasks use -           X X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PRESCAN tasks use -           X X   X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MONITOR tasks use -           X X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routines may safely use Logical Units 0, 1, 2, 3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-based tasks use COMMON BLOCK labels /AAA/ through /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MONITOR tasks use /HIS1/, /MAMACOM/, /ACQCOM/ &amp; /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routines should not use these COMMON BLOC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10  DIRECTORY FILE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.DIR-FILE - FIRST RECORD (128 BYTES)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1-3)   - 'HHIRFDIR0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4)     - # of histograms on .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5)     - # of half-words on .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7-12)  - YR,MO,DA,HR,MN,SC (date, time of CHI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13-32) - TEXT (entered in CHIL via $TE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.DIR-FILE - DIRECTORY ENTRY (128 BYTES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)     - Histogram dimensionality (ma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2)     - Number of half-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3-6)   - Histogram Parm#'s (up to 4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7-10)  - Length of raw    parameters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1-14) - Length of scaled parameters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5-18) -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9-22) -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2)    - Disk offset in half-words (1st word#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15) - X-Par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6-18) - Y-Par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F(19-22) - Calibration constants (up to 4 FP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23-32) - Sub-title (40 bytes) (entered via $TI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.DIR-FILE - ID-LIST (32 ID'S/RECORD)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ST(1)     - ID number of 1st hist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ST(2)     - ID number of 2nd hist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MMON/DIR/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/DIR/KLOC(6),JHSP(4),LENG(4),ND,NHW,LENH,LENT,IOF,L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HIS,LEND(4),LENS(4),MINC(4),MAXC(4),CONS(4),ITEX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TIT(10),LABX(3),LABY(3),MSER(10),K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C(I),I=1,6  = YR,MO,DAY,H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P(I),I=1,4  = Hist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(I),I=1,4  = HIST "Lengths" - (MIXC(I)-MINC(I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(I),I=1,4  = Raw   -Data "Lengths"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(I),I=1,4  = Scaled-Data "Lengths"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(I),I=1,4  =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(I),I=1,4  =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(I),I=1,4  = 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(I),I=1,20 = TEXT  from $TEX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(I),I=1,10 = TITLE from $TIT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X(I),I=1,3  = X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(I),I=1,3  = Y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= Dimensionality of histogram (# parms and #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  = # half-word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H = # of half-words in thi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= Disk "offset" of 1st WD of this histogram (1st WD #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half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 = Length of disk file "USER.HIS" in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 = Total # of histograms on file "USER.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2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 - SIMPLE PROGRAM DEFINING SYMBOLS &amp; USING LOOPS &amp;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 XFER EXP 150Nd+154Sm with 2-PPAC 3-GE 4-NAI (P2G3N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8192                  ;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 = 21                    ;Number of parameters/event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5,2  = 8192         ;Length of parameters 1,3,5 - G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 TO 6,2  = 2048         ;Length of parameters 2,4,6 - 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7 TO 21,1 = 2048         ;Length of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GE(3),GT(3)              ;Define names - GE  Energy &amp; G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E(4),NAT(4)            ;Define names - NAI Energy &amp; NAI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LX(1),LY(1)              ;Define names - PPAC Left-X &amp; Le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RX(1),RY(1)              ;Define names - PPAC Right-X &amp; Righ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DT(1)                    ;Define name  -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H(1)                     ;Define name  - NAI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K(1)                     ;Define name  - NAI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 GE(1 TO 3) = 1,2        ;Assign Parameter# to G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 GT(1 TO 3) = 2,2        ;Assign Parameter# to G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E(1 TO 4) = 7,2        ;Assign Parameter# to NAI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T(1 TO 4) = 8,2        ;Assign Parameter# to NAI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H(1)  = 15               ;Assign Parameter# to NAI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K(1)  = 16               ;Assign Parameter# to NAI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LX(1) = 17               ;Assign Parameter# to PPAC Lef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LY(1) = 18               ;Assign Parameter# to PPAC Le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RX(1) = 19               ;Assign Parameter# to PPAC Righ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RY(1) = 20               ;Assign Parameter# to PPAC Righ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DT(1) = 21               ;Assign Parameter# to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                       ;Specify 32-bits/channel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PP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RX(1),LX(1)) L(256,256)             ;PPAC L-X vs R-X   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RY(1),LY(1)) L(256,256)             ;PPAC L-Y vs R-Y   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DT(1),LX(1)) L(256,256)             ;PPAC L-X vs D-T   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K v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K(1),H(1))   L(64,128)              ;K vs H            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G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GEE I=1,3                          ;GE Energy   ID = 11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GE(I)) L(4096)  G(GE(I) 0,8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GET I=1,3                          ;GE Time     ID = 21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GT(I)) L(256)   G(GT(I) 0,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NA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AIE I=1,4                         ;NAI Energy  ID = 31 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E(I)) L(1024) G(NAE(I) 0,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E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AIT I=1,4                         ;NAI Time    ID = 41 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T(I)) L(256)  G(NAT(I) 0,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 - PRESCAN EXAMPLE SELECTING EVENTS SATISFYING 1 CONDI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18                    ;SPECIFY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 2 = 64          ;SPECIFY LENGTH OF PARAMETER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3 TO 18 = 2048        ;SPECIFY LENGTH OF PARAMETERS 3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       = 8192        ;SPECIFY TAPE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256) 1               ;REQUEST FREE-FORM-GATE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X-LENGTH = 256, ID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DCE2.BAN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18,16 1)) 100  ;TEST X,Y-PARAMETERS (18,16) AGAIN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GO TO 100 IF GAT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PACK1 1,18    ;OTHERWISE, SAVE EVENT I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4  - PROGRAM USING IF-STATEMENTS, COMPUTED GOTO'S &amp;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=8192                               ;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=240                                ;SPECIFY #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1 TO 240,1=2048                   ;ASSIGN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9         =64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0 TO 222,1=1024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3 TO 228,1=256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9 TO 239,2=8192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GE(6)           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TOTH(1),TOTK(1)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LAMD(3),PHI(1) 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=1,3                    ;ASSIGN VALUES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GE(1 TO 6)  =229,2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OTH(1)     =218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OTK(1)     =219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LAMD(1 TO 3)=220,1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HI(1)      =224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  64,1 1,15 16,18 19,21 22,24 25,60 ;SPECIFY SIMPLE 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H16                                     ;SPECIFY 16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S(G(TOTH(1),320,2000))10         ;TST TOTH VS SIMPL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TOTK(1),1,8))     1000       ;TST TOTK VS SIMPL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DO 15 I=1,6                        ;LOOP ON 6 GEL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S(G(GE(I),1431,1440)) 20         ;TST VS GATE (1431,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                         ;RETURN IF N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TST TOTK VS GATE-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FC(GS(TOTK(1),1,1,5))100,200,300,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COMPUTE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                         ;RETURN IF N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(NAI(2))  L(1024)                 ;FOR TOTK =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 I=3,72                      ;HISTOGRAM NAI(2)-NAI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                 ;ALL IN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H(NAI(2))  L(1024)                 ;FOR TOTK = 16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H(NAI(2))  L(1024)                 ;FOR TOTK = 19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H(NAI(2))  L(1024)                 ;FOR TOTK = 22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4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H(NAI(2))  L(1024)                 ;FOR TOTK = 25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5 - PROG USING FREE-FORM-GATES, USERSUB1, RANGES, LOOP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 PRE-SCANNED GMR DATA WITH NN SUM (3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8192                            ;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 = 248                             ;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1 TO 248,1 = 2048                ;ASSIGN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2 TO 215,3 = 1024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8 TO 234,1 = 8192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0 TO 235,3 = 2048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7          = 4096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39          = 1024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36          = 4096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E(72),NAT(72),NAS(72)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PE(6),PDE(6),PT(6)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SUMH(1),FOLD(1),EMAX(1),PART(1)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VECP(1),COST(1),COSR(1),PHIR(1)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COSE(1),FFG(1)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E(1 TO 72) = 1,3                 ;ASSIGN VALUES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T(1 TO 72) = 2,3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S(1 TO 72) = 3,3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E( 1 TO  6) = 218,3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DE(1 TO  6) = 219,3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T( 1 TO  6) = 220,3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UMH(1) =236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FOLD(1) =237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EMAX(1) =238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ART(1) =239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VECP(1) =240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COST(1) =241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COSR(1) =242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HIR(1) =243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COSE(1) =244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FFG(1)  =248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1024) 1                           ;REQUEST FREE-FOR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GPOST.BAN/85         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                                 ;SPECIFY 32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) L(512)                             ;SUMH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PART(1)) L(512)                             ;PART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PART(1),SUMH(1)) L(256,256) R(70,255 0,255) ;SUMH V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PART(1),SUMH(1),1)) ZIP                 ;TST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SUB1                                 ;CALL USER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TO D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5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) L(512)                              ;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0 J=3,72                                  ;NAS(2 THRU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) L(512)                           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E(2))  L(512)                             ;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60 J=3,72                                  ;NAE(2 THRU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E(J)) L(512)                           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PART(1),SUMH(1)) L(256,256) R(70,255 0,255) ;SUMH V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J=3,72                                 ;SUMH V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,SUMH(1)) L(256,256) R(0,255 0,127)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E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0 J=3,72                                 ;SUMH VS 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E(J),SUMH(1)) L(256,256) R(0,255 0,127)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VECP(1),950,1023)) ZIP                  ;1ST GATE ON 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IF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00 J=3,72                                 ;SUMH V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,SUMH(1)) L(256,256) R(0,255 0,127)  ;FOR 1ST VECP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CONTINUE                                      ;PLUS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VECP(1),980,1020)) ZIP                  ;2ND GATE ON 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IF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400 J=3,72                                 ;SUMH V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,SUMH(1)) L(256,256) R(0,255 0,127)  ;FOR 2ND VECP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CONTINUE                                      ;PLUS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COSR(1)) L(256,256) R(0,127 0,255)  ;COSR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COST(1)) L(256,256) R(0,127 0,255)  ;COST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COSE(1)) L(256,256) R(0,127 0,255)  ;COSE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PHIR(1)) L(256,256) R(0,127 0,255)  ;PHIR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FOR 2ND VECP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PLUS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30  COMME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NPAR (the maximum number of parameters per even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 actually is in an attempt to save on unpack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Any event found to contain more than NPAR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&amp; Warning on Bit-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defines bit-numbers such that the lo-order bit is numb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-order bit (of a 16-bit word) is number-16. See 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.170 for some examples if you are still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evaluates EXPRESSIONS left-to-right - NOT like FORTRA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320.170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Banana-Gate Specifications - B(PX,PY 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X-coordinate - Banana IDA+1 must lie above Banana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2 must lie above Banana ID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N must lie above Banana IDA+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made in the interest of speed. If you can't live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your Banana gating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hasn't really changed since the 1985 release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roved (at least modified) a bit and that is abou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 number of improvements that could be ma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l be obsolete before I have time to do it.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