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380.  ASAP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CTRU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FIT SPECIFICATIONS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INPUT QUANTITI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BACKGROUN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PEA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SUM AREA (S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CENTROI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GAUSSIAN AREA (G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NON-LINEAR SEARCH FOR PEAK POSITIONS AN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LISTING AND PLOTT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ASAP                   ;To start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ASAP       ;To start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URRENT, any plots are generated directly on th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RL command (see \B\SEC# 380.050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, plots are written to a disk file ASAP.PL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the Trilog print queue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U1:[MILNER]TRIP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is file into the TRL1: queue and deletes it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SAP is intended to be used for the QUICK, EASY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nalysis of high-resolution gamma-ray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rocesses data from HIS- or SPK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inds peaks, estimates the background, and calculates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(a SUMMING method and GAUSSIAN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Produces a table of PEAK locations, ENERGIE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RRORS, and PEAK-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Produces TRILOG plots showing the FIT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me of the information in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Spectra are analyzed in "sections" chos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Sections may be up to 256 channels in length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Up to 250 peaks may be processed in one F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Spectra with up to 16384 channels ma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Plots are generated via a separate comman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ot subsets of the fitted region for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shorter p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how the fitting is to be carried out by suppl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ered as free-form NAME lists and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list-elements have DEFAULT values (see \B\SEC# 380.050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tting conditions are specified, one or more FIT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Subsequently, some or all of the fitting conditions may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T requests entered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C# 380.050\\ gives a complete list of the FIT specifi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described in more detail in \B\SEC# 380.060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cations are entered as free-form 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, I mean a list NAME followed by one or more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or alphanumeric spec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re are no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NAME and all data item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delimiters (space , ( )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NAME list is to be entered on a given li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revious lis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AME list must be completed on the same line on which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FIT SPECIFICATIONS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DATA-------Definition (general command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FIL.EXT    Open data file (EXT = .SPK OR 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 VAX, HIS-file names must include Dis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FIL        Open and process command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FIL.EXT    Open and process commands from FIL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   TRLX:      Trilog (TRLX:=TRLU:,TRLO:...) (dflt=TRL:)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  TITLE      Enter a Title for Trilo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DATA-------Definition (associated with fitting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   KWD        See text (usually KWD=2*FWHM)     (DFLT KWD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  FWA,FWB    Peak-width=FWA+FWB*SQRT(chan#)    (DFLT FWA,FWB=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BIAS       Peak-detect threshold             (DFLT BIAS=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X,WDNC    Step size for pos &amp; width         (DFLT 0.0,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T  KIND       Kind of FIT (GAUS OR SUMA)        (DFLT KIND=G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K  KIND       Kind of BGD (FULL,FAST,ZERO)      (DFLT KIND=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D  BSTD       See text (STD DEV for BGD)        (DFLT BSTD=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S  N          Max # Peaks/section (MAX=16)      (DFLT MPIS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   KIND       Width variation (NONE,LOCK,FREE)  (DFLT KIND=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ID,LO,HI   FIT spect# ID   (chans LO thru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ID         FIT spect# ID   (using previous    LO,HI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          FIT             (using previous ID,LO,HI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DATA-------Definition (associated with ploting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             LINEAR scale for TRILO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LOG    scale for TRILOG plots     (DFLT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              Label/scale-mark every 20 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              Label/scale-mark every 50 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            Label/scale-mark every 100 chans  (DFLT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   PPC        Pixels/chan for plots (MAX=6)     (DFLT PPC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  A,B        Energy calib - E=A+B*(chan#)      (DFLT A,B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LO,HI      Plot FIT results (channels LO thru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STOP       Interrupts plot in progress (on 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Interrupts plot in progress (on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INPUT QUANTITI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....KWD is a basic width such that 2*KWD will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peaks (see the following sections for other ways KW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...FWA,FWB: ASAP computes FWHM from the relation FWHM=FWA+FWB*SQRT(CHAN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WA = FWB = 0.0, ASAP estimates FWA and FWB by fitting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SAREAS and PEAK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AP computes FWA and FWB and if KWD was initially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sets KWD = 2*FWHM at mid-range of the F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INPUT QUANTITIES - DEFINI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..BIAS: BIAS is a PEAK HEIGHT selector (the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bove  BACKGROUND that a 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part of a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istics, BIAS may need to b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2.5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...DX,WD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is the fraction of a channel that PEAK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in the non-linear-search for best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= 0.0 says do no non-linear search on PEAK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 attempts is made to find the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C is the step size (fraction of the initial value of 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non-linear search for best peak width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FWHM is limited to 0.3 to 3.0 ti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DNC = 0.0  FWHM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positioning is not usually required - start with DX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...A,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spectrum inter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spectrum GAIN in Kev/channel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and B are only used for identific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D...A BACKGROUND computation parameter which effects S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best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BACKGROUND COMPUTATION (FOR SARE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calculated by least squares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n a number of overlapp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KWD or 256 (whichever is smaller) channel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fitted three times- the first tim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(I)=A+B*X(I) and the last two times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(I)=A+B*X(I)+C*X(I)*X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t any channel containing a count Y(I) i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t if (Y(I)-BGD(I)).GT.BSTD*SQRTF(BGD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throws away the PEAKS (at least that i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enter 1/2 of each section is retained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first 1/2 of the second section overl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/2 of the first s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use BSTD=2.0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PEA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finding is accomplished using a routine due to J. D.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(used by RIP and STP) computes a "spectrum deriva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nflection points, locates the largest count n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 point and tests against the peak detec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BIAS in this program). The differentation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/2 as an estimate of the basic peak FWHM and is sensitiv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remely so)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hat it does and does it rather well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SUM AREA (S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AREAS (SAREA'S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mming Y(I)-BGD(I) from I1 to I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(IP-KWD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(IP+K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the rough position of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(IP) is the maximum pea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closer together than 2*KWD, the differenc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umm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IFLO is the separation between IP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below it and IDIFHI is the separation between IP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bove, the sum is done from I1 to I2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(IP-MINF(KWD,IDIFLO/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(IP+MINF(KWD,IDIFHI/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NF(A,B) means the small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ERROR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=100*SQRTF(SUM(Y(I))+SUM(BGD(I))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00  CENTROI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or best peak position may be gotten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from I1 to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=SUM(I*(Y(I)-BGD(I))**2)/SUM((Y(I)-BGD(I))**2   I=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not really the CENTROID, since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unt is used rather than the net count, bu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ive a bette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der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GAUSSIAN AREA (G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which are well separated are fitted by the 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a single gaussian plus a lin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nge J1 to J2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1=IP-2*K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=IP+2*K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closer together than 2*KWD the range is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eaks, however the DEFAULT maximum number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still in the way, the range is reduced somewha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tell what the fit range actu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plot (a vertical line is drawn a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 the peak areas are calculated in the conventional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tting but is too involved to discu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NON-LINEAR SEARCH FOR PEAK POSITIONS AN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X is entered (greater than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find the best positions for all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being fitted by positioning the pea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tarting with the largest and worki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, in steps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X=0.0, no position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est position is found the attempts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is completed an attempt may be mad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ak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wid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ixed (VW=NONE), varied together in a given F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W=LOCK) or allowed to vary freely (VW=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eak widths is limited to 0.3 to 3.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DNC = 0.0 no width search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30  LISTING AND PLOTT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utput is self explanatory, with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XG of the table denotes the best position found in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FWHM denotes the adjusted 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output col labeled 100(S-G)..../G compares GAUSSI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EA) and SUM AREAS (S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(with ***) if the agreement is worse tha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f you don't use GAUSSIAN analysis the GAREA col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EAK HEIGHT. (this is just an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rilog plots and printer listings may be match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and exact date and time printed at the to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4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 don't know how well this program will work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ing to work very well if the whole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mass of overlapping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erformance will depend on the fitting con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of course. The DEFAULTS are set to "reasonabl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verage" Ge(Li) spectrum - whatev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supply good width coefficients (FWA &amp; F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widths of all peaks in a section lo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W LOCK), results should be mo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n most cases it is best not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ks per section to too larg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program slow and gives poor results for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in the section. You will just have to find out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esn't work)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