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10  LEMO (VMS &amp; ULTRIX version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(List-tape Examine, Modify,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DISCUSS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DISCUSSION OF COMMANDS - RELATED TO MODIFY-COPY (PRE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MULTI-TAPE PROCESSING - MOCO - CONCUR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HOW TO EXAMIN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HOW TO RESTORE EVENT HANDLER PROGRAM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COPYING ASCII FILES TO AND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HOW TO CONVERT A NON-HHIRF TAPE TO HHIRF STANDARD (L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PRESCAN (MODIFY -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CHIL PROGRAMMING FOR PRESCAN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PRESCAN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HOW TO CREATE A CUSTOMIZED PRE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OPERATIONS WHICH CAN MODIFY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  BUFFERED TAPE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USER PROCESSING OF RAW      EVENTS  - VIA R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USER PROCESSING OF RAW DATA BUFFERS - VIA USER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COPYING EVENT-DATA FILES TO TAPE AND ADD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LEMO               ;To start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U1:[MILNER]LEMO   ;To start on VAX with no     LOGIN.C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LEMO               ;To start on VAX with        LOGIN.COM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lemo    ;To start on DECstation with no .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lemo               ;To start on DECstation with    .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ELP               ;For directory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is a tape processing utility program which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USERSUB, USERCMP and other support routines)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rogram. The stock version of LEMO can d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ngs: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ny tape cont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32768 bytes, may be examined (record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and/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nput data records may be byte-swapped for VA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List data tapes recorded in HHIRF L002-format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records and displaying or printing portion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event format" (see SEC# U310.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text records from L002-format tapes (which norm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ndler program) can be re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ady for assembly - if it ev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A limited amount of prescan selection can be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LEMO (see SEC# U310.110 for discussion &amp; U310.120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Certain non-HHIRF tapes may be converted to HHIRF L00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# U310.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The usual tape control functions (forward and backwa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and files, rewind etc.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Up to three output data streams can be produced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50 - CHIL, for information on CHIL programming, USER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COMMAND PROCESSORS for customized presca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10.150 through SEC# U310.170 for a discussion of other non-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customizing routines, REBUF and USERM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LIST OF LEM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for Assigning Input and Output Tape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XXX:    - Specifies tape (MXXX:)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 MYYY:    - Specifies tape (MYYY:) for OUTPUT-X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XX:,MYYY: Denote MTL1:,MSA0:,MUB0:,rmt0:,rmt1: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for Tape Control Operation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  N       - Read    N records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X N       - Read    N records from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N       - Forward N records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X N       - Forward N records on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  N       - Backup  N records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X N       - Backup  N records on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  N       - Forward N files  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X N       - Forward N files   on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  N       - Backup  N files  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X N       - Backup  N files   on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          - Rewi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X         - Rewind              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          - Go to BOTTOM of INPUT  (to DBL EOF, Backup 1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X         - Go to BOTTOM of OUTPUT (to DBL EOF, Backup 1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    - Cl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X         - Close               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          - Unload and Close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X         - Unload and Close       OUTPUT-X  (X=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for Data Displa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  IA,IB   - Print 16-bit word IA thru IB in EVENT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IA,IB   - Disp  16-bit word IA thru IB in EVENT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IA,IB   - Print 16-bit word IA thru IB in HEX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  IA,IB   - Disp  16-bit word IA thru IB in HEX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IA,IB   - Print 16-bit word IA thru IB in ASCII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IA,IB   - Disp  16-bit word IA thru IB in ASCII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IA,IB   - Print 16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IA,IB   - Disp  16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IA,IB   - Print 32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 IA,IB   - Disp  32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for Finding and Displaying Headers (Titles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       - Find HEADER # N (does 1 BACKSPACE 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T         - Displays next TITLE &amp; HEADER # &amp;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for Interrupting the Proces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TOP    - Interrupts READ or COPY process (CON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- Interrupts READ or COPY process 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- Termin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LIST OF LEMO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Related to Command-file Operation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 FIL.CMD - Assign FIL.CMD as CMD-file (not rea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         - Continue reading  CMDS from CM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M         - Continue with last CMD from file (back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         - Continue reading  CMDS from VDT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TEXT    - Display TEXT (44 bytes) on 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Related to Modify_Cop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F FIL.MIL - Read &amp; process MIL-file (required for 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TEXT    - Send TEXT to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 LBYT    - Output-Recl-Bytes (DFLT=8192)(MOC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- Request    byte-swap of input buffers (SEC# U310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         - Request no byte-sw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         - Says byte-swap headers once more th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         - Says byte-swap headers &amp; data the same w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  N,M     - MODIFY-COPY (N-files/M-recs - 1st to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O N,M     - Same as MOC but waits on next INPUT or OUTPUT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Not supported in VA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 N,M     - MODIFY-COPY (END on reques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- Resets MODIFY-COPY INPUT &amp;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C         - Zero total INPUT &amp; OUTPUT buffe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Related to Simple Copy Operation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       - Copy N files   from INPUT to OUTPU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 N       - Copy N records from INPUT to OUTPU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- Continue COPY - saves file- or recor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- Write EOF on OUTPUT-1 (not norm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 FIL.EXT - Copy FIL.EXT to OUTPUT-TAP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P FIL.EXT - Copy 1 file from IN-TAPE to FIL.EXT (new fil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be used for 80 byte ASCII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Related to Event-File-to-Tape Copy &amp; Header Crea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  filname   - Specify input file for exam (RDI) &amp; copy-to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IT  TITLE     - TITLE contains title for next tap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M  HN        - HN specifies next tape header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T            - Outputs tape header and increments 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N            - Says byte-swap headers once more th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            - Says byte-swap headers &amp; data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LIST OF LEMO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Miscellaneous and Non-standard Command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X FIL.EXT    - Store text blks on FIL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U LU,FIL.EXT - Asn LU to FIL.EXT (LU=0,1,2,3,4) (CONCURRE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 LU         - Close LU                         (CONCURR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1 NSKIP,NPPE - Specify non-HHIRF    input tape (see SEC# U310.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            - Specify HHIRF-format input ta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Related to User Processing of Raw Buffers &amp;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,RECL - Turn User-processing ON (see SEC# U310.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PRAW = Max # of raw parameters (for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L  = Input data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          - Turn User-processing ON (NPRAW=0, RECL=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ARU      - Turn User-processing ON (         RECL=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F            - Turn User-processing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N            - Enable  REBUF calls (see SEC# U310.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F            - Disable REBUF cal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DISCUSS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..N attempts to find HEADER # N by searching forw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ape (TITLES and HEADER numbers are displayed along the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LEMO backs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found, LEMO will read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OF, and back up on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X.....Advances OUTPUT-X (X=1,3) past the first Double-EOF an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File Mark (i.e. positions properly for ap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itles and numbers are display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......Does the same thing for the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......PEV, DA, PA, DZ, PZ, DI, PI, DIF &amp;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mmands which display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n the printer some portion of the last recor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either the INPUT or OUTPUT). When you do a read (RIN or R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tells you how many bytes were read bu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buffer to be displayed in half-words (16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NT FORMAT (DEV or PEV), LEMO looks for a hex FF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accumulate the first EVE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irst EVENT in any record is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 or PEV (you can see it via DZ or PZ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..N says COPY N-files from INPUT to OUTPUT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at records be no longer than 32768 bytes. Fil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and the OUTPUT tape is always positioned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rks on normal completion of a COP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ape is positioned ahead of Double File-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completion (via SEND STOP, input error, etc) o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The COPY is terminated (normally) if a Double-EOF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edium is encountered o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.....N says copy N-records from INPUT to OUTPUT.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COPY except that the OUTPUT tape is alw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head of a Double Fil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......Says continue previous COPY or CREC. It rememb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or records have already been copied and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DISCUSSION OF COMMANDS - RELATED TO MODIFY-COPY (PRE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....Resets both the EVENT- and OUTPUT-buffers.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ing some tests but are now ready to pre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ny time you wish to make a cle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......N,M Starts the MODIFY-COPY process, where: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process and M is the number of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terminates on either N or M -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The default values of N and M are 1 and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.....N,M Differs from the MOC-command described above on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request, both INPUT and OUTPUT t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and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different ways in whi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erminated and the state of the OUTPUT-tape, OUTPU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-buffer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BY---   RESULTS I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# Files   Flush OUT-BUF, 2-EOF, 1-BKFIL, Scrub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M on INPUT        Flush OUT-BUF, 2-EOF, 1-BKFIL, Scrub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# Recs    Flush OUT-BUF, 2-EOF, 2-BKFIL,  Save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STOP                          2-EOF, 2-BKFIL,  Save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Error         Flush OUT-BUF, 2-EOF, 2-BKFIL, Scrub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CE                Flush OUT-BUF, 2-EOF, Unload Tape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Scrub-EV indicates that any partial-event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processed will be deleted from the EVEN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EV means that any partial-event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cessing is always terminated with two File-Mar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ll OUTPUT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MULTI-TAPE PROCESSING - MOCO - CONCUR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CO command is intended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(or at least someone not familiar with your proce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ap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O means MODIFY-COPY &amp; CONTINUE (waits for 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to be mou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vention is required, by the requested number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input (or DBL-EOF or EOM encountered) or EOM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,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nload the tape which must be replaced (TELEX drives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ype: WAITING FOR INPUT (or OUTPUT) TA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ry to read/write input/output tapes (trying every 2 se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nd flash the light on top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nother tape is mounted and made ready,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Read/write one record from/on the new ta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wind the new ta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urn off the flas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nd read the next command - normally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command read from the command file is another M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, etc, it will process the tape without anything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DT. If the command file contains a long list of MOC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continue until you run out of tapes o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cre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command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O 100       ;Says process tape to end &amp; wait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 100       ;Process last tape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ape-wait (light blinking) state and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VD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MULTI-TAPE PROCESSING - MOCO - CONCURRENT ONL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Set up a command file to process a certain number of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urn the FLIP-SIGN on top of the tape drive to the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.... NEXT TAPE WILL BE PROCESSED IN 10 SECON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ill out and attach one of the FLIP-SIGN label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Carefully stack tapes to be process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ape drive in the space labeled TAPE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Finished tapes should be stacked in the TAPES D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Start processing with L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lasher is observed to be active (blinking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Remove the processed tape and place it on the TAPES DON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Load next tape from the TAPES TO DO stack and set i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.the drive drops ready on rewind but the light is blinking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ceed normally - once you get the old tape unloaded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pe moun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.the tape runs off the end but the light is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proceed normally when you finally get the nex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.the drive becomes unavailable (for any reason)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linking, VDT intervention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CAUTIO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use a BLINKING drive for anything excep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pe from the TAPES TO D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nload the tape manually (becaus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etc), be carefull NOT to put the old tap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may start to process it AGAIN!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HOW TO EXAMIN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lace the tape of interest on som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ype: 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ype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figure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HOW TO RESTORE EVENT HANDLER PROGRAM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INPUT tape such that the Header containing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the next one to be encountered (via FIND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program is conta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the tap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                        ;Rewinds the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X FILNAM.EVS            ;The extension .EVS is required by A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FILNAM.EVS is the file on which the program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.EVS must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tore the program contained in Header # 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                     ;Finds Header #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and if) the requested Header is fou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X FILNAM.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COPYING ASCII FILES TO AND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may be used to write and read ASCII tapes for trans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computers. The following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 FILENAME  ;Copies FILENAME to OUTPUT-TAPE-1 (previously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Variable length records from FILNAME are de-ta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written as fixed length (80 byte) records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(DEC's rules for FORTRAN tabs are used in de-t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P FILENAME  ;Copies 1 file from INPUT-TAPE to FILENAME (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Fixed length (80 byte) records from t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written as variable length records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HOW TO CONVERT A NON-HHIRF TAPE TO HHIRF STANDARD (L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may be converted to L002 format under the MODIF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de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length of event-by-event data record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rom all other records which will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ll data records must be written in 16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the high-order bit of a data word in the input stre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sked off (lost) in the convert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Each data record must contain a fixed (integer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.e. events may not be split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Each event must contain a fixe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Bytes may be swapp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A specified number of data words (record header word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kipped at the beginning of each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ing of a non-standard (L001) forma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 NSKIP,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NSKIP denotes the number of record header words to sk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vents and NPPE the number of parameters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s are to be swapped and/or an output record leng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bytes is desir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 ;Requests byte-swap of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  NBYTS   ;Specifies that the output record length is to be NB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HIL program of the following form will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RECL               ;Specify 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 = NPAR               ;Specify # parameters per EVENT (N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Must include any calcul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SUB1        ;Use only if parameters ar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PACK1 1,NPAR  ;Request that all parameter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# U310.130 for additional information on MODIFY-COPY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AB causes the following byte-swapp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For L002 input, swaps bytes for all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ly) in both COPY and MO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For L001 input, swaps bytes of all input record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gers) in th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or L001 input, swaps bytes of data records only in MO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you may need to byte-swap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eaders or vice versa. In such cases, the command SH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dditional byte-swap for the header only. SHOF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PRESCAN (MODIFY -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canning (as interpreted here) involves the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tream (from Mag Tape) to produce a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to Mag Tape). The process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ertain events, selection of certai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input parameters or creation of new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-based prescan task involves the use of LEMO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thereof) to control the proces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ram which aides in the selection of ev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odification or creation of parameter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or more user-supplied subroutines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-based prescan program may include any legal CH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H-statement (i.e. concurrent histogramm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CALL REPACK1 (not legal in histogramm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itiate the "saving of an event" into 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Y-COPY mode, records are read from the input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expanded and passed (one at a time) to the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ords which are not of the length specified in the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$LSTL-Statement) are simply copied to all output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Headers are cop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length and/or the Max # of Parms for th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differently from the input, the primary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d-of-Medium is encountered on an output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continued on a new tape, only the prim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text blocks containing the Event Handler program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oduced on the continu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llowing page for CHIL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CHIL PROGRAMMING FOR PRESCAN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rogram which selects only those EVENTS for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nd 16 satisfy Free-Form-Gate number-1 from file DEC2.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ate is satisfied, all parameters of event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       = 8192        ;Specify tape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PR 18                    ;Specify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 2 = 64          ;Specify length of parameter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3 TO 18 = 2048        ;Specify length of parameters 3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N (256) 1               ;Request Free-Form-Gate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X-length = 256, ID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F DCE2.BAN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18,16 1)) 100  ;Test X,Y-parameters (18,16) again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Skip it if gat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PACK1 1,18    ;otherwise, save EVENT i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1 is lowest  Parameter-#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8 is highest Parameter-#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PRESCAN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HIL program and save in file PRESCAN.CHL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HIL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EL PRESCAN.DIR               ;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EL PRESCAN.DRR;*             ;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reate a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  MXXX:                     ;MXXX: denotes Input 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OU1 MYYY:                     ;MYYY: denotes Output 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MILF PRESCAN.MIL              ;Reads &amp; processes MI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MOC                           ;Star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End-of-Medium on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OF or EOM is encountered on the input tape, LEM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ly filled output buffer and two File Marks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apes and backs up on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next input file, type the command M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next input tape, type RWI, mount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type M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edium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OM is encountered on the output tape, LEMO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rites a File Mark, rewinds the output, instru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new tape, a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: CONTINUE, LEMO writes the primary header (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 and the last output record (the one it was writ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OM) onto the new tape, and continu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10.040 for more information on termination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HOW TO CREATE A CUSTOMIZED PRE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CONCURRENT Syste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editor to create the desired USERSUB, USER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routines and save all such routines o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RUTS.FTN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ompile these routines to obtain an object file (MYRUTS.OB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D MYRUTS    ;For a non-optimize compilation while de-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O MYRUTS    ;For an optimized compilation after de-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Link your routines with the "main package"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LNK  MYRUTS,MYLEMO   ;To produce a customiz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MYLEMO denotes any legal filename prefix (up to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file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SS procedure loads and starts MYL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 MY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,CON: ; AS 6,PR: ; AS 9,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,LEMO.HE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the VA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editor to create the desired USERSUBS, USER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quired routines and save all such routines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1.FOR, F2.FOR ..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ompile these routines to obtain associat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1                         ;To compil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2                         ;To compile F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LINK your routines with the MAIN PACKAG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OLNK  "F1,F2,.." MYLEMO     ;To produce EXE-file MY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Copy the COM-file L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LEMO.COM and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EMO  with  RUN MY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HOW TO CREATE A CUSTOMIZED PRESCAN PROGRA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the DECst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ke file \b\/usr/hhirf/lemo.mak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below) as a templat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ke file for generating a customized \b\prescan\\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= /usr/hhi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= /usr/users/\b\milner/Dlemo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$(DIRA)lemo.o $(DIRB)\b\dummy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$(DIRA)lemolib.a $(DIRA)milib.a $(DIRA)jblibf1.a $(DIRA)jblibc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:\\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-O2 $(OBJS) $(LIBS) -o \b\lemo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username is \b\userdoe\\ and your customiz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directory \b\Dlemosubs\\ and there are two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\b\subsa\\ and \b\subsb\\ and you wish to produ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ylemo\\. Copy the template file into you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ke file \b\mylemo.make\\ by chang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/where indicated by the \b\bold\\ face type. The gen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= /usr/hhi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= /usr/users/\b\userdoe/Dlemosub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$(DIRA)lemo.o $(DIRB)\b\subsa.o\\ $(DIRB)\b\subsb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$(DIRA)lemolib.a $(DIRA)milib.a $(DIRA)jblibf1.a $(DIRA)jblibc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ylemo:\\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-O2 $(OBJS) $(LIBS) -o \b\mylem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OPERATIONS WHICH CAN MODIFY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the modify-copy (MOC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erations may be initi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the modification of the data stream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order that they will be carried out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ed CMD gives the run-time LEMO command whi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   OPERATION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...Swap bytes in data buffers (also HHIRF headers) (see SEC# U310.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...Convert data buffers from L001 to L002 format (see SEC# U310.0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N...Call user-supplied routine BUFMAN event-by-event (see SEC# U310.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F...Process &amp; output buffers via CHIL, USERSUBs (see SEC# U31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..Process buffers via user-supplied routine USERMOC (see SEC# U310.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output buffer is constructed, USERMOC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Output buffers directly by calling routine UPVALL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Process and output buffers via CHIL, USERSUBs,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 PV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Note:\\ A CHIL program is not required unless PVALL is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OC. Thus, in the UPON, UPVALL mode, the user can do any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with the data. Output buffers do not have to be L0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SERMOC is not available in the Concurrent vers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5  BUFFERED TAPE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ape copy executed via the \b\COPY or CRE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not buffered (i.e. input and output does no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. However, you can use the \b\MOC\\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\UPON\\ and the default USERMOC routine (which ju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) to achieve a double buffered copy operatio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approximately twice the speed of the simple \b\COPY\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USER PROCESSING OF RAW EVENTS - VIA R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provides (via a user-supplied routine R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the means to access and modify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ata prior to any subsequent CHIL or user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MOC)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BUF is enabled, the following opera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Buffers (records) are read from the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nput buffers are scanned for events (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hex-FFFF) and one raw event per cal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F. Events which are split across record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REBUF produces a new output data stream by sto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events (including the FFFF) into an INTEGER*2 array NU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new data stream (in NULIST) is t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npacking and CHIL processing, including USERSUB cal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 only sees the data and number of parameters in NUL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that there was a REBU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(in the CHIL program) is used by the tape reading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RBON      ;At run time to  enable R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RBOF      ;At run time to disable REBUF cal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do-nothing REBUF routine which just copies PBUF to N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BUF   - contains raw packed event (the FFFF i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     = number of words in 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LIST - is the new output buffer which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N     = number of words loaded in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LEMO resets NN to zero whenever a buffer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BUF(PBUF,NP,NULIST,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NULIST(16384),PBUF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=1,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IST(NN)=PBU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LIST(NN)=X'FFFF'        !You must supply the end-of-event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you may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bount of data (in going from input to 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eed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hown the dimensions of PBUF and NULIST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in program. NULIST is dimensioned to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nput record size of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does not check the fullness of NULIST on an event-by-even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cesses NULIST after each input buffer is massag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ngs stand, you would be able to expand the input data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4 (for 8192 byte input records) - beyond that, you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USER PROCESSING OF RAW DATA BUFFERS - VIA USER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DECstation versions of LEMO provide users with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 user-supplied routine USERMOC)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rocess raw input buffers into new buffers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VALL which can generates (1 to 3) output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with no CHIL involv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rocess raw input buffers into new buffers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andard CHIL processor, PVALL, which then imposes any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generates output data stream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, calls to USERMOC are enabled/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           ;Enable calling of USERMOC (NPRAW=0, RECL=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       ;Enable calling of USERMOC (         RECL=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,RECL  ;Enable calling of USER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NPRAW = Max # raw parms (for USERMOC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RECL  = Input record length (bytes) if not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F             ;Disables USERMOC calls (enables PVALL calls 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MOC illustrations do noth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put buffer INBU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buffer OUBUF with no modification. The first illustr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VALL to output into stream-1 while second calls PV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IL processing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MOC(INBUF,NWDS)   ;\bu\Illustration-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;\b\default USERM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NBUF(*),OUBUF(16384)  ;NWDS=#words in 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=1,NWDS                   ;Loop on # words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BUF(I)=INBUF(I)                ;Set output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REAM=1                        ;Specify output 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PVALL(OUBUF,NWDS,ISTREAM)  ;Call UPVALL to hand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;NWDS = # of words in O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   ;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USERMOC(INBUF,NWDS)   ;\bu\Illustration-2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;NWDS = # of words in 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NBUF(*),OUBUF(16384)  ;Buffe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=1,NWDS                   ;Loop on # words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BUF(I)=INBUF(I)                ;Set output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VALL(OUBUF,NWDS)           ;Call PVALL for CHIL process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;output (CHIL specifies stream-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   ;NWDS = # of words in O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COPYING EVENT-DATA FILES TO TAPE AND ADD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station version of \b\lemo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s the examining and copying of disk-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list data. This feature is intended to be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imulations on the DECstations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  filname   - Specify input file for exam (RDI, DEV) &amp; copy-to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IT  TITLE     - TITLE contains title for next tap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M  HN        - HN specifies next tape header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T            - Outputs tape header and increments 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example progra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usr/users/milner/Develx/evelx.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outines for opening an event-file (EVELOPEN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to it (EVELOUT). The "simulator" might (or migh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these routines in his simulation source cod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\b\evelx.f\\ to your directory for examin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intern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You do your simulations and write the genera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....You may then use \b\lemo\\ to examine this file (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event-forma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....You may also specify a tape header number and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header to tape and finally copy the entire fil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ormal \b\copy\\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ypical file-to-tape copy session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infi  eventfile.dat           \\;open event-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ou    rmt1:                   \\;open rmt1: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htit  simulation-3 no-gates   \\;title for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hnum  3                       \\;next header number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hout                          \\;output the header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copy  1                       \\;copy 1-file input-t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&gt;\b\end                           \\;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You can also use the header setup and output feature (h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t &amp; hout commands) to add headers while copying one ta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, however, to delete or modify exis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PRESCAN programs may use - LOGICAL UNITS 5 thr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outines should NOT attempt to use these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-based tasks may use COMMON BLOCK labels /AAA/ through /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also uses /INNARDS/ and /ULO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outines should not use these COMMON BLOCK labe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