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D$07506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$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650  CHARGE (VMS &amp; ULTRIX version) - S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IUM CHARGE STATE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is an interactive program for prediction of equilib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state distributions in carbon foil and dilute gas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rs. The predictions are based on semi-empi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developed previously (1,2) for the most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 Q0,  width  RHO,  and skewness  EPS as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le atomic number Z  and velocity  Bc. Th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wa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0.5 t / (1 + EPS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(Q) = F(Q0) 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(Q) = intensity for charg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 =  (Q - Q0)/R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HO =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S = asymmetr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of the stripping formulas is given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rget Z is input, the ionization is comp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formulas on page 2 and then corrected for target Z 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 3).  The correction is about 2-5% for Ni and 5-10% for 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/usr/hhirf/charge   ;To start execution on DEC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@U1:[MILNER]CHARGE  ;To start execution on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the projectile atomic number, m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energy, and maximum energy.   The maximum energ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if predictions for only one projectile energy ar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will be output to your terminal and to \b\charg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n\\ is request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ph20&gt;\b\charge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projectile  Z, A, (target Z) ---------&gt;\b\ 12 24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MIN and MAX projectile energy in MeV -&gt;\b\ 20 200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another case ?  Y or N ------------------&gt;\b\ 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output shown on page 3.   Note that the requested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20 to 200 MeV was truncated becaus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empirical formula for the most probable charge wa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R. O. Sayer, Revue de Physique Appliquee 12, 1543 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R. O. Sayer and L. B. Maddox, "Predictions of Equilib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State Distributions:  A Charge State Handbook,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ab Memo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K. Shima, T. Ishihara, and T. Mikumo, Nucl. Inst. Meth. 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 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Semi-Empirical Stripping Formulas (Carbon Foil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[ iZ = most probable charge,  B = v/c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Z  =  6  thru  15  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1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0.421  0.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55.8 Z       B              (0.15 &lt; i &lt; 0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 = 1 - 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.51         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HO = 0.38 Z    (i(1 - i)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PS = 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Z  greater than  15  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0.380  0.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47.3 Z       B         (0.15 &lt; i &lt; 0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 = 1 - 1.03 e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.45          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HO = 0.48 Z    (i(1 - i)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S/RHO = 0.0007 Z  - 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Semi-Empirical Stripping Formulas (Dilute gase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[ iZ = most probable charge,  B = v/c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Z  greater than  5  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.55         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HO = 0.35 Z    (i(1 - i)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S/RHO = 0.17 + 0.0012 Z  -  3.3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Z  =  6  thru  15  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0.530  0.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49.5 Z       B         (0.03 &lt; i &lt; 0.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 = 1 - 1.02 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0.530  0.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86.8 Z       B         (0.07 &lt; i &lt; 0.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 = 1 - 1.08 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Z  greater than  15  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0.506  0.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49.5 Z       B         (0.03 &lt; i &lt; 0.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 = 1 - 1.02 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0.506  0.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80.1 Z       B         (0.07 &lt; i &lt; 0.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 = 1 - 1.08 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ium Charge State Predictions for Mg- 24 Ions in: CARBON  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=  20.0  38.0  56.0  74.0  92.0 110.0 128.0 146.0 164.0 M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/A =  0.83  1.58  2.33  3.08  3.83  4.58  5.33  6.08  6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0 =   8.3   9.5  10.1  10.5  10.8  11.0  11.2  11.3  1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 =  0.98  0.93  0.89  0.85  0.82  0.79  0.77  0.75  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 =  0.00  0.00  0.00  0.00  0.00  0.00  0.00  0.00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AVG=   8.3   9.5  10.1  10.5  10.8  11.0  11.2  11.3  1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= 5 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2.65  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17.13  1.23 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39.04 12.10  2.61  0.58  0.14  0.04 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31.30 37.54 20.30  9.44  4.32  2.02  0.97  0.48  0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8.83 36.68 44.48 38.65 29.94 22.24 16.30 11.95  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0.88 11.28 27.49 40.08 47.22 50.20 50.57 49.44 47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0.03  1.09  4.79 10.52 16.96 23.25 29.00 34.12 38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ium Charge State Predictions for Mg- 24 Ions in: DILUTE G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=  20.0  38.0  56.0  74.0  92.0 110.0 128.0 146.0 164.0 182.0 M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/A =  0.83  1.58  2.33  3.08  3.83  4.58  5.33  6.08  6.83  7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0 =   7.3   8.8   9.6  10.1  10.5  10.8  11.0  11.1  11.2  1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 =  0.93  0.89  0.84  0.80  0.76  0.72  0.69  0.66  0.64  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 =  0.04 -0.01 -0.04 -0.07 -0.09 -0.10 -0.12 -0.13 -0.14 -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QAVG=   7.3   8.7   9.5  10.0  10.4  10.6  10.8  11.0  11.1  1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= 4  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15.95  0.39 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40.95  6.46  0.71  0.12  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31.82 31.32  9.14  2.51  0.80  0.30  0.13  0.06  0.03 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8.69 43.38 37.67 20.51 10.22  5.21  2.80  1.58  0.93  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0.94 16.67 41.85 49.58 43.36 33.64 25.03 18.44 13.65 1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0.05  1.72 10.19 25.52 40.95 51.75 57.26 58.76 57.72 5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  0.05  0.42  1.77  4.62  9.05 14.63 20.87 27.29 3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QIT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